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20"/>
        <w:gridCol w:w="81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7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9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5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0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1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2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32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2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7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8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7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3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78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0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69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8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7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3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8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1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2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15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2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91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28.9</w:t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3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6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4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70.8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00"/>
        <w:gridCol w:w="990"/>
        <w:gridCol w:w="117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9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7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762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75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6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0,276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88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49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5,33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5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5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,84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22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2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3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0,841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40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2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6,670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60.5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,378.4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09.2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0.7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243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691.1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22.136.4   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596"/>
        <w:gridCol w:w="11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5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0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0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1.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8.9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.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.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4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3.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0.9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.3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1021"/>
        <w:gridCol w:w="1021"/>
        <w:gridCol w:w="905"/>
        <w:gridCol w:w="132"/>
        <w:gridCol w:w="768"/>
        <w:gridCol w:w="720"/>
        <w:gridCol w:w="810"/>
      </w:tblGrid>
      <w:tr>
        <w:trPr>
          <w:trHeight w:val="375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5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 (Floor)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3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25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35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54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8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7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</w:tr>
      <w:tr>
        <w:trPr>
          <w:trHeight w:val="14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15"/>
        <w:gridCol w:w="108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0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3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2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8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,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27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0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2,7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,2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,27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747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69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0,9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2,4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,1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6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2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3,1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02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,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4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8,6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,5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79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5,8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6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2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5,3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,99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6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,7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9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6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2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9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6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3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9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4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0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5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4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1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5-04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9,19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3,39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61,167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9,167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9-04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87,731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2,901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3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46,334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7,334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6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88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6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9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5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7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8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3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5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4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1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1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0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0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3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1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1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5-04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7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9.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9-04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05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05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31-01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6-02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,63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109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4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45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52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6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80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713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728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90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8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5-03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9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953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2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8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4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13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2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93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8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744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922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30-04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8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76.75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31-01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6-02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,63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109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4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45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20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52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6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80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0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713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728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1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909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851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5-03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9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953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2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89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4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13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2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93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885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744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922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6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99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05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30-04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8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"/>
        <w:gridCol w:w="900"/>
        <w:gridCol w:w="450"/>
        <w:gridCol w:w="540"/>
        <w:gridCol w:w="54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450"/>
      </w:tblGrid>
      <w:tr>
        <w:trPr>
          <w:trHeight w:val="375" w:hRule="atLeast"/>
        </w:trPr>
        <w:tc>
          <w:tcPr>
            <w:tcW w:w="8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82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1710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1710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2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3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</w:tr>
      <w:tr>
        <w:trPr>
          <w:trHeight w:val="259" w:hRule="exact"/>
        </w:trPr>
        <w:tc>
          <w:tcPr>
            <w:tcW w:w="45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700" w:type="dxa"/>
            <w:gridSpan w:val="5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0" w:type="dxa"/>
            <w:gridSpan w:val="10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292725" cy="7918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900"/>
        <w:gridCol w:w="900"/>
        <w:gridCol w:w="990"/>
        <w:gridCol w:w="1080"/>
        <w:gridCol w:w="1080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Weighted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720"/>
        <w:gridCol w:w="63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69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5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3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08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30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08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45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70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615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5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3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31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93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17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96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19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48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384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39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7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02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26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04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8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76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65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46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63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26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37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60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44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3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70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77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4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3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33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36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6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41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51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0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741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61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0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37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48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73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50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9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18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075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3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2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9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68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93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70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71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00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897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0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9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89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14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92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16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45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371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2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1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55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03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28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14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57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86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64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63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1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2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21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46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28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34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588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69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7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4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03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27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03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69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96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853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1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9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32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5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34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76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04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950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1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70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95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71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90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19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095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1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53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16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41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24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69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99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981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2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50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46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71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50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04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34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273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2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9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57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39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6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39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07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35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254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8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8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63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68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95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68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76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07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942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7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5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62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05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30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06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25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55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46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2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0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65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03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28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15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00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30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3347</w:t>
            </w:r>
          </w:p>
        </w:tc>
      </w:tr>
      <w:tr>
        <w:trPr>
          <w:trHeight w:val="280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9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7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70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24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49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33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1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69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6993</w:t>
            </w:r>
          </w:p>
        </w:tc>
      </w:tr>
      <w:tr>
        <w:trPr>
          <w:trHeight w:val="29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-Ap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6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20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79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50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6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48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21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4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3620</w:t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569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56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2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5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7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1.39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19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28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64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8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2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8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51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08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1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3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47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68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1.35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99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10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43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4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9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03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68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7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4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88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75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2.79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2.90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25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0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0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10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7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8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5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38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58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29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2.92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03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43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2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6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3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89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54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7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6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48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69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38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4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52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89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4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9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5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84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53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6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9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63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84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50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25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36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71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6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1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44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11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1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70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91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59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27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38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71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9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4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86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5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5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95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17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84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31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43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78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8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3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9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84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53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6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2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23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96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22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34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75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9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4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1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1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81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08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2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42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12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13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24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64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6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1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92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59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8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17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37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2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79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89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25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8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3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8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5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19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2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7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28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48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14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02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13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47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9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3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9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17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80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9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8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74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95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60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10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22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57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8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4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9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07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76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8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15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37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08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16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28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69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8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3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94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61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8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0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40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61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29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72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8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21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9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4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9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09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79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9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3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37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57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22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443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55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87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1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6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1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69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34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3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57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79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42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49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62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93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3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8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3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87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61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5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91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12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77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9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03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37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3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8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72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7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6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89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10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85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16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28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72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1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4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0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73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0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7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07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27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1.00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62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73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15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3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8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5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42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09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3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0-Ap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28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44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1.12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04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11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46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8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1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7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18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70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8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17.3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2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5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7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1.39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19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28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64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8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2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8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51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08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191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3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47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68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1.35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99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10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43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4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9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5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03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68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737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4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88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75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2.794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2.90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25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0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0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10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7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828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5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38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58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29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2.926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03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43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2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6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3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89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54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787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6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48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69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38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4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52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89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4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9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5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84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53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694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9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63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84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50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25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36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71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6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1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44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11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167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70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91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59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273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38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71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9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4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0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86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5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547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95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17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84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31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43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78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8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3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9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84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53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639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2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23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96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222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34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75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9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4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1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1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81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088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2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42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12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13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24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64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6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1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92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59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809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17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37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2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79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89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25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8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3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8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5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19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253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7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28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48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14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02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13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47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9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3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9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17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80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903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74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95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60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107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22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57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8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4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9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07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76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830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15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37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08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162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28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69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8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3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94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61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890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0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40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61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29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723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8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21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9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4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9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09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79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925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3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37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57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22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443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55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87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1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6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1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69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34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399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57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79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42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492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62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93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3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8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3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87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61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586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91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12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77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92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03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37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3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8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03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72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792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6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89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10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85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16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28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72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1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4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0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73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0927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7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07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27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1.00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62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73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15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3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8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5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42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09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3571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0-Ap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28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44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1.12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04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11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46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8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1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7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18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70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8362</w:t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20"/>
        <w:gridCol w:w="338"/>
        <w:gridCol w:w="270"/>
        <w:gridCol w:w="560"/>
        <w:gridCol w:w="54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6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82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256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</w:tr>
      <w:tr>
        <w:trPr>
          <w:trHeight w:val="315" w:hRule="atLeast"/>
        </w:trPr>
        <w:tc>
          <w:tcPr>
            <w:tcW w:w="898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9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4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9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7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8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2-05-25T12:46:00Z</cp:lastPrinted>
  <dcterms:modified xsi:type="dcterms:W3CDTF">2012-05-30T08:48:00Z</dcterms:modified>
  <cp:revision>78</cp:revision>
  <dc:subject/>
  <dc:title>4</dc:title>
</cp:coreProperties>
</file>