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730" w:type="dxa"/>
            <w:gridSpan w:val="2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responding Month               a year ago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36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</w:t>
            </w:r>
          </w:p>
        </w:tc>
      </w:tr>
      <w:tr>
        <w:trPr>
          <w:trHeight w:val="210" w:hRule="exact"/>
        </w:trPr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tems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.</w:t>
            </w:r>
          </w:p>
        </w:tc>
      </w:tr>
      <w:tr>
        <w:trPr>
          <w:trHeight w:val="288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9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6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0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4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1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43.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34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43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9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57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7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74.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1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4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0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8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1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5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.3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9.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8.2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5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9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9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2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3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13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0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49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04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9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10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0.4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42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68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80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49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5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556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68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2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75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3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91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628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59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8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9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44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14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08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62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21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8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0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6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74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057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23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49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9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070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761.9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0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1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2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4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6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8.5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7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0.9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5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9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4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5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5.7</w:t>
            </w:r>
          </w:p>
        </w:tc>
      </w:tr>
      <w:tr>
        <w:trPr>
          <w:trHeight w:val="198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9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9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8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2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8.0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20"/>
        <w:gridCol w:w="720"/>
        <w:gridCol w:w="720"/>
        <w:gridCol w:w="713"/>
        <w:gridCol w:w="720"/>
        <w:gridCol w:w="720"/>
        <w:gridCol w:w="720"/>
      </w:tblGrid>
      <w:tr>
        <w:trPr>
          <w:trHeight w:val="375" w:hRule="atLeast"/>
        </w:trPr>
        <w:tc>
          <w:tcPr>
            <w:tcW w:w="994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91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</w:t>
            </w:r>
          </w:p>
        </w:tc>
        <w:tc>
          <w:tcPr>
            <w:tcW w:w="2873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.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.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.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1.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8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0.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70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78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074.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98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07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24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240.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6.9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5.0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2.99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4.7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5.5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4.3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97 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0.2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4.6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0.56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6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1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2.1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1.47 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5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4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8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7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4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5.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8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6.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8.8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.9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3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5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02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0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3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9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80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17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85.3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0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56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43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41.0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1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69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03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42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8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01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38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56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00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97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9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26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5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8.25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848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25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84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0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837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96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93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340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13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71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34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6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532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347.6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74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87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761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990.3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0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0.1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2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4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8.0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4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4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9.7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2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1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3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0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8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98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13.5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0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56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8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2.0</w:t>
            </w:r>
          </w:p>
        </w:tc>
      </w:tr>
      <w:tr>
        <w:trPr>
          <w:trHeight w:val="184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6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1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7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6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3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-Figures in this column relate to the month / half year of the previous year corresponding to the latest current month / half year for which data is given.</w:t>
      </w:r>
    </w:p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2- Inflation is calculated year on year basis.</w:t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45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8:00Z</dcterms:created>
  <dc:creator>hadi khurram</dc:creator>
  <dc:description/>
  <cp:keywords/>
  <dc:language>en-US</dc:language>
  <cp:lastModifiedBy>faisal9032</cp:lastModifiedBy>
  <cp:lastPrinted>2012-05-30T11:34:00Z</cp:lastPrinted>
  <dcterms:modified xsi:type="dcterms:W3CDTF">2012-05-31T05:56:00Z</dcterms:modified>
  <cp:revision>95</cp:revision>
  <dc:subject/>
  <dc:title/>
</cp:coreProperties>
</file>