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24"/>
        <w:gridCol w:w="824"/>
        <w:gridCol w:w="845"/>
        <w:gridCol w:w="915"/>
        <w:gridCol w:w="824"/>
        <w:gridCol w:w="824"/>
        <w:gridCol w:w="812"/>
      </w:tblGrid>
      <w:tr>
        <w:trPr>
          <w:trHeight w:val="360" w:hRule="exact"/>
        </w:trPr>
        <w:tc>
          <w:tcPr>
            <w:tcW w:w="874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  Index</w:t>
            </w:r>
          </w:p>
        </w:tc>
      </w:tr>
      <w:tr>
        <w:trPr>
          <w:trHeight w:val="279" w:hRule="exact"/>
        </w:trPr>
        <w:tc>
          <w:tcPr>
            <w:tcW w:w="8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8748" w:type="dxa"/>
            <w:gridSpan w:val="8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As per last working day)</w:t>
            </w:r>
          </w:p>
        </w:tc>
      </w:tr>
      <w:tr>
        <w:trPr>
          <w:trHeight w:val="336" w:hRule="exact"/>
        </w:trPr>
        <w:tc>
          <w:tcPr>
            <w:tcW w:w="2880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824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0</w:t>
            </w:r>
          </w:p>
        </w:tc>
        <w:tc>
          <w:tcPr>
            <w:tcW w:w="824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1</w:t>
            </w:r>
          </w:p>
        </w:tc>
        <w:tc>
          <w:tcPr>
            <w:tcW w:w="4220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</w:tr>
      <w:tr>
        <w:trPr>
          <w:trHeight w:val="381" w:hRule="exact"/>
        </w:trPr>
        <w:tc>
          <w:tcPr>
            <w:tcW w:w="2880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5"/>
              </w:rPr>
            </w:pPr>
            <w:r>
              <w:rPr>
                <w:b/>
                <w:bCs/>
                <w:sz w:val="17"/>
                <w:szCs w:val="15"/>
              </w:rPr>
            </w:r>
          </w:p>
        </w:tc>
        <w:tc>
          <w:tcPr>
            <w:tcW w:w="824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4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pr</w:t>
            </w:r>
          </w:p>
        </w:tc>
        <w:tc>
          <w:tcPr>
            <w:tcW w:w="9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y</w:t>
            </w:r>
          </w:p>
        </w:tc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.</w:t>
            </w:r>
          </w:p>
        </w:tc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l.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ug.</w:t>
            </w:r>
          </w:p>
        </w:tc>
      </w:tr>
      <w:tr>
        <w:trPr>
          <w:trHeight w:val="216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,721.91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496.03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057.54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123.15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496.03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190.37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,070.58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General Index (1995 = 1,000)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,809.6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663.10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397.81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439.75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663.1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449.87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,693.59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26.6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077.44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19.80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030.98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077.4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110.35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474.53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10.6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955.86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100.45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87.92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955.86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14.05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27.98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27.9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81.25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35.67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28.22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81.25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13.75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82.48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32.4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69.61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17.34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65.05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69.61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49.03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84.02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00.91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38.12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90.25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63.3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38.12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52.59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064.97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23.49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73.13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723.76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739.73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73.13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47.75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86.27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921.26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50.52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9.26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36.21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50.52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16.35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11.86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44.56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13.24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29.23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337.5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13.2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56.37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00.42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4.9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80.87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25.33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00.99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80.8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74.74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93.69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158.22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41.63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99.79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37.4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41.63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82.70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71.31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91.2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24.07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351.14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302.05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24.0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6.30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99.55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68.48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067.49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944.07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938.49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067.49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31.60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33.41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87.59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076.67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594.99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88.4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076.6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02.86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51.40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56.03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16.83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33.27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21.08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16.83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65.20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29.99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24.3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10.48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4.17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16.26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10.48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85.01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05.36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75.13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93.32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52.87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20.8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93.32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84.31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17.53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92.22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74.42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58.79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42.28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74.42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86.22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17.40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15.9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14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837.66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033.9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1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124.05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593.14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90.02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13.90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91.21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78.1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13.9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47.97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42.20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912.1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38.07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98.24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37.66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38.0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74.79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4.27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16.0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56.95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19.13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70.06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56.95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47.98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80.02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41.51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85.01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70.88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07.56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85.01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22.69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49.74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16.18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85.46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38.75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367.29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85.46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45.53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69.27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16.06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94.54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98.83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51.83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94.5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25.56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71.05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49.1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93.87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89.60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88.5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93.8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74.99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014.91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5.13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06.79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67.32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36.6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06.79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27.61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69.66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59.9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91.39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66.04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96.62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91.39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67.29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72.27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87.65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79.11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69.92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2.6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79.11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11.21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36.26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35.7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74.91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33.97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81.73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74.91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81.84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81.82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41.8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16.82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66.72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5.79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16.82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62.15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21.98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38.72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12.62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061.41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3.96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12.62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87.57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92.84</w:t>
            </w:r>
          </w:p>
        </w:tc>
      </w:tr>
      <w:tr>
        <w:trPr>
          <w:trHeight w:val="245" w:hRule="exact"/>
        </w:trPr>
        <w:tc>
          <w:tcPr>
            <w:tcW w:w="2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824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26.56</w:t>
            </w:r>
          </w:p>
        </w:tc>
        <w:tc>
          <w:tcPr>
            <w:tcW w:w="824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42.77</w:t>
            </w:r>
          </w:p>
        </w:tc>
        <w:tc>
          <w:tcPr>
            <w:tcW w:w="845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51.18</w:t>
            </w:r>
          </w:p>
        </w:tc>
        <w:tc>
          <w:tcPr>
            <w:tcW w:w="915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06.67</w:t>
            </w:r>
          </w:p>
        </w:tc>
        <w:tc>
          <w:tcPr>
            <w:tcW w:w="824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42.77</w:t>
            </w:r>
          </w:p>
        </w:tc>
        <w:tc>
          <w:tcPr>
            <w:tcW w:w="824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22.65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06.25</w:t>
            </w:r>
          </w:p>
        </w:tc>
      </w:tr>
      <w:tr>
        <w:trPr>
          <w:trHeight w:val="245" w:hRule="exact"/>
        </w:trPr>
        <w:tc>
          <w:tcPr>
            <w:tcW w:w="8748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4" w:type="dxa"/>
        </w:tblCellMar>
      </w:tblPr>
      <w:tblGrid>
        <w:gridCol w:w="2814"/>
        <w:gridCol w:w="809"/>
        <w:gridCol w:w="808"/>
        <w:gridCol w:w="834"/>
        <w:gridCol w:w="907"/>
        <w:gridCol w:w="778"/>
        <w:gridCol w:w="791"/>
        <w:gridCol w:w="791"/>
        <w:gridCol w:w="799"/>
      </w:tblGrid>
      <w:tr>
        <w:trPr>
          <w:trHeight w:val="396" w:hRule="exact"/>
        </w:trPr>
        <w:tc>
          <w:tcPr>
            <w:tcW w:w="933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.1   KSE 100 &amp; All Share  Index</w:t>
            </w:r>
          </w:p>
        </w:tc>
      </w:tr>
      <w:tr>
        <w:trPr>
          <w:trHeight w:val="230" w:hRule="exact"/>
        </w:trPr>
        <w:tc>
          <w:tcPr>
            <w:tcW w:w="9331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0" w:hRule="exact"/>
        </w:trPr>
        <w:tc>
          <w:tcPr>
            <w:tcW w:w="9331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As per last working day)</w:t>
            </w:r>
          </w:p>
        </w:tc>
      </w:tr>
      <w:tr>
        <w:trPr>
          <w:trHeight w:val="372" w:hRule="exact"/>
        </w:trPr>
        <w:tc>
          <w:tcPr>
            <w:tcW w:w="2814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3358" w:type="dxa"/>
            <w:gridSpan w:val="4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3159" w:type="dxa"/>
            <w:gridSpan w:val="4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</w:tr>
      <w:tr>
        <w:trPr>
          <w:trHeight w:val="417" w:hRule="exact"/>
        </w:trPr>
        <w:tc>
          <w:tcPr>
            <w:tcW w:w="2814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5"/>
              </w:rPr>
            </w:pPr>
            <w:r>
              <w:rPr>
                <w:b/>
                <w:bCs/>
                <w:sz w:val="17"/>
                <w:szCs w:val="15"/>
              </w:rPr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ep.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ct.</w:t>
            </w:r>
          </w:p>
        </w:tc>
        <w:tc>
          <w:tcPr>
            <w:tcW w:w="8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v.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ec.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an.</w:t>
            </w:r>
          </w:p>
        </w:tc>
        <w:tc>
          <w:tcPr>
            <w:tcW w:w="7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eb.</w:t>
            </w:r>
          </w:p>
        </w:tc>
        <w:tc>
          <w:tcPr>
            <w:tcW w:w="7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r.</w:t>
            </w:r>
          </w:p>
        </w:tc>
        <w:tc>
          <w:tcPr>
            <w:tcW w:w="79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pr.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,761.97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,868.88</w:t>
            </w:r>
          </w:p>
        </w:tc>
        <w:tc>
          <w:tcPr>
            <w:tcW w:w="8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,532.83</w:t>
            </w:r>
          </w:p>
        </w:tc>
        <w:tc>
          <w:tcPr>
            <w:tcW w:w="907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,347.66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,874.89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877.88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,761.76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3,990.38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General Index (1995 = 1,000)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159.12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215.84</w:t>
            </w:r>
          </w:p>
        </w:tc>
        <w:tc>
          <w:tcPr>
            <w:tcW w:w="8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,984.53</w:t>
            </w:r>
          </w:p>
        </w:tc>
        <w:tc>
          <w:tcPr>
            <w:tcW w:w="907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,856.82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225.97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946.64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,649.95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,812.71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05.73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12.45</w:t>
            </w:r>
          </w:p>
        </w:tc>
        <w:tc>
          <w:tcPr>
            <w:tcW w:w="8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02.73</w:t>
            </w:r>
          </w:p>
        </w:tc>
        <w:tc>
          <w:tcPr>
            <w:tcW w:w="907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64.66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49.05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339.34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344.45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08.61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283.30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196.94</w:t>
            </w:r>
          </w:p>
        </w:tc>
        <w:tc>
          <w:tcPr>
            <w:tcW w:w="8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03.54</w:t>
            </w:r>
          </w:p>
        </w:tc>
        <w:tc>
          <w:tcPr>
            <w:tcW w:w="907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491.71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988.00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66.29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0.12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092.78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28.47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37.19</w:t>
            </w:r>
          </w:p>
        </w:tc>
        <w:tc>
          <w:tcPr>
            <w:tcW w:w="8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11.58</w:t>
            </w:r>
          </w:p>
        </w:tc>
        <w:tc>
          <w:tcPr>
            <w:tcW w:w="907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35.49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12.44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97.50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25.22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26.13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16.43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86.73</w:t>
            </w:r>
          </w:p>
        </w:tc>
        <w:tc>
          <w:tcPr>
            <w:tcW w:w="8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24.67</w:t>
            </w:r>
          </w:p>
        </w:tc>
        <w:tc>
          <w:tcPr>
            <w:tcW w:w="907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84.48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87.43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55.41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04.05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06.19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08.02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16.25</w:t>
            </w:r>
          </w:p>
        </w:tc>
        <w:tc>
          <w:tcPr>
            <w:tcW w:w="8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57.18</w:t>
            </w:r>
          </w:p>
        </w:tc>
        <w:tc>
          <w:tcPr>
            <w:tcW w:w="907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97.02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37.55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31.57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14.85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22.11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97.83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13.85</w:t>
            </w:r>
          </w:p>
        </w:tc>
        <w:tc>
          <w:tcPr>
            <w:tcW w:w="8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34.12</w:t>
            </w:r>
          </w:p>
        </w:tc>
        <w:tc>
          <w:tcPr>
            <w:tcW w:w="907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1.82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23.09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056.10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55.39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7.93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17.95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71.99</w:t>
            </w:r>
          </w:p>
        </w:tc>
        <w:tc>
          <w:tcPr>
            <w:tcW w:w="8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60.15</w:t>
            </w:r>
          </w:p>
        </w:tc>
        <w:tc>
          <w:tcPr>
            <w:tcW w:w="907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16.10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99.05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28.11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22.16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3.71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63.07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67.34</w:t>
            </w:r>
          </w:p>
        </w:tc>
        <w:tc>
          <w:tcPr>
            <w:tcW w:w="8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3.18</w:t>
            </w:r>
          </w:p>
        </w:tc>
        <w:tc>
          <w:tcPr>
            <w:tcW w:w="907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65.84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42.97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84.27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57.09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91.47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39.18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01.04</w:t>
            </w:r>
          </w:p>
        </w:tc>
        <w:tc>
          <w:tcPr>
            <w:tcW w:w="8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50.58</w:t>
            </w:r>
          </w:p>
        </w:tc>
        <w:tc>
          <w:tcPr>
            <w:tcW w:w="907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81.14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92.85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73.75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12.23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96.95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96.80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54.23</w:t>
            </w:r>
          </w:p>
        </w:tc>
        <w:tc>
          <w:tcPr>
            <w:tcW w:w="8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37.16</w:t>
            </w:r>
          </w:p>
        </w:tc>
        <w:tc>
          <w:tcPr>
            <w:tcW w:w="907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99.53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01.02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57.99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113.02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73.91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28.32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90.55</w:t>
            </w:r>
          </w:p>
        </w:tc>
        <w:tc>
          <w:tcPr>
            <w:tcW w:w="8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31.99</w:t>
            </w:r>
          </w:p>
        </w:tc>
        <w:tc>
          <w:tcPr>
            <w:tcW w:w="907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48.25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92.31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67.11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72.91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36.61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53.25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2.20</w:t>
            </w:r>
          </w:p>
        </w:tc>
        <w:tc>
          <w:tcPr>
            <w:tcW w:w="8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07.99</w:t>
            </w:r>
          </w:p>
        </w:tc>
        <w:tc>
          <w:tcPr>
            <w:tcW w:w="907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72.98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38.00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57.49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61.66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57.88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016.05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797.78</w:t>
            </w:r>
          </w:p>
        </w:tc>
        <w:tc>
          <w:tcPr>
            <w:tcW w:w="8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33.27</w:t>
            </w:r>
          </w:p>
        </w:tc>
        <w:tc>
          <w:tcPr>
            <w:tcW w:w="907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18.60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995.36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018.98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396.32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198.79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96.55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50.61</w:t>
            </w:r>
          </w:p>
        </w:tc>
        <w:tc>
          <w:tcPr>
            <w:tcW w:w="8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45.85</w:t>
            </w:r>
          </w:p>
        </w:tc>
        <w:tc>
          <w:tcPr>
            <w:tcW w:w="907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33.94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30.63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01.57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35.68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60.44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58.24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49.86</w:t>
            </w:r>
          </w:p>
        </w:tc>
        <w:tc>
          <w:tcPr>
            <w:tcW w:w="8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91.87</w:t>
            </w:r>
          </w:p>
        </w:tc>
        <w:tc>
          <w:tcPr>
            <w:tcW w:w="907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33.87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18.07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63.23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33.32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65.85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59.28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35.59</w:t>
            </w:r>
          </w:p>
        </w:tc>
        <w:tc>
          <w:tcPr>
            <w:tcW w:w="8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37.63</w:t>
            </w:r>
          </w:p>
        </w:tc>
        <w:tc>
          <w:tcPr>
            <w:tcW w:w="907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38.79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31.21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18.47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39.56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79.64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63.44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26.52</w:t>
            </w:r>
          </w:p>
        </w:tc>
        <w:tc>
          <w:tcPr>
            <w:tcW w:w="8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82</w:t>
            </w:r>
          </w:p>
        </w:tc>
        <w:tc>
          <w:tcPr>
            <w:tcW w:w="907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14.61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22.92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25.90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07.36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28.20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68.08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248.95</w:t>
            </w:r>
          </w:p>
        </w:tc>
        <w:tc>
          <w:tcPr>
            <w:tcW w:w="8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28.43</w:t>
            </w:r>
          </w:p>
        </w:tc>
        <w:tc>
          <w:tcPr>
            <w:tcW w:w="907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31.26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328.48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222.73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816.41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92.04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07.64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17.61</w:t>
            </w:r>
          </w:p>
        </w:tc>
        <w:tc>
          <w:tcPr>
            <w:tcW w:w="8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22.79</w:t>
            </w:r>
          </w:p>
        </w:tc>
        <w:tc>
          <w:tcPr>
            <w:tcW w:w="907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83.43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36.22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68.60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9.61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79.94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5.61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43.90</w:t>
            </w:r>
          </w:p>
        </w:tc>
        <w:tc>
          <w:tcPr>
            <w:tcW w:w="8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41.19</w:t>
            </w:r>
          </w:p>
        </w:tc>
        <w:tc>
          <w:tcPr>
            <w:tcW w:w="907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86.30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24.64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05.65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87.94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98.58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1.00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739.34</w:t>
            </w:r>
          </w:p>
        </w:tc>
        <w:tc>
          <w:tcPr>
            <w:tcW w:w="8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97.75</w:t>
            </w:r>
          </w:p>
        </w:tc>
        <w:tc>
          <w:tcPr>
            <w:tcW w:w="907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94.00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4.65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51.14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55.00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50.53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58.53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58.66</w:t>
            </w:r>
          </w:p>
        </w:tc>
        <w:tc>
          <w:tcPr>
            <w:tcW w:w="8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36.51</w:t>
            </w:r>
          </w:p>
        </w:tc>
        <w:tc>
          <w:tcPr>
            <w:tcW w:w="907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67.41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58.69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65.19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76.91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32.97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365.31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30.82</w:t>
            </w:r>
          </w:p>
        </w:tc>
        <w:tc>
          <w:tcPr>
            <w:tcW w:w="8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40.68</w:t>
            </w:r>
          </w:p>
        </w:tc>
        <w:tc>
          <w:tcPr>
            <w:tcW w:w="907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44.82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52.51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05.73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346.54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02.61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28.32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49.12</w:t>
            </w:r>
          </w:p>
        </w:tc>
        <w:tc>
          <w:tcPr>
            <w:tcW w:w="8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79.94</w:t>
            </w:r>
          </w:p>
        </w:tc>
        <w:tc>
          <w:tcPr>
            <w:tcW w:w="907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8.81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84.06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29.27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64.86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21.23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58.60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36.38</w:t>
            </w:r>
          </w:p>
        </w:tc>
        <w:tc>
          <w:tcPr>
            <w:tcW w:w="8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50.41</w:t>
            </w:r>
          </w:p>
        </w:tc>
        <w:tc>
          <w:tcPr>
            <w:tcW w:w="907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77.73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39.09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92.15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8.52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60.16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18.22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86.10</w:t>
            </w:r>
          </w:p>
        </w:tc>
        <w:tc>
          <w:tcPr>
            <w:tcW w:w="8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75.32</w:t>
            </w:r>
          </w:p>
        </w:tc>
        <w:tc>
          <w:tcPr>
            <w:tcW w:w="907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53.94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49.11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73.00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85.51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69.31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31.27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70.29</w:t>
            </w:r>
          </w:p>
        </w:tc>
        <w:tc>
          <w:tcPr>
            <w:tcW w:w="8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38.57</w:t>
            </w:r>
          </w:p>
        </w:tc>
        <w:tc>
          <w:tcPr>
            <w:tcW w:w="907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8.73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82.42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67.89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46.67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92.61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98.29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46.72</w:t>
            </w:r>
          </w:p>
        </w:tc>
        <w:tc>
          <w:tcPr>
            <w:tcW w:w="8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51.22</w:t>
            </w:r>
          </w:p>
        </w:tc>
        <w:tc>
          <w:tcPr>
            <w:tcW w:w="907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39.46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95.71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23.75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09.86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55.32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89.31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57.52</w:t>
            </w:r>
          </w:p>
        </w:tc>
        <w:tc>
          <w:tcPr>
            <w:tcW w:w="8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20.76</w:t>
            </w:r>
          </w:p>
        </w:tc>
        <w:tc>
          <w:tcPr>
            <w:tcW w:w="907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78.89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86.60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96.48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42.36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34.21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82.67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66.31</w:t>
            </w:r>
          </w:p>
        </w:tc>
        <w:tc>
          <w:tcPr>
            <w:tcW w:w="8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71.65</w:t>
            </w:r>
          </w:p>
        </w:tc>
        <w:tc>
          <w:tcPr>
            <w:tcW w:w="907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18.04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74.65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46.88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73.32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19.36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28.71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39.19</w:t>
            </w:r>
          </w:p>
        </w:tc>
        <w:tc>
          <w:tcPr>
            <w:tcW w:w="8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93.52</w:t>
            </w:r>
          </w:p>
        </w:tc>
        <w:tc>
          <w:tcPr>
            <w:tcW w:w="907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01.72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48.19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76.17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09.86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88.21</w:t>
            </w:r>
          </w:p>
        </w:tc>
      </w:tr>
      <w:tr>
        <w:trPr>
          <w:trHeight w:val="245" w:hRule="exact"/>
        </w:trPr>
        <w:tc>
          <w:tcPr>
            <w:tcW w:w="28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62.27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82.18</w:t>
            </w:r>
          </w:p>
        </w:tc>
        <w:tc>
          <w:tcPr>
            <w:tcW w:w="834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82.60</w:t>
            </w:r>
          </w:p>
        </w:tc>
        <w:tc>
          <w:tcPr>
            <w:tcW w:w="907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05.83</w:t>
            </w:r>
          </w:p>
        </w:tc>
        <w:tc>
          <w:tcPr>
            <w:tcW w:w="778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14.97</w:t>
            </w:r>
          </w:p>
        </w:tc>
        <w:tc>
          <w:tcPr>
            <w:tcW w:w="791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03.57</w:t>
            </w:r>
          </w:p>
        </w:tc>
        <w:tc>
          <w:tcPr>
            <w:tcW w:w="791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004.20</w:t>
            </w:r>
          </w:p>
        </w:tc>
        <w:tc>
          <w:tcPr>
            <w:tcW w:w="799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004.20</w:t>
            </w:r>
          </w:p>
        </w:tc>
      </w:tr>
      <w:tr>
        <w:trPr>
          <w:trHeight w:val="230" w:hRule="exact"/>
        </w:trPr>
        <w:tc>
          <w:tcPr>
            <w:tcW w:w="8532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i/>
          <w:i/>
        </w:rPr>
      </w:pPr>
      <w:r>
        <w:br w:type="page"/>
      </w: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arachi Stock Exchange Index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99380" cy="3608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0" cy="3562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5322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6" w:space="0" w:color="000000"/>
            </w:tcBorders>
            <w:tcMar>
              <w:left w:w="115" w:type="dxa"/>
              <w:right w:w="17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8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7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7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7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115" w:type="dxa"/>
              <w:right w:w="17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38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83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20.9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9.02</w:t>
            </w:r>
          </w:p>
        </w:tc>
        <w:tc>
          <w:tcPr>
            <w:tcW w:w="134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14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8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75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3.0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1,070.5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351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79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49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3.3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19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82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59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98.4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8.5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87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6.2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34.7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075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65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86.9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22.4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017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77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14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59.3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34.3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27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57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9.2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125.2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60.2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78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09.5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122.4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02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28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57.5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30.5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76.6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26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3.1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89.03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2.18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21.90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96.03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6" w:space="0" w:color="000000"/>
            </w:tcBorders>
            <w:tcMar>
              <w:left w:w="115" w:type="dxa"/>
              <w:right w:w="17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8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7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7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7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115" w:type="dxa"/>
              <w:right w:w="17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75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36.2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15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8.9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75.9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5.9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54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9.6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7,693.59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45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40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1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96.8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43.3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38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13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82.4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30.4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41.6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29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18.1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56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00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6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,359.3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35.0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16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2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69.0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35.6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21.5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4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5.2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50.2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31.5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82.3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7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77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68.7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31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97.8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99.6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16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46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9.7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34.24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21.73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0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63.01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*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7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7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7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115" w:type="dxa"/>
              <w:right w:w="17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73.5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05.0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48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82.8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245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15.3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36.5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3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03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54.0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71.5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9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215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03.2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23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63.0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1.7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72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29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3.6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67.6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776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15.3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09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1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28.8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47.6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3.54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36.20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>
          <w:sz w:val="12"/>
          <w:szCs w:val="12"/>
        </w:rPr>
        <w:t>*KMI-30 was introduced by the KSE in Sep 2008.</w:t>
      </w:r>
      <w:r>
        <w:br w:type="page"/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99" w:type="dxa"/>
        <w:jc w:val="left"/>
        <w:tblInd w:w="-26" w:type="dxa"/>
        <w:tblLayout w:type="fixed"/>
        <w:tblCellMar>
          <w:top w:w="0" w:type="dxa"/>
          <w:left w:w="115" w:type="dxa"/>
          <w:bottom w:w="0" w:type="dxa"/>
          <w:right w:w="14" w:type="dxa"/>
        </w:tblCellMar>
      </w:tblPr>
      <w:tblGrid>
        <w:gridCol w:w="379"/>
        <w:gridCol w:w="2160"/>
        <w:gridCol w:w="241"/>
        <w:gridCol w:w="929"/>
        <w:gridCol w:w="990"/>
        <w:gridCol w:w="810"/>
        <w:gridCol w:w="900"/>
        <w:gridCol w:w="900"/>
        <w:gridCol w:w="900"/>
        <w:gridCol w:w="990"/>
      </w:tblGrid>
      <w:tr>
        <w:trPr>
          <w:trHeight w:val="360" w:hRule="exact"/>
        </w:trPr>
        <w:tc>
          <w:tcPr>
            <w:tcW w:w="9199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199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As per last working day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199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6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539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41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0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1</w:t>
            </w:r>
          </w:p>
        </w:tc>
        <w:tc>
          <w:tcPr>
            <w:tcW w:w="4500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73" w:hRule="exact"/>
        </w:trPr>
        <w:tc>
          <w:tcPr>
            <w:tcW w:w="2539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pr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y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.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l.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ug.</w:t>
            </w:r>
          </w:p>
        </w:tc>
      </w:tr>
      <w:tr>
        <w:trPr>
          <w:trHeight w:val="259" w:hRule="exact"/>
        </w:trPr>
        <w:tc>
          <w:tcPr>
            <w:tcW w:w="379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401" w:type="dxa"/>
            <w:gridSpan w:val="2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929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9,369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30,488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99,571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26,472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30,488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33,331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1,921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9,06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1,53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5,79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9,53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1,53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7,35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1,264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6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7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9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1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7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1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17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0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16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2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3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16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1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7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,04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,11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,77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,15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,11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,21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,610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47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58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50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57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58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05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844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2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5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0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4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5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9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63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4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13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8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68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13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32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0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1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9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2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26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9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008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8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1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9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2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,71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24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68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47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24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42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393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9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3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9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9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3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87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,35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5,42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3,06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7,28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5,42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7,46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6,049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7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0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8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1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0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5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88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9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19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,57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,09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,19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,57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,36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,159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23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21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35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70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21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06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249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6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1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0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2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1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3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71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43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59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67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22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59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91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080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2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4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0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2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4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2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48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17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08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23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07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08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05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837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,20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,46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,04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,81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,46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,19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833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,22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,10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,71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,98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,10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,81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,888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93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1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78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00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1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58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627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0,40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6,02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0,13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1,61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6,02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6,67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3,883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96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85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56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83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85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,76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825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9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37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7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3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37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97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7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7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89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55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04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27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55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58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63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37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55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67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15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55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42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45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4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9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5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5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9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8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1</w:t>
            </w:r>
          </w:p>
        </w:tc>
      </w:tr>
      <w:tr>
        <w:trPr>
          <w:trHeight w:val="259" w:hRule="exact"/>
        </w:trPr>
        <w:tc>
          <w:tcPr>
            <w:tcW w:w="379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401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ind w:firstLine="4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</w:t>
            </w:r>
          </w:p>
        </w:tc>
      </w:tr>
      <w:tr>
        <w:trPr>
          <w:trHeight w:val="259" w:hRule="exact"/>
        </w:trPr>
        <w:tc>
          <w:tcPr>
            <w:tcW w:w="379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401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732,375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288,65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207,793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217,534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288,659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220,906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,934,923</w:t>
            </w:r>
          </w:p>
        </w:tc>
      </w:tr>
      <w:tr>
        <w:trPr>
          <w:trHeight w:val="230" w:hRule="exact"/>
        </w:trPr>
        <w:tc>
          <w:tcPr>
            <w:tcW w:w="9199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2160"/>
        <w:gridCol w:w="241"/>
        <w:gridCol w:w="749"/>
        <w:gridCol w:w="990"/>
        <w:gridCol w:w="810"/>
        <w:gridCol w:w="900"/>
        <w:gridCol w:w="810"/>
        <w:gridCol w:w="810"/>
        <w:gridCol w:w="810"/>
        <w:gridCol w:w="810"/>
      </w:tblGrid>
      <w:tr>
        <w:trPr>
          <w:trHeight w:val="360" w:hRule="exact"/>
        </w:trPr>
        <w:tc>
          <w:tcPr>
            <w:tcW w:w="9469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1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As per last working day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1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6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539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41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73" w:hRule="exact"/>
        </w:trPr>
        <w:tc>
          <w:tcPr>
            <w:tcW w:w="2539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ep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ct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v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e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an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eb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r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pr.</w:t>
            </w:r>
          </w:p>
        </w:tc>
      </w:tr>
      <w:tr>
        <w:trPr>
          <w:trHeight w:val="259" w:hRule="exact"/>
        </w:trPr>
        <w:tc>
          <w:tcPr>
            <w:tcW w:w="379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401" w:type="dxa"/>
            <w:gridSpan w:val="2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49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7,640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85,405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2,318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81,161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6,436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85,561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86,015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4,526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1,17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9,18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8,04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9,47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3,67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2,93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3,53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,645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6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6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6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3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2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8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9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4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05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8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6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8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9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32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29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,79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,60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,25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,17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,29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,23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,50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559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00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77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82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89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07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65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38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40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5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6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12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2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64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60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1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08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31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73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2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2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0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1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3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70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39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46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8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5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35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62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37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44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92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,83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,85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93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1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9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9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9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3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10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2,03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3,68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5,55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0,02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,70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2,37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3,40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,521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3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9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4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6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2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7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9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5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,98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,49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,65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,08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,98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,80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,74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612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18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34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0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77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2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71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37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27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2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4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8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2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5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4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0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5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04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03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60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43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22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47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50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895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2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1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3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6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2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6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3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68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22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75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62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97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8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84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75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73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55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08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25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68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90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42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,63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100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,11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11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95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72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98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,21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,93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360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63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42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81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05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41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95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73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329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1,80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2,69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9,34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8,50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4,30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9,39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4,52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6,506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38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,24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58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51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72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,24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,09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73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0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3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1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05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5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26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1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29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0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52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7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4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98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47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61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1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46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09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46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34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04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9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5</w:t>
            </w:r>
          </w:p>
        </w:tc>
      </w:tr>
      <w:tr>
        <w:trPr>
          <w:trHeight w:val="259" w:hRule="exact"/>
        </w:trPr>
        <w:tc>
          <w:tcPr>
            <w:tcW w:w="379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401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</w:tr>
      <w:tr>
        <w:trPr>
          <w:trHeight w:val="259" w:hRule="exact"/>
        </w:trPr>
        <w:tc>
          <w:tcPr>
            <w:tcW w:w="379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401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,103,911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,098,578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,003,359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,945,785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,083,281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,338,356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528,144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5"/>
                <w:szCs w:val="15"/>
              </w:rPr>
              <w:t>3,574,269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1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260"/>
        <w:gridCol w:w="1170"/>
        <w:gridCol w:w="1620"/>
        <w:gridCol w:w="1710"/>
        <w:gridCol w:w="1350"/>
      </w:tblGrid>
      <w:tr>
        <w:trPr>
          <w:trHeight w:val="300" w:hRule="atLeast"/>
        </w:trPr>
        <w:tc>
          <w:tcPr>
            <w:tcW w:w="82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29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8290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1180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110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1180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8</w:t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*</w:t>
            </w:r>
          </w:p>
        </w:tc>
        <w:tc>
          <w:tcPr>
            <w:tcW w:w="17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*</w:t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*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35.0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29.3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38.2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7.74</w:t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86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62.7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98.7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39.5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97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0.4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87.8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9.6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82.4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2.6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87.3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17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1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95.2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69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62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0.9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00.0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1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26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2.9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00.3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26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68.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18.1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90.3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7.8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4,207.41</w:t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47.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5.2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02.5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4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87.3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90.7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15.4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7.5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33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29.3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67.8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9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72.7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3.1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75.1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5.0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7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3,316.12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332.78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,959.12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8,018.14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0,746.93</w:t>
            </w:r>
          </w:p>
        </w:tc>
      </w:tr>
      <w:tr>
        <w:trPr>
          <w:trHeight w:val="330" w:hRule="atLeast"/>
        </w:trPr>
        <w:tc>
          <w:tcPr>
            <w:tcW w:w="8290" w:type="dxa"/>
            <w:gridSpan w:val="6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336540" cy="3076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7306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73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75"/>
                              <w:gridCol w:w="990"/>
                              <w:gridCol w:w="990"/>
                              <w:gridCol w:w="990"/>
                              <w:gridCol w:w="15"/>
                              <w:gridCol w:w="885"/>
                              <w:gridCol w:w="99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40,09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211,06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88,602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26,24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96,79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5,53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02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71,97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3,04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90,354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55,02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56,85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16,57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60,34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29,643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8,03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96,52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5,87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,2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,644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92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,85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,52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2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,955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,79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53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3,56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3,50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31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7,20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1,84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6,25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93,811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55,51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17,46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4,14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9,69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2,892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16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7,68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0,56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1,53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2,027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8,19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0,34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0,60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05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5,62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1,53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9,12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2,51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9,47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0,034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14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,63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4,01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6,50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3,231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0,48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,67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888,03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41,34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2,13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00,04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70,13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3,01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26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0,103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0,90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7,6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5,02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7,07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02,029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9,14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02,46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83,19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52,08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422,795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86,96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46,38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1,99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7,92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,17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7,47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,26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09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685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9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,76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,45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,48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1,93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6,9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3,023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8,54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4,73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00,70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13,89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7,485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4,75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97,74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5,85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4,67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9,00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8,83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8,56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2,33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4,50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19,555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8,33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4,34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1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16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451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50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,21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4,85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9,21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8,36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9,55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,01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6,75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1,46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62.0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3,69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5,868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6,35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9,16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70,95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37,92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56,261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08,1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27,41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06,19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32,69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04,620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40,65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88,31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4,75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5,22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1,64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7,4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9,09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66,34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31,1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59,76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75,28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20,25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81,55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8,54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92,02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8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4,60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6,79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6,492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2,83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7,15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47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6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52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7,20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04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66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47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55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48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54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22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48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29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7,12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,93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68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8,22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(i) Interest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,89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06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6,70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29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87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56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49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,13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,62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,995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7,63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33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2,52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58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19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8,29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59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76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99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765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70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,26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73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3,31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83,90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65,97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60,28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81,72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44,12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,26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09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772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2,79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2,69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,04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,08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688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63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,56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4,27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9,35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9,876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3,69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0,36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8835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87.4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75"/>
                        <w:gridCol w:w="990"/>
                        <w:gridCol w:w="990"/>
                        <w:gridCol w:w="990"/>
                        <w:gridCol w:w="15"/>
                        <w:gridCol w:w="885"/>
                        <w:gridCol w:w="99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3975" w:type="dxa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40,09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211,06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88,602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26,24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96,79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5,53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027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71,97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3,04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90,354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55,02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56,85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16,57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60,34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29,643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8,03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96,529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5,87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,2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,644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92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,858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,52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2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,955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,79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538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3,56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3,501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31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7,201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1,84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6,25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93,811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55,51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17,466.0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4,14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9,69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2,892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16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7,682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0,56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1,53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2,027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8,19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0,344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0,60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05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5,62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1,53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9,126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2,51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9,47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0,034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14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,638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4,01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6,50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3,231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0,48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,67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888,03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41,34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2,13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00,04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70,138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3,01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26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0,103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0,90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7,677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5,02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7,07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02,029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9,14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02,46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83,19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52,08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422,795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86,96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46,382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1,99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7,927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,17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7,474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,26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09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685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9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,763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,45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,483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1,93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6,98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3,023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8,54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4,732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00,70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13,89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7,485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4,75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97,744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5,85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4,67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9,00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8,83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8,563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2,33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4,50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19,555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8,33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4,344.5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1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16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451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50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,218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4,85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9,21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8,36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9,55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,013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6,75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1,46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62.0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3,69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5,868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6,35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9,167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70,95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37,92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56,261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08,1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27,410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06,19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32,69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04,620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40,65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88,311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4,75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5,22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1,64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7,4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9,099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66,34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31,1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59,76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75,28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20,254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81,55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8,54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92,02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81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4,60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6,79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6,492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2,83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7,156.3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47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6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52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7,205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04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664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47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55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48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540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22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486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29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7,12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,93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68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8,22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(i) Interest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,89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067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6,70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29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87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56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496.5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,13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,62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,995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7,63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33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2,52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58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19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8,29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594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76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99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765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70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,265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73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3,313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83,90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65,97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60,281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81,72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44,126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,26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09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772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2,79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2,690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,04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,08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688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63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,566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4,278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9,35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9,876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3,697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0,368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397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8835" w:type="dxa"/>
                            <w:gridSpan w:val="7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6"/>
        <w:gridCol w:w="14"/>
        <w:gridCol w:w="976"/>
        <w:gridCol w:w="14"/>
        <w:gridCol w:w="886"/>
        <w:gridCol w:w="14"/>
        <w:gridCol w:w="886"/>
        <w:gridCol w:w="14"/>
        <w:gridCol w:w="796"/>
        <w:gridCol w:w="14"/>
        <w:gridCol w:w="886"/>
        <w:gridCol w:w="14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</w:t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333" w:hRule="exact"/>
        </w:trPr>
        <w:tc>
          <w:tcPr>
            <w:tcW w:w="43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4,76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2,32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76,264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59,385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22,64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75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48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9,60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73,193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1,235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3,53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19,960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28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0,82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4,61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3,68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9,72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32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38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578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9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880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7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0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47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2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80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67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54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47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12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1,94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3,24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37,49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7,943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91,68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84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58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111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975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01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55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36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817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31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,76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68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08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01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100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,41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573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009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96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9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34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27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20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57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258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,766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8,413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3,89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59,182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2,562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4,36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,79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18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617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178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,024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,61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4,71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7,564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,383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335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2,249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,44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5,48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9,70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2,634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,099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,756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37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22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01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55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4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56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6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79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23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,06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140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31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91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6,04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9,23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9,09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5,06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17,34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,249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18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22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37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945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73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014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,77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874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,734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1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6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5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98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1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79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,05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75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618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87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05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26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62.0)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906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,932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07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523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82,75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51,92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61,072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4,935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88,74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9,14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6,70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09,43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7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9,64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614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224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639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46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099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5,8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8,644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42,31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2,738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5,515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92,215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2,724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82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939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,28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757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19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,231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47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5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34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255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82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8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49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47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5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27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07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33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521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016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88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50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55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61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574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(i)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10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536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87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859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910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936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939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62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9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5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2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7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16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83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261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94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73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8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5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42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4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9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536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60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8,29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1,68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4,57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4,766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99,97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01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42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,245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01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09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03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95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8,484.8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2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81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,56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,96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4,423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03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9</w:t>
            </w:r>
          </w:p>
        </w:tc>
      </w:tr>
      <w:tr>
        <w:trPr>
          <w:trHeight w:val="166" w:hRule="exact"/>
        </w:trPr>
        <w:tc>
          <w:tcPr>
            <w:tcW w:w="433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6"/>
        <w:gridCol w:w="14"/>
        <w:gridCol w:w="976"/>
        <w:gridCol w:w="14"/>
        <w:gridCol w:w="886"/>
        <w:gridCol w:w="14"/>
        <w:gridCol w:w="886"/>
        <w:gridCol w:w="14"/>
        <w:gridCol w:w="796"/>
        <w:gridCol w:w="14"/>
        <w:gridCol w:w="886"/>
        <w:gridCol w:w="14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</w:t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333" w:hRule="exact"/>
        </w:trPr>
        <w:tc>
          <w:tcPr>
            <w:tcW w:w="43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5,32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8,73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2,33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,862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149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7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38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2,37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,85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119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493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,889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8,286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,52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02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,35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80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4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84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66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2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7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4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1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08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75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86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6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8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9,90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3,00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31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,575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5,77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29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0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8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1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09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6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0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7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8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91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97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60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431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71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94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46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68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4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4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74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30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65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2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0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9,62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7,44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2,95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,48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5,778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21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07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8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26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5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4,40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36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,464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758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125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,94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9,633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,312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7,26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3,74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97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7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98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4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5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0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93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0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70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92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88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22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814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4,66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4,66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8,39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,690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0,401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60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9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6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60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9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5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05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16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609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939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39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7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0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92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936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8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44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8,19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99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9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7,04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99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4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0,52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,48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45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,54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739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34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82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20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14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66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51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735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3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925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99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1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6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8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5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71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99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1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09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09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05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47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0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80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72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(i)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9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30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,82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43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67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29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5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5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3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4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02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5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36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5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3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03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7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9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9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706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5,61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,29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70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5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14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4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47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7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95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4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23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9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6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79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916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273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330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6</w:t>
            </w:r>
          </w:p>
        </w:tc>
      </w:tr>
      <w:tr>
        <w:trPr>
          <w:trHeight w:val="166" w:hRule="exact"/>
        </w:trPr>
        <w:tc>
          <w:tcPr>
            <w:tcW w:w="433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5"/>
      <w:type w:val="nextPage"/>
      <w:pgSz w:w="12240" w:h="15840"/>
      <w:pgMar w:left="1440" w:right="1080" w:gutter="0" w:header="0" w:top="720" w:footer="720" w:bottom="1080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khalid sarwar qureshi</dc:creator>
  <dc:description/>
  <cp:keywords/>
  <dc:language>en-US</dc:language>
  <cp:lastModifiedBy>faisal9032</cp:lastModifiedBy>
  <cp:lastPrinted>2012-06-01T10:27:00Z</cp:lastPrinted>
  <dcterms:modified xsi:type="dcterms:W3CDTF">2012-06-01T05:27:00Z</dcterms:modified>
  <cp:revision>47</cp:revision>
  <dc:subject/>
  <dc:title>5.1  (a)  YIELD ON FEDERAL</dc:title>
</cp:coreProperties>
</file>