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8-09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0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5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2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6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9-10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7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1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6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1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8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4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1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2.7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1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4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.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6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4.7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3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0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0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6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8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9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5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6.8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6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3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2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8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5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9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2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1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9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1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1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.1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3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4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3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2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5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0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4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3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5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2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 Machinery &amp; Equipment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2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7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6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3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3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8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1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35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35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3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.9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8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4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8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9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4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8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250"/>
        <w:gridCol w:w="2250"/>
      </w:tblGrid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61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2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4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9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6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23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0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3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4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0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54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1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1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77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: Daily Da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2-06-01T10:29:00Z</cp:lastPrinted>
  <dcterms:modified xsi:type="dcterms:W3CDTF">2012-06-27T06:17:00Z</dcterms:modified>
  <cp:revision>728</cp:revision>
  <dc:subject/>
  <dc:title>6.1  COMBINED  CONSUMER  PRICE  INDEX  NUMBERS	</dc:title>
</cp:coreProperties>
</file>