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720"/>
        <w:gridCol w:w="810"/>
        <w:gridCol w:w="990"/>
        <w:gridCol w:w="810"/>
        <w:gridCol w:w="1080"/>
        <w:gridCol w:w="810"/>
        <w:gridCol w:w="810"/>
        <w:gridCol w:w="810"/>
      </w:tblGrid>
      <w:tr>
        <w:trPr>
          <w:trHeight w:val="375" w:hRule="atLeast"/>
          <w:cantSplit w:val="true"/>
        </w:trPr>
        <w:tc>
          <w:tcPr>
            <w:tcW w:w="8115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15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7</w:t>
            </w:r>
          </w:p>
        </w:tc>
      </w:tr>
      <w:tr>
        <w:trPr>
          <w:trHeight w:val="297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1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2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32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1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9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9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7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2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6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6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2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7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88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70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64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6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0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3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78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34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04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69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8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7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3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8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1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20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15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2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891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14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2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09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3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34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46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4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5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70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56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90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60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9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17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4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14.9</w:t>
            </w:r>
          </w:p>
        </w:tc>
      </w:tr>
      <w:tr>
        <w:trPr>
          <w:trHeight w:val="153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38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x months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900"/>
        <w:gridCol w:w="1080"/>
        <w:gridCol w:w="900"/>
        <w:gridCol w:w="990"/>
        <w:gridCol w:w="900"/>
        <w:gridCol w:w="990"/>
        <w:gridCol w:w="1170"/>
      </w:tblGrid>
      <w:tr>
        <w:trPr>
          <w:trHeight w:val="375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3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,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3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78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4,80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0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67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2,5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8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393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3,54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0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7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762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75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6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0,276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88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49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5,33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3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5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5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1,84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22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25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83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0,841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4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40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2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6,670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860.5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,378.4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709.2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0.7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243.0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691.1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22.136.4   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2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40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05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74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8,728.4</w:t>
            </w:r>
          </w:p>
        </w:tc>
      </w:tr>
      <w:tr>
        <w:trPr>
          <w:trHeight w:val="158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"/>
        <w:gridCol w:w="714"/>
        <w:gridCol w:w="732"/>
        <w:gridCol w:w="714"/>
        <w:gridCol w:w="223"/>
        <w:gridCol w:w="509"/>
        <w:gridCol w:w="714"/>
        <w:gridCol w:w="732"/>
        <w:gridCol w:w="714"/>
        <w:gridCol w:w="732"/>
        <w:gridCol w:w="596"/>
        <w:gridCol w:w="118"/>
        <w:gridCol w:w="782"/>
      </w:tblGrid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489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5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0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</w:t>
            </w:r>
          </w:p>
        </w:tc>
        <w:tc>
          <w:tcPr>
            <w:tcW w:w="596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.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8.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.1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0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7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6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1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1.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8.9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3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.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4.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4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3.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0.9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.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.7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9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8.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72"/>
        <w:gridCol w:w="921"/>
        <w:gridCol w:w="1021"/>
        <w:gridCol w:w="1021"/>
        <w:gridCol w:w="905"/>
        <w:gridCol w:w="132"/>
        <w:gridCol w:w="768"/>
        <w:gridCol w:w="720"/>
        <w:gridCol w:w="810"/>
      </w:tblGrid>
      <w:tr>
        <w:trPr>
          <w:trHeight w:val="375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    SBP Overnight Repo/ Reverse Repo Facilities</w:t>
            </w:r>
          </w:p>
        </w:tc>
      </w:tr>
      <w:tr>
        <w:trPr>
          <w:trHeight w:val="162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95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h  Accommodation</w:t>
            </w:r>
          </w:p>
        </w:tc>
        <w:tc>
          <w:tcPr>
            <w:tcW w:w="3335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150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313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</w:tr>
      <w:tr>
        <w:trPr>
          <w:trHeight w:val="547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 (Floor)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3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ont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33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58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64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05</w:t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day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4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2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79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8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P Overnight Repo/ Reverse Repo Rates</w:t>
            </w:r>
          </w:p>
        </w:tc>
      </w:tr>
      <w:tr>
        <w:trPr>
          <w:trHeight w:val="198" w:hRule="atLeast"/>
        </w:trPr>
        <w:tc>
          <w:tcPr>
            <w:tcW w:w="67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cent per annum)</w:t>
            </w:r>
          </w:p>
        </w:tc>
      </w:tr>
      <w:tr>
        <w:trPr>
          <w:trHeight w:val="123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448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</w:tr>
      <w:tr>
        <w:trPr>
          <w:trHeight w:val="142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00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76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915"/>
        <w:gridCol w:w="1080"/>
        <w:gridCol w:w="1080"/>
        <w:gridCol w:w="1170"/>
        <w:gridCol w:w="990"/>
        <w:gridCol w:w="1080"/>
      </w:tblGrid>
      <w:tr>
        <w:trPr>
          <w:trHeight w:val="375" w:hRule="atLeast"/>
          <w:cantSplit w:val="true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66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1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0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0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3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9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3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2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4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0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8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6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1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4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0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2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1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8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8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9,9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8,97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27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0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2,75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,24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,27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747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692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0,9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2,4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,1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6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6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2,1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3,1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02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,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4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8,65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,59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79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5,8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6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,7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23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5,3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1,99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6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,7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9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61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28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1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9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6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1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3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99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9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-02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6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4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0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-02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6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6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3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1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-03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5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4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1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5-04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39,192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03,392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61,167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9,167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9-04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87,731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2,901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3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46,334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7,334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03-05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3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4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4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17-05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8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8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2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2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31-05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2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01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4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8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7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9"/>
        <w:gridCol w:w="1080"/>
        <w:gridCol w:w="810"/>
        <w:gridCol w:w="1170"/>
        <w:gridCol w:w="1080"/>
        <w:gridCol w:w="1080"/>
      </w:tblGrid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57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0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187" w:hRule="atLeast"/>
        </w:trPr>
        <w:tc>
          <w:tcPr>
            <w:tcW w:w="13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6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8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8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2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9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4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2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8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0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3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0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22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3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8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3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8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1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9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4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7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9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7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7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2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9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5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88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6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9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5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0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3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7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8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3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5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1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4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0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1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1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1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1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5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1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2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0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2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0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-02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3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17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-02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8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3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5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1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-03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4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5-04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7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7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9.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9-04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1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03-05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0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7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17-05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2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1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1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5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52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31-05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2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98755</wp:posOffset>
                </wp:positionV>
                <wp:extent cx="5153025" cy="605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05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75"/>
                              <w:gridCol w:w="810"/>
                              <w:gridCol w:w="810"/>
                              <w:gridCol w:w="990"/>
                              <w:gridCol w:w="900"/>
                              <w:gridCol w:w="900"/>
                              <w:gridCol w:w="1170"/>
                              <w:gridCol w:w="12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  <w:t xml:space="preserve">6.5 Auction of Pakistan Investment Bonds (PIBs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7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right="87" w:hanging="18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 xml:space="preserve">Cut-off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Weigh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p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  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Tenu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Rate (%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Offer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= Rs.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6-02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,63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109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4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45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52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6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80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713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728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1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90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8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5-03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9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953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2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8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4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13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2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93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8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744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922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30-04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0-05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849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888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3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9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544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936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.9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5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50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751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0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2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476.75pt;mso-wrap-distance-left:0pt;mso-wrap-distance-right:9pt;mso-wrap-distance-top:0pt;mso-wrap-distance-bottom:0pt;margin-top:15.6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75"/>
                        <w:gridCol w:w="810"/>
                        <w:gridCol w:w="810"/>
                        <w:gridCol w:w="990"/>
                        <w:gridCol w:w="900"/>
                        <w:gridCol w:w="900"/>
                        <w:gridCol w:w="1170"/>
                        <w:gridCol w:w="12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firstLine="108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  <w:t xml:space="preserve">6.5 Auction of Pakistan Investment Bonds (PIBs) 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7"/>
                              <w:spacing w:before="0" w:after="0"/>
                              <w:jc w:val="right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right="87" w:hanging="18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 xml:space="preserve">Cut-off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Weighted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p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  Average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Tenur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Rate (%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Offer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= Rs.1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6-02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,63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109.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4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45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20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52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6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808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80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713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728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1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909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851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5-03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9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953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2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89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2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4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13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2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938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885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744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922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6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99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05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30-04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0-05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849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888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3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9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85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544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936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.9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52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24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50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751.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0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2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84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"/>
        <w:gridCol w:w="900"/>
        <w:gridCol w:w="450"/>
        <w:gridCol w:w="540"/>
        <w:gridCol w:w="54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450"/>
      </w:tblGrid>
      <w:tr>
        <w:trPr>
          <w:trHeight w:val="375" w:hRule="atLeast"/>
        </w:trPr>
        <w:tc>
          <w:tcPr>
            <w:tcW w:w="8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828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1710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1710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0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9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4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0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2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3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7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7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7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7</w:t>
            </w:r>
          </w:p>
        </w:tc>
      </w:tr>
      <w:tr>
        <w:trPr>
          <w:trHeight w:val="259" w:hRule="exact"/>
        </w:trPr>
        <w:tc>
          <w:tcPr>
            <w:tcW w:w="45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700" w:type="dxa"/>
            <w:gridSpan w:val="5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90" w:type="dxa"/>
            <w:gridSpan w:val="10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207635" cy="7291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5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900"/>
        <w:gridCol w:w="900"/>
        <w:gridCol w:w="990"/>
        <w:gridCol w:w="1080"/>
        <w:gridCol w:w="1080"/>
      </w:tblGrid>
      <w:tr>
        <w:trPr>
          <w:trHeight w:val="432" w:hRule="atLeast"/>
        </w:trPr>
        <w:tc>
          <w:tcPr>
            <w:tcW w:w="7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Weighted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5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56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"/>
        <w:gridCol w:w="630"/>
        <w:gridCol w:w="630"/>
        <w:gridCol w:w="720"/>
        <w:gridCol w:w="630"/>
        <w:gridCol w:w="720"/>
        <w:gridCol w:w="630"/>
        <w:gridCol w:w="630"/>
        <w:gridCol w:w="630"/>
        <w:gridCol w:w="630"/>
        <w:gridCol w:w="630"/>
        <w:gridCol w:w="720"/>
      </w:tblGrid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4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73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73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6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4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7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57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81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66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31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59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603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3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2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9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1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28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52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34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95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23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213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75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3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53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7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41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20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73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01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952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7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0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7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55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0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2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9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65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91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835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8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9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7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5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1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4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30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59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87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788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9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2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0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2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87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0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91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35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63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606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6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5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6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50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4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37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67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627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4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3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2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57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82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9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45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75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677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5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3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2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92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16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93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98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27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203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6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5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4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71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96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2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04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33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263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9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7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1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43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6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49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56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85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51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6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5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5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48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71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49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35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64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587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4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2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1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43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6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42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70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98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898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31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43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01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61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77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52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48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66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566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58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2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27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83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00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2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48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68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538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00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10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70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26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38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15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68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82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745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14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27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81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85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01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71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50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69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532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81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87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39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53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0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27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82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90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702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25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30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82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14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21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88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89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97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7708</w:t>
            </w:r>
          </w:p>
        </w:tc>
      </w:tr>
      <w:tr>
        <w:trPr>
          <w:trHeight w:val="280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95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91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31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52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47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98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3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76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3653</w:t>
            </w:r>
          </w:p>
        </w:tc>
      </w:tr>
      <w:tr>
        <w:trPr>
          <w:trHeight w:val="29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0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32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78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03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17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76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04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21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9187</w:t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-MAY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95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00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47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73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81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40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4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92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6326</w:t>
            </w:r>
          </w:p>
        </w:tc>
      </w:tr>
      <w:tr>
        <w:trPr>
          <w:trHeight w:val="83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7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ge">
                  <wp:posOffset>622300</wp:posOffset>
                </wp:positionV>
                <wp:extent cx="5269230" cy="6435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643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540"/>
                              <w:gridCol w:w="630"/>
                              <w:gridCol w:w="63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  <w:gridCol w:w="720"/>
                              <w:gridCol w:w="720"/>
                              <w:gridCol w:w="630"/>
                            </w:tblGrid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SBP  Rates  for Market to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>(M2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wiss Fran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ustralian Dollar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audi Arabian Riyal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Kuwaiti Di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2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51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72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.44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98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09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52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5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0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7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55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19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0.4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3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29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49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.19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36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47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88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1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6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3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90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53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76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4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19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39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.07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94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05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43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0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4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0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69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31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4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7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41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60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26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46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56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90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1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5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1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41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00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09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8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50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7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35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13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24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59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3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8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4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75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37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4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9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1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34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03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416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52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91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1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6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3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36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98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1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83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04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72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65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78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17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2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8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4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39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06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2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1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92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13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78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25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37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74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2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7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3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1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78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8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4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34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55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21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63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75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09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2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7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3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90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56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6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5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17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37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03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819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94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29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3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8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3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88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54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6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6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11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31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01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978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09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50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3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8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5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11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75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03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7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15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35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01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196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3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69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2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7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4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05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69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8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8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10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29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94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54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64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02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5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9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5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28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90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0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1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09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2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87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96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01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35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4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8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53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96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38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4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26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41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03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439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50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83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2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5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60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04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50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0.4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3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83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94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60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714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74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12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53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56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72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04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39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1.5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46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60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21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914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97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30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57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60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7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9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36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1.3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14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21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80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837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83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13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8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9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63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93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15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0.0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8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62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68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28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175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16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48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59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61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75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4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61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1.4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99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96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43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39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29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49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78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77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88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1.74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1.60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3.0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30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61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74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27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06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10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35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85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88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00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2.23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2.64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4.2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31-MAY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15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22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75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67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65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91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05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06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9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4.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4.972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6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  <w:cantSplit w:val="true"/>
                              </w:trPr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4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15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06.75pt;mso-wrap-distance-left:9pt;mso-wrap-distance-right:9pt;mso-wrap-distance-top:0pt;mso-wrap-distance-bottom:0pt;margin-top:49pt;mso-position-vertical-relative:page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540"/>
                        <w:gridCol w:w="630"/>
                        <w:gridCol w:w="63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  <w:gridCol w:w="720"/>
                        <w:gridCol w:w="720"/>
                        <w:gridCol w:w="630"/>
                      </w:tblGrid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SBP  Rates  for Market to Market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M2M) of Major Currencies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wiss Frank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ustralian Dollar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audi Arabian Riyal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uwaiti Din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2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51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72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.44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981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09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52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5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0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7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55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19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0.492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3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29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49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.19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36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47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88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1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6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3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90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53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768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4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19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39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.07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94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05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43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0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4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0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69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31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475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7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41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60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26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461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56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90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1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5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1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41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00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093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8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50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7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35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13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24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59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3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8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4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75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37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449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9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1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34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03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416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52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91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1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6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3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36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98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196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83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04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72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656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78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17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2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8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4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39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06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241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1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92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13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78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25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37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74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2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7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3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1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78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871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4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34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55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21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632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75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09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2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7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3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90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56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656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5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17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37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03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819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94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29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3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8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3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885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54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654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6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11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31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01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978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09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50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3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8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5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11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75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034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7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15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35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01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196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3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69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2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7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4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05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69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856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8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10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29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94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54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64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02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5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9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5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28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90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014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1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09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2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87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96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01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35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4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8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53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96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38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454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26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41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03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439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50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83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2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5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607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04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50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0.484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3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83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94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60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714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74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12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53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56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72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04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39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1.503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46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60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21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914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97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30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57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60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75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9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36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1.300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14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21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80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837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83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13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8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9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63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93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15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0.010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8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62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68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28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175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16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48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59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61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75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4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61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1.4689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99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96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43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397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29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49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78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77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88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1.74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1.60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3.0115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30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61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74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27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06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10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35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85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88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00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2.23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2.64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4.2996</w:t>
                            </w:r>
                          </w:p>
                        </w:tc>
                      </w:tr>
                      <w:tr>
                        <w:trPr>
                          <w:trHeight w:val="177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31-MAY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15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22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75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672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65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91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05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06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9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4.75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4.972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6077</w:t>
                            </w:r>
                          </w:p>
                        </w:tc>
                      </w:tr>
                      <w:tr>
                        <w:trPr>
                          <w:trHeight w:val="148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  <w:cantSplit w:val="true"/>
                        </w:trPr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12" w:space="0" w:color="000000"/>
                            </w:tcBorders>
                            <w:tcMar>
                              <w:left w:w="14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left w:w="115" w:type="dxa"/>
                              <w:right w:w="14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5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2651" w:leader="none"/>
        </w:tabs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9"/>
        <w:gridCol w:w="20"/>
        <w:gridCol w:w="338"/>
        <w:gridCol w:w="270"/>
        <w:gridCol w:w="560"/>
        <w:gridCol w:w="54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856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6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342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256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.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</w:t>
            </w:r>
          </w:p>
        </w:tc>
      </w:tr>
      <w:tr>
        <w:trPr>
          <w:trHeight w:val="315" w:hRule="atLeast"/>
        </w:trPr>
        <w:tc>
          <w:tcPr>
            <w:tcW w:w="898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8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asury Bills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 w:ascii="Calibri" w:hAnsi="Calibri"/>
                <w:b/>
                <w:bCs/>
                <w:sz w:val="13"/>
                <w:szCs w:val="13"/>
              </w:rPr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94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73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5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9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4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7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94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73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5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7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8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2.6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2651" w:leader="none"/>
        </w:tabs>
        <w:rPr/>
      </w:pPr>
      <w:r>
        <w:rPr/>
      </w:r>
    </w:p>
    <w:sectPr>
      <w:footerReference w:type="default" r:id="rId3"/>
      <w:type w:val="nextPage"/>
      <w:pgSz w:w="10800" w:h="15840"/>
      <w:pgMar w:left="1152" w:right="630" w:gutter="0" w:header="0" w:top="99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15:00Z</dcterms:created>
  <dc:creator>khalid sarwar qureshi</dc:creator>
  <dc:description/>
  <cp:keywords/>
  <dc:language>en-US</dc:language>
  <cp:lastModifiedBy>faisal9032</cp:lastModifiedBy>
  <cp:lastPrinted>2012-07-04T11:19:00Z</cp:lastPrinted>
  <dcterms:modified xsi:type="dcterms:W3CDTF">2012-07-04T07:11:00Z</dcterms:modified>
  <cp:revision>87</cp:revision>
  <dc:subject/>
  <dc:title>4</dc:title>
</cp:coreProperties>
</file>