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720"/>
        <w:gridCol w:w="720"/>
        <w:gridCol w:w="720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16" w:hRule="exact"/>
        </w:trPr>
        <w:tc>
          <w:tcPr>
            <w:tcW w:w="900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7-08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8-09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9-10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0-11</w:t>
            </w:r>
          </w:p>
        </w:tc>
        <w:tc>
          <w:tcPr>
            <w:tcW w:w="26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</w:t>
            </w:r>
          </w:p>
        </w:tc>
      </w:tr>
      <w:tr>
        <w:trPr>
          <w:trHeight w:val="257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Apr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Jun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7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0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81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.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6.06 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33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89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3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68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 xml:space="preserve">-   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.17 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14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13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87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39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7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7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48.09 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llion Sq. M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6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6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9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5.90 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4.38 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1.66 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8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2.25 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.53 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.51 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88 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2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18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56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52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6.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.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02.80 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.39 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4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7.24 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9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3.24 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76 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6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4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,453 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7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3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3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,565 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3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1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3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3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8.55 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6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1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7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8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,735 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 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7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1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1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0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9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i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7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1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9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4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7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8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0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900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237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37"/>
        <w:gridCol w:w="2393"/>
        <w:gridCol w:w="990"/>
        <w:gridCol w:w="630"/>
        <w:gridCol w:w="630"/>
        <w:gridCol w:w="540"/>
        <w:gridCol w:w="540"/>
        <w:gridCol w:w="630"/>
        <w:gridCol w:w="630"/>
        <w:gridCol w:w="630"/>
        <w:gridCol w:w="630"/>
        <w:gridCol w:w="597"/>
      </w:tblGrid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16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TEM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297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1</w:t>
            </w:r>
          </w:p>
        </w:tc>
        <w:tc>
          <w:tcPr>
            <w:tcW w:w="248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2</w:t>
            </w:r>
          </w:p>
        </w:tc>
      </w:tr>
      <w:tr>
        <w:trPr>
          <w:trHeight w:val="216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ep.</w:t>
            </w:r>
            <w:r>
              <w:rPr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Oct.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Nov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Dec.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an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/>
            </w:pPr>
            <w:r>
              <w:rPr>
                <w:sz w:val="16"/>
              </w:rPr>
              <w:t xml:space="preserve">Feb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r.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pr. 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  <w:t>MANUFACTURED GOODS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ind w:right="-909" w:hanging="0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1.41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5.07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1.22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9.43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8.39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8.13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0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.7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.9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 xml:space="preserve">-  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 xml:space="preserve">-  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 xml:space="preserve">-  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4.07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18.66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,283.54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76.9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2.3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.1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.79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.60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.74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.41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.64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.18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8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7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48.59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48.39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48.89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47.49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47.79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45.39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.7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.8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.6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llion Sq.M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5.85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5.70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5.50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5.40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5.65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5.25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3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0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1.13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2.45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.01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9.40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.80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9.18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3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3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Boar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5.66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6.50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7.46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.36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2.34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.00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0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7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9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“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2.76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1.66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1.44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2.77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7.41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5.84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9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6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.23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3.81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.89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.87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.81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3.52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2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.68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.66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.54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.26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.19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.02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2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8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8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93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51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32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47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62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26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49.72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32.49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2.62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97.36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39.24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5.79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6.8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2.0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7.2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.19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.99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.80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3.08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6.96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.87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5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3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1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3.23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5.01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6.60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6.10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6.76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7.97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.7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4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.7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4.05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4.39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.84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9.26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.40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4.63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4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7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2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‘</w:t>
            </w:r>
            <w:r>
              <w:rPr>
                <w:sz w:val="13"/>
                <w:szCs w:val="13"/>
              </w:rPr>
              <w:t>000’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32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36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22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74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76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54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,511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,524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,554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,206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,227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,322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4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8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8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,260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,033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,687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,093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,427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,334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3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9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4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9.11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7.70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9.00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7.88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7.19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.81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7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8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8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77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,748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,267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,017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,693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,459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3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0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9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9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4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3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INERALS &amp; ELECTRICI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8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9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6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3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9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6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8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00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Barrel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0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7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8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2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3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5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4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5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CFT.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n. Kwh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4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4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8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1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7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4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9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66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: Provisional </w:t>
            </w:r>
          </w:p>
        </w:tc>
        <w:tc>
          <w:tcPr>
            <w:tcW w:w="6447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 : Pakistan Bureau of Statistics</w:t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…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Not available</w:t>
            </w:r>
          </w:p>
        </w:tc>
        <w:tc>
          <w:tcPr>
            <w:tcW w:w="644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tbl>
      <w:tblPr>
        <w:tblW w:w="910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50"/>
        <w:gridCol w:w="720"/>
        <w:gridCol w:w="720"/>
        <w:gridCol w:w="720"/>
        <w:gridCol w:w="720"/>
        <w:gridCol w:w="720"/>
        <w:gridCol w:w="720"/>
        <w:gridCol w:w="720"/>
        <w:gridCol w:w="630"/>
        <w:gridCol w:w="720"/>
        <w:gridCol w:w="720"/>
        <w:gridCol w:w="720"/>
      </w:tblGrid>
      <w:tr>
        <w:trPr>
          <w:trHeight w:val="375" w:hRule="atLeast"/>
        </w:trPr>
        <w:tc>
          <w:tcPr>
            <w:tcW w:w="9104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5-2006=100)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4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YEAR /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turin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egetabl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t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aper 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-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4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hee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igarette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Yarn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oods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em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biles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rtilizers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-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9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9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.4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6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.2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-0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6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4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1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4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-0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9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0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4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0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9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6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6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1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.1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2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2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.0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.9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.1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7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9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.20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.0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7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.8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.9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6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0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6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.4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0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6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6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.6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.0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5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9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.4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.4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9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4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.0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4.9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98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.9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9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6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3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.02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.8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2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.5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8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6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.4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7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1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.1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.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9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1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.6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5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3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9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0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2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18</w:t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top w:val="single" w:sz="12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</w:t>
            </w:r>
            <w:r>
              <w:rPr>
                <w:sz w:val="16"/>
              </w:rPr>
              <w:t>Source : Pakistan Bureau of Statist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88230" cy="602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602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sectPr>
      <w:headerReference w:type="default" r:id="rId3"/>
      <w:footerReference w:type="default" r:id="rId4"/>
      <w:type w:val="nextPage"/>
      <w:pgSz w:w="11664" w:h="15696"/>
      <w:pgMar w:left="1800" w:right="2160" w:gutter="0" w:header="720" w:top="1526" w:footer="720" w:bottom="1296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04:00Z</dcterms:created>
  <dc:creator>khalid sarwar qureshi</dc:creator>
  <dc:description/>
  <cp:keywords/>
  <dc:language>en-US</dc:language>
  <cp:lastModifiedBy>faisal9032</cp:lastModifiedBy>
  <cp:lastPrinted>2012-05-30T14:57:00Z</cp:lastPrinted>
  <dcterms:modified xsi:type="dcterms:W3CDTF">2012-06-29T06:40:00Z</dcterms:modified>
  <cp:revision>166</cp:revision>
  <dc:subject/>
  <dc:title>7.5  PRODUCTION OF  MAJOR  AGRICULTURAL  CROPS 	</dc:title>
</cp:coreProperties>
</file>