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4"/>
        <w:gridCol w:w="824"/>
        <w:gridCol w:w="845"/>
        <w:gridCol w:w="915"/>
        <w:gridCol w:w="824"/>
        <w:gridCol w:w="824"/>
        <w:gridCol w:w="812"/>
      </w:tblGrid>
      <w:tr>
        <w:trPr>
          <w:trHeight w:val="360" w:hRule="exact"/>
        </w:trPr>
        <w:tc>
          <w:tcPr>
            <w:tcW w:w="874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279" w:hRule="exact"/>
        </w:trPr>
        <w:tc>
          <w:tcPr>
            <w:tcW w:w="8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748" w:type="dxa"/>
            <w:gridSpan w:val="8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6" w:hRule="exact"/>
        </w:trPr>
        <w:tc>
          <w:tcPr>
            <w:tcW w:w="288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422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81" w:hRule="exact"/>
        </w:trPr>
        <w:tc>
          <w:tcPr>
            <w:tcW w:w="288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g.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721.9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496.0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123.1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496.0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190.3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070.58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761.97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809.6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663.10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39.7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663.1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49.8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693.59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159.1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26.6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77.4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30.98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77.4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10.3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74.53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5.73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10.6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55.86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87.9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55.8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14.0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27.98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83.30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27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1.25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28.2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1.2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3.7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82.48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28.47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32.4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9.6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65.0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9.6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9.0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84.02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6.43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00.9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38.1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63.3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38.1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2.5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64.9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08.0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23.4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73.1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39.7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73.1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47.7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86.2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97.83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21.2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50.5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36.2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50.5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16.3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11.86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7.95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44.5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13.2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37.5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13.2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56.3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0.42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63.07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4.9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0.8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00.9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0.8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74.7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93.69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39.18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58.2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41.6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37.4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41.6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82.7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71.31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6.80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91.2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4.0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02.0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4.0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6.3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99.5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28.3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68.4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67.4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38.4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67.4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31.6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33.41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53.25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87.5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76.6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88.4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76.6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02.8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51.40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16.05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56.0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6.8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21.08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6.8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65.2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29.99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96.55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24.3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10.48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16.2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10.4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85.0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05.36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58.24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75.1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93.3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20.80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93.3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4.3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17.53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59.28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2.2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74.4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42.28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74.4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6.2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17.40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63.44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5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1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33.90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1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24.0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93.14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68.08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90.0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3.90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78.1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3.9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47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2.20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07.64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12.1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0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7.6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0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74.7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4.2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5.61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6.0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6.95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70.0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6.9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47.9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80.02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1.00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41.5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85.0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07.5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85.0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22.6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49.74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58.53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16.1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85.46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67.2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85.4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45.5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69.2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65.31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16.0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94.5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51.8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94.5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25.5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71.0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28.3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49.1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93.8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88.50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93.8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74.9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14.91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8.60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1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6.7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36.6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6.7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27.6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69.66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18.2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9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91.3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96.6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91.3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67.2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72.2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31.27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87.6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9.1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2.60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9.1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1.2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6.26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8.29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35.7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74.9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81.7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74.9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1.8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1.82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9.31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41.8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6.8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5.7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6.8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62.1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21.98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82.67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38.7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2.6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3.9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2.6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87.5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92.84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28.71</w:t>
            </w:r>
          </w:p>
        </w:tc>
      </w:tr>
      <w:tr>
        <w:trPr>
          <w:trHeight w:val="245" w:hRule="exact"/>
        </w:trPr>
        <w:tc>
          <w:tcPr>
            <w:tcW w:w="2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26.56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42.77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6.67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42.77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22.65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06.25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2.27</w:t>
            </w:r>
          </w:p>
        </w:tc>
      </w:tr>
      <w:tr>
        <w:trPr>
          <w:trHeight w:val="245" w:hRule="exact"/>
        </w:trPr>
        <w:tc>
          <w:tcPr>
            <w:tcW w:w="874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2814"/>
        <w:gridCol w:w="809"/>
        <w:gridCol w:w="808"/>
        <w:gridCol w:w="859"/>
        <w:gridCol w:w="886"/>
        <w:gridCol w:w="778"/>
        <w:gridCol w:w="791"/>
        <w:gridCol w:w="791"/>
        <w:gridCol w:w="795"/>
      </w:tblGrid>
      <w:tr>
        <w:trPr>
          <w:trHeight w:val="396" w:hRule="exact"/>
        </w:trPr>
        <w:tc>
          <w:tcPr>
            <w:tcW w:w="93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230" w:hRule="exact"/>
        </w:trPr>
        <w:tc>
          <w:tcPr>
            <w:tcW w:w="933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0" w:hRule="exact"/>
        </w:trPr>
        <w:tc>
          <w:tcPr>
            <w:tcW w:w="9331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72" w:hRule="exact"/>
        </w:trPr>
        <w:tc>
          <w:tcPr>
            <w:tcW w:w="2814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2476" w:type="dxa"/>
            <w:gridSpan w:val="3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041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417" w:hRule="exact"/>
        </w:trPr>
        <w:tc>
          <w:tcPr>
            <w:tcW w:w="2814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.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868.8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532.83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347.66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874.8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877.8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761.7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,990.38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5"/>
                <w:szCs w:val="13"/>
              </w:rPr>
              <w:t>13,786.62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215.8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984.53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856.82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225.97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946.6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649.9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,812.71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5"/>
                <w:szCs w:val="13"/>
              </w:rPr>
              <w:t>9,714.33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2.4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02.73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64.66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49.05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39.3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44.4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08.61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2,985.67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196.9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3.54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91.71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88.0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66.2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0.1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92.78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686.00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37.19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11.58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35.49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12.44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97.5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25.2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26.13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358.19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86.73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24.67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84.48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87.43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55.4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04.0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06.19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6,336.80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16.2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7.18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97.02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37.55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31.5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14.8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22.11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3,614.96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13.8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4.12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1.82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23.0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56.1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5.3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7.93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8,094.96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71.99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0.15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16.10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99.05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28.1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22.1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3.71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8,299.7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7.3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18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65.84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42.97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84.2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57.0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91.47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9,304.84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01.0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50.58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1.14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92.85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73.7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12.2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96.95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9,932.76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54.23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37.16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99.53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01.02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57.9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13.0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73.91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4,310.05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90.5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31.99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48.25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92.3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1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2.9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36.61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1,869.58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2.2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07.99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72.98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8.0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7.4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61.6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57.88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1,413.4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97.7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33.27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18.60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995.36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18.9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96.3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98.79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7,096.16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50.6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45.85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33.94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30.63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01.5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35.6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60.44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226.99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49.86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91.87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3.87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18.07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63.2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33.3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65.85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4,223.19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35.59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37.63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38.79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31.2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18.4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39.5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79.64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664.74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26.5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82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14.61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22.92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25.9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07.3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28.20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5,563.97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248.9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28.43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31.26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328.48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222.7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16.4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92.04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6,105.71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17.6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22.79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83.43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36.22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8.6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9.6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79.94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,690.20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43.9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41.19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86.30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24.64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5.6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7.9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58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,062.82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39.3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97.75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94.00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4.65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51.1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55.0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50.53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,971.36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58.66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36.51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67.41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58.6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65.1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76.9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32.97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,324.27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30.8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0.68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44.82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52.5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5.7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46.5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02.61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513.58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49.1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79.94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81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84.06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29.2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64.8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21.23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186.44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36.3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50.41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77.73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9.0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92.1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8.5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60.16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8,113.16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86.1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75.32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53.94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49.1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73.0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85.5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69.31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6,483.39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70.29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38.57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8.73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82.42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67.8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6.6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92.61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6,933.85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46.7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1.22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9.46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7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23.7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9.8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55.32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,529.68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7.5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0.76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78.89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6.6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6.4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42.3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34.21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4,530.47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6.3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71.65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18.04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74.65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46.8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73.3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19.36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8,698.93</w:t>
            </w:r>
          </w:p>
        </w:tc>
      </w:tr>
      <w:tr>
        <w:trPr>
          <w:trHeight w:val="245" w:hRule="exact"/>
        </w:trPr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9.19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93.52</w:t>
            </w:r>
          </w:p>
        </w:tc>
        <w:tc>
          <w:tcPr>
            <w:tcW w:w="85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1.72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48.1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76.1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9.8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88.21</w:t>
            </w:r>
          </w:p>
        </w:tc>
        <w:tc>
          <w:tcPr>
            <w:tcW w:w="79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4,622.98</w:t>
            </w:r>
          </w:p>
        </w:tc>
      </w:tr>
      <w:tr>
        <w:trPr>
          <w:trHeight w:val="245" w:hRule="exact"/>
        </w:trPr>
        <w:tc>
          <w:tcPr>
            <w:tcW w:w="2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82.18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82.60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5.83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14.97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03.57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04.20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04.20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4,004.20</w:t>
            </w:r>
          </w:p>
        </w:tc>
      </w:tr>
      <w:tr>
        <w:trPr>
          <w:trHeight w:val="230" w:hRule="exact"/>
        </w:trPr>
        <w:tc>
          <w:tcPr>
            <w:tcW w:w="8536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0175" cy="360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8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38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4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1,070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51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9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8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75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1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34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25.2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22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30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89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8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75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4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43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30.4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5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35.0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35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5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77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99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34.24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>
          <w:sz w:val="12"/>
          <w:szCs w:val="12"/>
        </w:rPr>
        <w:t>*KMI-30 was introduced by the KSE in Sep 2008.</w:t>
      </w:r>
      <w:r>
        <w:br w:type="page"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9" w:type="dxa"/>
        <w:jc w:val="left"/>
        <w:tblInd w:w="-26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79"/>
        <w:gridCol w:w="2160"/>
        <w:gridCol w:w="241"/>
        <w:gridCol w:w="929"/>
        <w:gridCol w:w="990"/>
        <w:gridCol w:w="810"/>
        <w:gridCol w:w="900"/>
        <w:gridCol w:w="900"/>
        <w:gridCol w:w="900"/>
        <w:gridCol w:w="990"/>
      </w:tblGrid>
      <w:tr>
        <w:trPr>
          <w:trHeight w:val="360" w:hRule="exact"/>
        </w:trPr>
        <w:tc>
          <w:tcPr>
            <w:tcW w:w="9199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199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199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6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5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4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73" w:hRule="exact"/>
        </w:trPr>
        <w:tc>
          <w:tcPr>
            <w:tcW w:w="25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g.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92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9,369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0,48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26,472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0,48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3,331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1,921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7,64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,06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1,53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9,5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1,53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7,3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1,2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1,17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1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0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3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6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1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5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04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11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1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11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21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61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79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7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8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0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84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00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4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9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6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13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68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13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32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2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1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6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0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2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71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24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7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24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42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39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5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9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1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,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,4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,28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,42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,46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6,04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2,03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7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0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0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3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19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5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,19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57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36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15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98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23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70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06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4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8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2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7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2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43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5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22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5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9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0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04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2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7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8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07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8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83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2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20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4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1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46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1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83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55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2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1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98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10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81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8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11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93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1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0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1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58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6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63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0,40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6,0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1,61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6,02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6,67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3,8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1,80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9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8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8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8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76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82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38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9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3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7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9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7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89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7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6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0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5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15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2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61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4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9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9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1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ind w:firstLine="4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32,37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88,6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17,53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88,65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20,90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,934,923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103,911</w:t>
            </w:r>
          </w:p>
        </w:tc>
      </w:tr>
      <w:tr>
        <w:trPr>
          <w:trHeight w:val="230" w:hRule="exact"/>
        </w:trPr>
        <w:tc>
          <w:tcPr>
            <w:tcW w:w="9199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160"/>
        <w:gridCol w:w="241"/>
        <w:gridCol w:w="749"/>
        <w:gridCol w:w="990"/>
        <w:gridCol w:w="810"/>
        <w:gridCol w:w="900"/>
        <w:gridCol w:w="81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1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6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5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4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5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4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85,405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2,31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81,161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6,43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85,56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86,01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,156,84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9,18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,04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9,47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3,6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2,93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3,53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76,32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,35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8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8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9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2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2,69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60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25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17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29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,2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5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27,55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77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8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89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07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6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3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5,16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5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,21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2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64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60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1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0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1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9,41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3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9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8,55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,49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6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44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9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83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8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51,17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9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9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,10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,68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,55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0,0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,7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2,3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3,4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408,82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9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,24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9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49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65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08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98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8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7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42,84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4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7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3,39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5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4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,53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03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60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43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2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7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50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5,94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2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,17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75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7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4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5,97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08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5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6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9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4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63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60,35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11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95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72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9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21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9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15,98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42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05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5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7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8,81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2,69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9,34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8,50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4,3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,3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4,5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44,65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24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58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51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7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24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0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54,34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3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5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6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1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1,25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3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7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8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4,62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1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9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6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4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0,60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,149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5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098,578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003,3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,945,78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083,28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338,35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28,14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5"/>
                <w:szCs w:val="15"/>
              </w:rPr>
              <w:t>3,574,26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4"/>
              </w:rPr>
            </w:pPr>
            <w:r>
              <w:rPr>
                <w:b/>
                <w:color w:val="000000"/>
                <w:sz w:val="15"/>
                <w:szCs w:val="14"/>
              </w:rPr>
              <w:t>3,527,658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1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60"/>
        <w:gridCol w:w="1170"/>
        <w:gridCol w:w="1620"/>
        <w:gridCol w:w="1710"/>
        <w:gridCol w:w="1350"/>
      </w:tblGrid>
      <w:tr>
        <w:trPr>
          <w:trHeight w:val="300" w:hRule="atLeast"/>
        </w:trPr>
        <w:tc>
          <w:tcPr>
            <w:tcW w:w="82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829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18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11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18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8</w:t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7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3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86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9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2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7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6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6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68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4,207.41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47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87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3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657.19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2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,316.1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2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8,018.14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,404.12</w:t>
            </w:r>
          </w:p>
        </w:tc>
      </w:tr>
      <w:tr>
        <w:trPr>
          <w:trHeight w:val="330" w:hRule="atLeast"/>
        </w:trPr>
        <w:tc>
          <w:tcPr>
            <w:tcW w:w="8290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58460" cy="343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0,09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1,97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16,57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5,87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,5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1,8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14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56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0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2,51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4,0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888,03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3,0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5,0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83,1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9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00,7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5,85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33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1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85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70,9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6,19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4,75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66,3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0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29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(i)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6,7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13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52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6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83,90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04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4,2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0,09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1,97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16,57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5,87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,5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1,8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14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56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0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2,51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4,0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888,03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3,0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5,0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83,1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9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00,7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5,85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33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1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85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70,9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6,19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4,75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66,3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0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29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(i)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6,7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13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52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6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83,90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04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4,2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4,76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6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2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2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7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1,94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84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55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57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8,41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79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6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,24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2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,04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24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7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7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82,75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9,14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1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5,8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93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87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2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8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8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,32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,3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28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4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,9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29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0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91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4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7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,62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1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40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,94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4,66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05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1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7,04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4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,52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66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82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6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,61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6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2-06-29T11:31:00Z</cp:lastPrinted>
  <dcterms:modified xsi:type="dcterms:W3CDTF">2012-06-29T06:47:00Z</dcterms:modified>
  <cp:revision>52</cp:revision>
  <dc:subject/>
  <dc:title>5.1  (a)  YIELD ON FEDERAL</dc:title>
</cp:coreProperties>
</file>