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5,333.9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7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.8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8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7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05"/>
        <w:gridCol w:w="99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3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3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5,247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,27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2.74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2.6924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40,91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72,416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,108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,65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1.874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1.867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02,11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63,116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9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4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90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3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62</w:t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54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8-08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5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85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6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57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07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405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835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6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61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9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2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038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3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919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3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280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1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5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3-10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3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3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39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9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9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4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4-11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446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7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2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02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,348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624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32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8-08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5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85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6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3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57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07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9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8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73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405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835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9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6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61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9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2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038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2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3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919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3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4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280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1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5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3-10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3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3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79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39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90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07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9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6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4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4-11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446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7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2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6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2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348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624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321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54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3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990"/>
        <w:gridCol w:w="990"/>
        <w:gridCol w:w="1080"/>
      </w:tblGrid>
      <w:tr>
        <w:trPr>
          <w:trHeight w:val="432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3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630"/>
        <w:gridCol w:w="72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1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4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20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4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28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99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92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3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46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2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2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25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2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3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7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43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0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5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937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3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14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35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00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7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02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89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5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6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78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4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12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30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5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18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4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30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85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2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27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46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6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9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68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81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3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4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31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1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2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8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44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6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8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70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6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6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5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7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98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9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8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307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7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3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78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9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59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88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00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1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09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9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76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7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26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5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460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1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4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5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0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7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40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47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414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07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6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6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4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9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01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98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27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95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7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5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2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6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61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38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96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24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08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1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0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5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26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6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5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93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64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3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1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5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0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0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78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2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70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509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5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4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43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8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63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43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3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5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546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7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6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4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66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42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55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83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73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2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6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73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5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7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0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7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4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845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4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97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0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2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94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53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87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644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-NOV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74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9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3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7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93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80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660</w:t>
            </w:r>
          </w:p>
        </w:tc>
      </w:tr>
      <w:tr>
        <w:trPr>
          <w:trHeight w:val="16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9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276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27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1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77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7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1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91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11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39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91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98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2.37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3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2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2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8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4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23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03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16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52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93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99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2.11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2.93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9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3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03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8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96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09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52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97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2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0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2.77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50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8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4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6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5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52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63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5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96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1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8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2.68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29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6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42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5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8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70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83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23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5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0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7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3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02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3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5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78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7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97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09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46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9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4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9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59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7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92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14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3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87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00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37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0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6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74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45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5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78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99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9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05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1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51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3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8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4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38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0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90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1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80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07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18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54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7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2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8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29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94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1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5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72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42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65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78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16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3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8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43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17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4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43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5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4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39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5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87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21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88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0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8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05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7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52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63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96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6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7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90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57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73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94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8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1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21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49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8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08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75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2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83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6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5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61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87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4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3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61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29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46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7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5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61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73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08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7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2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8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7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5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81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0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7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05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5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47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5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60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36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02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0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41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8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3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08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23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46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7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3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66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76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1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3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83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8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73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15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3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5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8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2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37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17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0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-NOV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16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7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5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48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59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86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66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1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21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8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7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494.2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1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77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7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1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918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11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39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91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98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2.37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3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233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2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8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4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23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03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16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52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93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99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2.11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2.93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99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3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03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8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96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09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52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97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2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0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2.77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50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840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4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6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5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52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63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5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96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1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8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2.68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29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617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42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5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8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70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83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23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5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0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7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32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02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322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5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78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7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97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09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46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9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4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91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59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758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92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14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3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87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00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37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0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6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74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45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579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78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99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9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058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1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51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3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8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4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38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0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44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90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1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80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07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18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54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7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2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8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29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94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11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5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72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42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65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78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16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3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8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43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17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404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43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5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4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394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5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87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21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88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043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8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05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7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523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63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96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6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7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90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57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50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73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94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8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1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21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49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8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08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75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5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2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83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6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5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61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87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4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3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616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29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46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46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7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5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61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73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08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7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2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8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7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567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81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0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7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05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5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47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5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60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36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02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061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41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8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3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082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23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46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7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3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66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76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1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300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83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8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73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156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3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5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8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2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37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17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038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-NOV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16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7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5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48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59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86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66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1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21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8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7841</w:t>
                            </w:r>
                          </w:p>
                        </w:tc>
                      </w:tr>
                      <w:tr>
                        <w:trPr>
                          <w:trHeight w:val="83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19"/>
        <w:gridCol w:w="340"/>
        <w:gridCol w:w="270"/>
        <w:gridCol w:w="558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1-12-29T13:12:00Z</cp:lastPrinted>
  <dcterms:modified xsi:type="dcterms:W3CDTF">2011-12-29T08:12:00Z</dcterms:modified>
  <cp:revision>27</cp:revision>
  <dc:subject/>
  <dc:title>4</dc:title>
</cp:coreProperties>
</file>