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03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9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5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2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6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6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6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5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1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56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96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712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3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1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22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35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0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0.9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8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2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1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3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0.0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221"/>
        <w:gridCol w:w="9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49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49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0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4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31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6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4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5)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9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7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33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8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65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0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31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903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4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.6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.4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8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0</w:t>
            </w:r>
          </w:p>
        </w:tc>
      </w:tr>
      <w:tr>
        <w:trPr>
          <w:trHeight w:val="121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4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2-01-02T10:02:00Z</cp:lastPrinted>
  <dcterms:modified xsi:type="dcterms:W3CDTF">2012-01-02T05:03:00Z</dcterms:modified>
  <cp:revision>42</cp:revision>
  <dc:subject/>
  <dc:title/>
</cp:coreProperties>
</file>