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43"/>
        <w:gridCol w:w="674"/>
        <w:gridCol w:w="615"/>
        <w:gridCol w:w="558"/>
        <w:gridCol w:w="545"/>
        <w:gridCol w:w="567"/>
        <w:gridCol w:w="535"/>
        <w:gridCol w:w="547"/>
        <w:gridCol w:w="547"/>
        <w:gridCol w:w="545"/>
        <w:gridCol w:w="545"/>
        <w:gridCol w:w="549"/>
        <w:gridCol w:w="670"/>
      </w:tblGrid>
      <w:tr>
        <w:trPr>
          <w:trHeight w:val="375" w:hRule="atLeast"/>
        </w:trPr>
        <w:tc>
          <w:tcPr>
            <w:tcW w:w="991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91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91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</w:tr>
      <w:tr>
        <w:trPr>
          <w:trHeight w:val="330" w:hRule="exact"/>
        </w:trPr>
        <w:tc>
          <w:tcPr>
            <w:tcW w:w="237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62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37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ug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p.</w:t>
            </w:r>
          </w:p>
        </w:tc>
        <w:tc>
          <w:tcPr>
            <w:tcW w:w="549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Oct.</w:t>
            </w:r>
          </w:p>
        </w:tc>
        <w:tc>
          <w:tcPr>
            <w:tcW w:w="67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v.</w:t>
            </w:r>
          </w:p>
        </w:tc>
      </w:tr>
      <w:tr>
        <w:trPr>
          <w:trHeight w:val="315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22"/>
              </w:rPr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34.7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22.46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359.36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89.23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809.5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57.54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123.15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496.0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190.3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0,903.8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1,761.97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1,868.88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532.83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18.10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59.31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569.04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55.2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225.7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97.81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439.75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663.10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449.8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7,582.42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,159.12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,215.84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984.53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28.25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15.19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25.07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9.7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66.4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9.80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30.98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77.44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10.3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341.2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05.73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12.45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02.73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5.45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6.31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37.25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23.02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42.8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00.45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.9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55.8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14.0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55.02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83.30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196.94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03.54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43.14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30.99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9.45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08.4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8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7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8.2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81.25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13.7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45.4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28.47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37.19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11.58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9.83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2.19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50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90.0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64.5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7.34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65.05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9.61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03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66.1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16.43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86.73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24.67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79.22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95.83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9.22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0.6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52.8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90.25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63.3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38.1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52.5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33.4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8.02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16.25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57.18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1.20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1.79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0.24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8.9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8.8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3.76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9.7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3.1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7.7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49.22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97.83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13.85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34.12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.      Electronic &amp; Electrical Equipment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39.38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1.68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35.05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3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68.9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9.26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36.21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50.5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6.3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35.2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7.95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71.99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60.15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32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.73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6.20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65.0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56.9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9.23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7.5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3.24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56.3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22.7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63.07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7.34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63.18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23.07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70.52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9.54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96.7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2.9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5.33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00.9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0.8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74.7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03.6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739.18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01.04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50.58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490.15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66.64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02.04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9.0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01.3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9.79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44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1.6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82.7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02.5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6.80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54.23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7.16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.60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28.83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9.86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05.7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9.2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51.14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2.05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24.0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6.3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97.73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28.32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90.55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31.99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8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7.71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66.08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11.6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18.5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4.07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8.4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67.4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31.6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6.7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53.25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92.20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07.99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39.15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2.99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42.35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788.9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823.7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94.99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188.4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76.6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702.8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,203.7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,016.05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797.78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933.27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8.90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49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33.40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6.3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3.7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33.27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21.08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8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5.2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08.8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96.55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50.61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45.85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12.38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8.16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4.74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55.3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6.6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17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6.2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0.48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85.0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5.3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58.24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949.86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91.87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6.4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23.92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5.21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7.8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40.8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2.87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0.80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93.3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84.3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8.7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59.28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5.59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37.63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8.52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50.24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8.49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0.9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2.2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8.79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2.28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74.4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86.22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95.6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63.44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26.52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83.82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.   Health Care Equipment &amp; Servic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811.68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0.14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482.31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625.53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548.8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837.66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033.90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999.14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124.0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593.1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068.08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248.95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628.43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32.04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5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24.50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49.5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27.2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1.21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78.14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3.90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47.9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79.9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07.64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17.61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22.79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75.40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8.30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1.83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64.7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79.0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8.24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37.6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38.0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74.7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04.2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45.61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43.90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41.19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2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38.45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08.46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93.02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0.52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9.13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70.0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56.95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7.9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5.68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01.00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9.34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97.75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47.65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42.15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4.12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1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91.82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88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07.5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85.01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2.6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3.9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58.53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58.66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36.51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76.31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11.56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47.99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91.5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04.3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8.75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67.2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85.4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45.53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36.9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65.31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0.82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40.68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80.9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05.06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28.83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90.2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6.47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98.83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51.8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94.54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5.5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85.6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728.32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49.12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79.94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20.5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.36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3.94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87.8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5.3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9.60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88.50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3.8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74.9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34.0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58.60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36.38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50.41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44.77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3.27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2.68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3.2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45.8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7.32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36.67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06.7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27.6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44.0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718.22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86.10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75.32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16.61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72.01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89.31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32.63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81.5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66.04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6.6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91.3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67.2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3.1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1.27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70.29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8.57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Servic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56.13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73.28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94.41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928.9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10.4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69.92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02.60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379.11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11.2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28.51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98.29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46.72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1.22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01.82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49.56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03.10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01.2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8.5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33.97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81.73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74.91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81.84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44.2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89.31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7.52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20.76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0.   Equity Investment Instrument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9.74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9.81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24.0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76.2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6.72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5.79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16.8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62.15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12.46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82.67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66.31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71.65</w:t>
            </w:r>
          </w:p>
        </w:tc>
      </w:tr>
      <w:tr>
        <w:trPr>
          <w:trHeight w:val="300" w:hRule="exact"/>
        </w:trPr>
        <w:tc>
          <w:tcPr>
            <w:tcW w:w="237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.   Software &amp; Computer Services</w:t>
            </w:r>
          </w:p>
        </w:tc>
        <w:tc>
          <w:tcPr>
            <w:tcW w:w="64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2.65</w:t>
            </w:r>
          </w:p>
        </w:tc>
        <w:tc>
          <w:tcPr>
            <w:tcW w:w="67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5.78</w:t>
            </w:r>
          </w:p>
        </w:tc>
        <w:tc>
          <w:tcPr>
            <w:tcW w:w="61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2.58</w:t>
            </w:r>
          </w:p>
        </w:tc>
        <w:tc>
          <w:tcPr>
            <w:tcW w:w="55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47.70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28.4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1.41</w:t>
            </w:r>
          </w:p>
        </w:tc>
        <w:tc>
          <w:tcPr>
            <w:tcW w:w="53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3.96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12.62</w:t>
            </w:r>
          </w:p>
        </w:tc>
        <w:tc>
          <w:tcPr>
            <w:tcW w:w="54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87.57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13.89</w:t>
            </w:r>
          </w:p>
        </w:tc>
        <w:tc>
          <w:tcPr>
            <w:tcW w:w="54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28.71</w:t>
            </w:r>
          </w:p>
        </w:tc>
        <w:tc>
          <w:tcPr>
            <w:tcW w:w="54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39.19</w:t>
            </w:r>
          </w:p>
        </w:tc>
        <w:tc>
          <w:tcPr>
            <w:tcW w:w="67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93.52</w:t>
            </w:r>
          </w:p>
        </w:tc>
      </w:tr>
      <w:tr>
        <w:trPr>
          <w:trHeight w:val="315" w:hRule="exact"/>
        </w:trPr>
        <w:tc>
          <w:tcPr>
            <w:tcW w:w="23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2.   Technology Hardware &amp; Equipment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01.64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2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3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25.31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17.23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1.18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06.67</w:t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2.77</w:t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22.65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6.25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27</w:t>
            </w:r>
          </w:p>
        </w:tc>
        <w:tc>
          <w:tcPr>
            <w:tcW w:w="549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82.18</w:t>
            </w:r>
          </w:p>
        </w:tc>
        <w:tc>
          <w:tcPr>
            <w:tcW w:w="67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82.60</w:t>
            </w:r>
          </w:p>
        </w:tc>
      </w:tr>
      <w:tr>
        <w:trPr>
          <w:trHeight w:val="315" w:hRule="exact"/>
        </w:trPr>
        <w:tc>
          <w:tcPr>
            <w:tcW w:w="651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ector classification has been revised by KSE w.e.f. Jan 2010.                                                                                                                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The Karachi Stock Exchange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287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90.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49.87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03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82.42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1.9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9.12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868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15.8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32.8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84.5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814"/>
        <w:gridCol w:w="729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405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87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7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1.83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.41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1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4.74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7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.95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.6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.83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220.7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46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759"/>
        <w:gridCol w:w="254"/>
        <w:gridCol w:w="526"/>
        <w:gridCol w:w="531"/>
        <w:gridCol w:w="527"/>
        <w:gridCol w:w="531"/>
        <w:gridCol w:w="508"/>
        <w:gridCol w:w="43"/>
        <w:gridCol w:w="538"/>
        <w:gridCol w:w="558"/>
        <w:gridCol w:w="532"/>
        <w:gridCol w:w="531"/>
        <w:gridCol w:w="599"/>
        <w:gridCol w:w="725"/>
        <w:gridCol w:w="618"/>
        <w:gridCol w:w="700"/>
      </w:tblGrid>
      <w:tr>
        <w:trPr>
          <w:trHeight w:val="375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999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54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  <w:tc>
          <w:tcPr>
            <w:tcW w:w="641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1999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43,52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02,906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12,40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4,123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51,73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99,571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26,472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0,48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3,331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0,401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47,640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85,4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02,318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76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7,26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0,23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2,249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2,92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79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9,53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1,53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7,358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,226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1,17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9,1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8,04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2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8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3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58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44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93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18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7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13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73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6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5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47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3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77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8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23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36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16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319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1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5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464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92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,852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,16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9,105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,25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,77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,158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,11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210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,318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79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6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25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73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41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,9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56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2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03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70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8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056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88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0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7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821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31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6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0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4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5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96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7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7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29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81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02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6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8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80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13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320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891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3,9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2,645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74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06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88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74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35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28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6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29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33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40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20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07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6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0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6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14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91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6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3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7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57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372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7,33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805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35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680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477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24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421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958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4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6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70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5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5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0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1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8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9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98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3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45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66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1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89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2,95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25,45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5,2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1,577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09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3,067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7,282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42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,461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9,307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2,03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3,6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5,559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5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25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23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09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6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38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614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50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253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073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3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8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749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7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1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5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2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9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2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5,59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0,36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0,171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1,98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97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6,19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4,57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9,368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030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6,98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4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5,655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0,96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04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3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239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41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707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21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061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316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18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,3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3,90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1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16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7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4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8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04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22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1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1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71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2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89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6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647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298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5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75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221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59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917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234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4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609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8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81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45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595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60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0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27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4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27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248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2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1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35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76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1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50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36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92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23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076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8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53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760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22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7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623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8,54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9,323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,0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861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03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04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0,812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,46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,192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127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55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0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257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0,9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5,41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85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232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4,31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714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5,98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3,1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811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466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3,11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4,1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1,95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5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98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74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4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781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0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1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584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7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3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4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818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8,14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4,817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0,70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9,277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5,44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0,137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1,616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6,02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6,674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7,034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1,80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22,6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99,34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87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0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810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4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56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833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85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762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633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38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2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581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05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35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6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72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6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75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37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7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14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48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0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17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2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5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5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13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70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4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5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4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07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4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858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74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48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276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88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73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0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52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2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215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411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76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67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159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55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429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990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61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2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460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1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1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53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7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55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54</w:t>
            </w:r>
          </w:p>
        </w:tc>
        <w:tc>
          <w:tcPr>
            <w:tcW w:w="53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9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8</w:t>
            </w:r>
          </w:p>
        </w:tc>
        <w:tc>
          <w:tcPr>
            <w:tcW w:w="59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72</w:t>
            </w:r>
          </w:p>
        </w:tc>
        <w:tc>
          <w:tcPr>
            <w:tcW w:w="72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0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9</w:t>
            </w:r>
          </w:p>
        </w:tc>
      </w:tr>
      <w:tr>
        <w:trPr>
          <w:trHeight w:val="315" w:hRule="exact"/>
        </w:trPr>
        <w:tc>
          <w:tcPr>
            <w:tcW w:w="24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13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</w:t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</w:t>
            </w:r>
          </w:p>
        </w:tc>
      </w:tr>
      <w:tr>
        <w:trPr>
          <w:trHeight w:val="315" w:hRule="exact"/>
        </w:trPr>
        <w:tc>
          <w:tcPr>
            <w:tcW w:w="24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13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68,65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68,949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342,02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58,035</w:t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47,551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07,793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17,534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88,659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20,906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895,22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03,91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98,57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03,359</w:t>
            </w:r>
          </w:p>
        </w:tc>
      </w:tr>
      <w:tr>
        <w:trPr>
          <w:trHeight w:val="133" w:hRule="atLeast"/>
        </w:trPr>
        <w:tc>
          <w:tcPr>
            <w:tcW w:w="487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44" w:type="dxa"/>
            <w:gridSpan w:val="9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48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69660" cy="318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40:00Z</dcterms:created>
  <dc:creator>khalid sarwar qureshi</dc:creator>
  <dc:description/>
  <dc:language>en-US</dc:language>
  <cp:lastModifiedBy>faisal9032</cp:lastModifiedBy>
  <cp:lastPrinted>2011-12-29T16:18:00Z</cp:lastPrinted>
  <dcterms:modified xsi:type="dcterms:W3CDTF">2012-01-31T05:40:00Z</dcterms:modified>
  <cp:revision>2</cp:revision>
  <dc:subject/>
  <dc:title>5.1  (a)  YIELD ON FEDERAL</dc:title>
</cp:coreProperties>
</file>