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3.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.8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08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3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94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9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9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2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38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3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91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3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28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1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3-10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3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3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39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9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9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4-11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44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02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34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62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32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2-12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9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,345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3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7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76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.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9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2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038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3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91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3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4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28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1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5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3-10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3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3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79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39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90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0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9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6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4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4-11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446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2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2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34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624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32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54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2-12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9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345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3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7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76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6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.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630"/>
        <w:gridCol w:w="72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1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7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98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5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7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83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7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7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705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2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9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17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72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00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2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03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54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660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7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54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5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0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16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02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8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8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715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8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29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50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67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4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84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51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2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810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9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08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27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85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0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9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5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4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317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15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0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2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1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3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61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36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1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4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1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1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5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7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25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116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60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79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47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84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09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07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9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2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296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63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81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43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25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8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63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37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56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76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3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0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3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8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348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81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02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55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99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26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01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4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36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160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0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0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66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76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4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59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9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745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02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2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8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3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2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8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76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0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011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67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87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46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42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73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2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91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108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13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6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1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81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65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8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1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148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2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62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25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85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1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9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3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14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093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83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02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63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43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72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49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7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702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8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7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80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59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71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01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9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260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00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8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9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29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2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314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-DEC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9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0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68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19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9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16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6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61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128</w:t>
            </w:r>
          </w:p>
        </w:tc>
      </w:tr>
      <w:tr>
        <w:trPr>
          <w:trHeight w:val="19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448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44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1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6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4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66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78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16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67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2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9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81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51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7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2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3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1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34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4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52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18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1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7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2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5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8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91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29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6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37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5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8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5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8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3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88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01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42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6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4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43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16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4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9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9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0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3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6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42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1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1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91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11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77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14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5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54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7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2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5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17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1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1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36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12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4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5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7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2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8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23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9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8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77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98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78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84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6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38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9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4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2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8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5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8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82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0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7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65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7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1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9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12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79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9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38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0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62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7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3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9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71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38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4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9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19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5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35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4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75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0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5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7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4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3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5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7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33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85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7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7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2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8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52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4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8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9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2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62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4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11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0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2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53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22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.3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5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0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7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91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04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3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1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2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00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72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7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3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6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9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63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76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14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76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2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9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3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0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3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1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3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90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04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42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84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0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3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0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2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5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9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9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26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38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4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5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0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6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85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50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6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4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5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30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54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66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04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4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21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4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4.0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.3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39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8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7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76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87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23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4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2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9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58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7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-DEC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2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69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35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33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42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9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02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18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2.69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3.26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.3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07.7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1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6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4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66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78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16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67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2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9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81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51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727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2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3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1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345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4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52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18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187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7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2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5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89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91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29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2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6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37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585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8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5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8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3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88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01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42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6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4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43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16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450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9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9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0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3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6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42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1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149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91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11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77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14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5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54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7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2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5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17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159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1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36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12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4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5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7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2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8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23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9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890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77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98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78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847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6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38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9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4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2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8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5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882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82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0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7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65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7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1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9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12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79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927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38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0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62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7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3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9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71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38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41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9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19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5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35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4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75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0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5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71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4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309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5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7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33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85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7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7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2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8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52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459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8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9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2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62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4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11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0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2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53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22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.389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5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0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7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915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04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3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1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2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00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72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755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3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6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9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63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76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14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76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2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9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3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0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323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1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3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903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04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42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84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0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3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0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224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5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9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9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266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38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4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5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0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6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85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50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600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4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5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30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549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66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04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4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21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4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4.0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.329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39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8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7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76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87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23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4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2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9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58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7593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-DEC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2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69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35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33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42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9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02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18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2.69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3.26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.3992</w:t>
                            </w:r>
                          </w:p>
                        </w:tc>
                      </w:tr>
                      <w:tr>
                        <w:trPr>
                          <w:trHeight w:val="181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18"/>
        <w:gridCol w:w="340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648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1-12-29T13:12:00Z</cp:lastPrinted>
  <dcterms:modified xsi:type="dcterms:W3CDTF">2012-02-01T07:35:00Z</dcterms:modified>
  <cp:revision>33</cp:revision>
  <dc:subject/>
  <dc:title>4</dc:title>
</cp:coreProperties>
</file>