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720"/>
        <w:gridCol w:w="720"/>
        <w:gridCol w:w="720"/>
        <w:gridCol w:w="630"/>
        <w:gridCol w:w="630"/>
        <w:gridCol w:w="630"/>
      </w:tblGrid>
      <w:tr>
        <w:trPr>
          <w:trHeight w:val="310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216" w:hRule="exact"/>
        </w:trPr>
        <w:tc>
          <w:tcPr>
            <w:tcW w:w="900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ITEMS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7-08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8-09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9-10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0-11</w:t>
            </w:r>
            <w:r>
              <w:rPr>
                <w:b/>
                <w:sz w:val="16"/>
                <w:vertAlign w:val="superscript"/>
              </w:rPr>
              <w:t>P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1</w:t>
            </w:r>
          </w:p>
        </w:tc>
      </w:tr>
      <w:tr>
        <w:trPr>
          <w:trHeight w:val="257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Oct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37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60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74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77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.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.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7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33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89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43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68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.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8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61.9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0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14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13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87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39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4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4.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.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.4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illion Sq. M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16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16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09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20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2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2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2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8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0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 Boar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7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8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8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6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4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5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9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8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.2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8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2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9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4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3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924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918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056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552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0.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6.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8.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9.9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7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7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3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3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3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4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5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5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9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5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4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2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.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.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6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6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8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7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2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7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3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3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7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4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3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1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3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3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.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.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0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6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1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,7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8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8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81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7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1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1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0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9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i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6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7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0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0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,9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4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,7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,8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4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82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900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237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60"/>
        <w:gridCol w:w="37"/>
        <w:gridCol w:w="2393"/>
        <w:gridCol w:w="990"/>
        <w:gridCol w:w="630"/>
        <w:gridCol w:w="630"/>
        <w:gridCol w:w="540"/>
        <w:gridCol w:w="540"/>
        <w:gridCol w:w="630"/>
        <w:gridCol w:w="630"/>
        <w:gridCol w:w="594"/>
        <w:gridCol w:w="630"/>
        <w:gridCol w:w="633"/>
      </w:tblGrid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  <w:tab w:val="center" w:pos="4562" w:leader="none"/>
              </w:tabs>
              <w:rPr/>
            </w:pPr>
            <w:r>
              <w:rPr/>
              <w:tab/>
              <w:tab/>
            </w: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216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3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TEM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545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1</w:t>
            </w:r>
          </w:p>
        </w:tc>
      </w:tr>
      <w:tr>
        <w:trPr>
          <w:trHeight w:val="216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Apr.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Jun.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Aug.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ep.</w:t>
            </w:r>
            <w:r>
              <w:rPr>
                <w:sz w:val="16"/>
                <w:vertAlign w:val="superscript"/>
              </w:rPr>
              <w:t xml:space="preserve"> P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Oct. </w:t>
            </w:r>
            <w:r>
              <w:rPr>
                <w:sz w:val="16"/>
                <w:vertAlign w:val="superscript"/>
              </w:rPr>
              <w:t>P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Heading2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  <w:t>MANUFACTURED GOODS</w:t>
            </w:r>
          </w:p>
        </w:tc>
        <w:tc>
          <w:tcPr>
            <w:tcW w:w="990" w:type="dxa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ind w:right="-909" w:hanging="0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6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.1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.0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.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.06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1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.88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.4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81.3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25.4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7.4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.2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.8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9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1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4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3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17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7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60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7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1.9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.9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4.1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7.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7.6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8.09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8.5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8.39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8.8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illion Sq.M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9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2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1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2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5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90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8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70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5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8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2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0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8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3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39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1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41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.3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Boar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9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3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6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5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3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84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1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51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8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“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.5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5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4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9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0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25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7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66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4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3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6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6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53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2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81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6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3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0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7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6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6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51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9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42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7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50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4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58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5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8.4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7.7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8.5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6.9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0.5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2.80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9.7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2.49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2.6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0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8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7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9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9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99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8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8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.7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0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2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0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.24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2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.01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6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9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0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.4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7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24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.0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.39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8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‘</w:t>
            </w:r>
            <w:r>
              <w:rPr>
                <w:sz w:val="13"/>
                <w:szCs w:val="13"/>
              </w:rPr>
              <w:t>000’ M.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6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6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0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2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0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7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2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53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1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24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5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5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8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8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9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2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66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6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33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7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.3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.6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.4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.4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.5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.55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.1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70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.0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13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2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70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93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8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35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48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6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3"/>
              </w:rPr>
            </w:pPr>
            <w:r>
              <w:rPr>
                <w:sz w:val="16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INERALS &amp; ELECTRICITY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3"/>
              </w:rPr>
            </w:pPr>
            <w:r>
              <w:rPr>
                <w:sz w:val="16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3"/>
              </w:rPr>
            </w:pPr>
            <w:r>
              <w:rPr>
                <w:sz w:val="16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</w:t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</w:t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5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7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5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8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4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95</w:t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8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92</w:t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4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</w:t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3</w:t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</w:t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</w:t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Barrel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5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6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6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3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6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15</w:t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0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78</w:t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4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CFT.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</w:t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</w:t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n. Kwh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2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9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4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0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22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743</w:t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3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990</w:t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1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: Provisional </w:t>
            </w:r>
          </w:p>
        </w:tc>
        <w:tc>
          <w:tcPr>
            <w:tcW w:w="6447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 : Pakistanl Bureau of Statistics</w:t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/>
              <w:t>…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Not available</w:t>
            </w:r>
          </w:p>
        </w:tc>
        <w:tc>
          <w:tcPr>
            <w:tcW w:w="644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tbl>
      <w:tblPr>
        <w:tblW w:w="910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50"/>
        <w:gridCol w:w="720"/>
        <w:gridCol w:w="720"/>
        <w:gridCol w:w="720"/>
        <w:gridCol w:w="720"/>
        <w:gridCol w:w="720"/>
        <w:gridCol w:w="720"/>
        <w:gridCol w:w="720"/>
        <w:gridCol w:w="630"/>
        <w:gridCol w:w="720"/>
        <w:gridCol w:w="720"/>
        <w:gridCol w:w="720"/>
      </w:tblGrid>
      <w:tr>
        <w:trPr>
          <w:trHeight w:val="375" w:hRule="atLeast"/>
        </w:trPr>
        <w:tc>
          <w:tcPr>
            <w:tcW w:w="9104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9.2    Quantum  Index  Numbers  of  Large Scale Manufacturing Industries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(2005-2006=100)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4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YEAR /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turing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egetable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a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te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Paper 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to-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4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(Overall)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hee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lende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igarettes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Yarn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oods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Boar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ement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biles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rtilizers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6-0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9.4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1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9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4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4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6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2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7-0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6.0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6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4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4.1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4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8-09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9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0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3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1.4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2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0.5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02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-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9.5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3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1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6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8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6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1.1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93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01.7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01.9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15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12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89.1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95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54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03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96.2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7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0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3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3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88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1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3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.3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0.0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2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52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7.3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8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3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5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9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7.7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7.1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7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6.70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1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5.2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9.3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7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6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6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1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9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5.1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0.1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6.1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1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7.6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30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5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8.9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9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9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1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0.8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6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3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4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2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5"/>
              </w:rPr>
            </w:pPr>
            <w:r>
              <w:rPr>
                <w:rFonts w:cs="Calibri" w:ascii="Calibri" w:hAnsi="Calibri"/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2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6.2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0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0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9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1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0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0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7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9.5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.2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4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1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6.20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2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1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0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02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n.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7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9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9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3.8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.5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9.7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6.9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6.0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0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6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0.4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5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2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00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5.5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6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1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6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6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3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3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5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0.7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9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7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7.4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1.4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0.02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5.4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6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6.1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5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98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1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2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0.93</w:t>
            </w:r>
          </w:p>
        </w:tc>
      </w:tr>
      <w:tr>
        <w:trPr>
          <w:trHeight w:val="288" w:hRule="atLeast"/>
        </w:trPr>
        <w:tc>
          <w:tcPr>
            <w:tcW w:w="82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Source : Pakistanl Bureau of Statistics</w:t>
            </w:r>
          </w:p>
        </w:tc>
      </w:tr>
    </w:tbl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888230" cy="602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230" cy="602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sectPr>
      <w:headerReference w:type="default" r:id="rId3"/>
      <w:footerReference w:type="default" r:id="rId4"/>
      <w:type w:val="nextPage"/>
      <w:pgSz w:w="11664" w:h="15696"/>
      <w:pgMar w:left="1800" w:right="2160" w:gutter="0" w:header="720" w:top="1526" w:footer="720" w:bottom="1296"/>
      <w:pgNumType w:start="2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4Char">
    <w:name w:val="Heading 4 Char"/>
    <w:basedOn w:val="DefaultParagraphFont"/>
    <w:qFormat/>
    <w:rPr>
      <w:b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7:04:00Z</dcterms:created>
  <dc:creator>khalid sarwar qureshi</dc:creator>
  <dc:description/>
  <cp:keywords/>
  <dc:language>en-US</dc:language>
  <cp:lastModifiedBy>faisal9032</cp:lastModifiedBy>
  <cp:lastPrinted>2012-02-02T12:42:00Z</cp:lastPrinted>
  <dcterms:modified xsi:type="dcterms:W3CDTF">2012-02-02T07:43:00Z</dcterms:modified>
  <cp:revision>135</cp:revision>
  <dc:subject/>
  <dc:title>7.5  PRODUCTION OF  MAJOR  AGRICULTURAL  CROPS 	</dc:title>
</cp:coreProperties>
</file>