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25"/>
        <w:gridCol w:w="823"/>
        <w:gridCol w:w="845"/>
        <w:gridCol w:w="915"/>
        <w:gridCol w:w="824"/>
        <w:gridCol w:w="824"/>
        <w:gridCol w:w="815"/>
      </w:tblGrid>
      <w:tr>
        <w:trPr>
          <w:trHeight w:val="360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279" w:hRule="exact"/>
        </w:trPr>
        <w:tc>
          <w:tcPr>
            <w:tcW w:w="8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8748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As per last working day)</w:t>
            </w:r>
          </w:p>
        </w:tc>
      </w:tr>
      <w:tr>
        <w:trPr>
          <w:trHeight w:val="336" w:hRule="exact"/>
        </w:trPr>
        <w:tc>
          <w:tcPr>
            <w:tcW w:w="287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-10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-11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381" w:hRule="exact"/>
        </w:trPr>
        <w:tc>
          <w:tcPr>
            <w:tcW w:w="287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5"/>
              </w:rPr>
            </w:pPr>
            <w:r>
              <w:rPr>
                <w:b/>
                <w:bCs/>
                <w:color w:val="000000"/>
                <w:sz w:val="17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an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Feb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pr</w:t>
            </w:r>
          </w:p>
        </w:tc>
      </w:tr>
      <w:tr>
        <w:trPr>
          <w:trHeight w:val="216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SE  100 Index (1991 = 1,000)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721.91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496.0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022.4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359.3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289.2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809.54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057.54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SE  General Index (1995 = 1,000)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,809.60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663.1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359.3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569.0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5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25.74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397.81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.      Oil &amp; Ga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526.6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77.4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15.1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25.0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309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66.44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719.80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.      Chemical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10.60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955.8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716.3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37.2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923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42.84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00.45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.      Forestry &amp; Paper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27.97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81.2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130.9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69.4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08.4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92.83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935.6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4.      Industrial Metals &amp; Mining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32.4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69.6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72.1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90.5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90.0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64.56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7.34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.      Construction &amp; Material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00.91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38.1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95.8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69.2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40.6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52.85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90.25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6.      General Industrial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23.49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73.1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01.7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20.2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38.9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28.86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23.76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21.26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50.5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11.6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35.0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37.3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68.98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69.26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.      Industrial Engineering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44.56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13.2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78.7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86.2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65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56.9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29.23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.      Industrial Transportation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44.90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80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70.5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899.5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96.7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12.9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25.33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.   Support Servic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158.22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41.6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66.6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02.0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999.0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01.3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99.79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.   Automobile &amp; Part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91.2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24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528.83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489.8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05.7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39.23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51.14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.   Beverag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68.48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7.4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17.7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566.0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11.6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118.58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44.0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3.   Food Producer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987.59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76.6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922.9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342.3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88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823.70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594.99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4.   Household Good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56.03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16.83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35.49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33.4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96.37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83.74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133.2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.   Leisure Good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24.37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10.48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98.1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04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55.3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56.69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04.1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.   Personal Good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75.13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93.3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23.92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15.2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07.8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40.86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152.8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7.   Tobacco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92.22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74.4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50.2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88.4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30.9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72.2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58.79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315.97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999.1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920.1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482.3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625.5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548.88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837.66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9.   Pharma &amp; Bio-Tech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90.02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3.90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935.6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24.5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49.5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27.25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91.21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.   Media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12.10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38.0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08.30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01.8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64.7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79.0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98.24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1.   Travel &amp; Leisure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16.0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56.95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38.4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8.4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93.0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20.52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19.13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2.   Fixed Line Telecommunication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41.51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85.0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42.15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44.12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35.1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91.82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70.88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3.   Electricity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16.18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85.46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11.5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47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91.56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04.39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38.75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.   Gas, Water &amp; Multi-utiliti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16.06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94.54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05.0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28.8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90.2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546.47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98.83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5.   Bank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49.1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93.87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09.3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13.94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7.8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5.3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89.60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6.   Non-Life Insurance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55.13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6.7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83.27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82.6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33.2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45.85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67.32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7.   Life Insurance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59.97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91.39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72.01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89.3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32.63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81.53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466.04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87.65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79.1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73.2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94.4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28.99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10.45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69.92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9.   Financial Servic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635.74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4.91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49.56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3.1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01.25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78.58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33.97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0.   Equity Investment Instrument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41.80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16.8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39.74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99.81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24.0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76.20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66.72</w:t>
            </w:r>
          </w:p>
        </w:tc>
      </w:tr>
      <w:tr>
        <w:trPr>
          <w:trHeight w:val="245" w:hRule="exac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1.   Software &amp; Computer Services</w:t>
            </w:r>
          </w:p>
        </w:tc>
        <w:tc>
          <w:tcPr>
            <w:tcW w:w="82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38.72</w:t>
            </w:r>
          </w:p>
        </w:tc>
        <w:tc>
          <w:tcPr>
            <w:tcW w:w="8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12.62</w:t>
            </w:r>
          </w:p>
        </w:tc>
        <w:tc>
          <w:tcPr>
            <w:tcW w:w="84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95.78</w:t>
            </w:r>
          </w:p>
        </w:tc>
        <w:tc>
          <w:tcPr>
            <w:tcW w:w="9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92.58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7.70</w:t>
            </w:r>
          </w:p>
        </w:tc>
        <w:tc>
          <w:tcPr>
            <w:tcW w:w="82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28.41</w:t>
            </w:r>
          </w:p>
        </w:tc>
        <w:tc>
          <w:tcPr>
            <w:tcW w:w="815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61.41</w:t>
            </w:r>
          </w:p>
        </w:tc>
      </w:tr>
      <w:tr>
        <w:trPr>
          <w:trHeight w:val="245" w:hRule="exact"/>
        </w:trPr>
        <w:tc>
          <w:tcPr>
            <w:tcW w:w="2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.   Technology Hardware &amp; Equipment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26.56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42.77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81.92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81.93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25.31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17.23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51.18</w:t>
            </w:r>
          </w:p>
        </w:tc>
      </w:tr>
      <w:tr>
        <w:trPr>
          <w:trHeight w:val="245" w:hRule="exact"/>
        </w:trPr>
        <w:tc>
          <w:tcPr>
            <w:tcW w:w="874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ctor classification has been revised by KSE w.e.f. Jan 201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808"/>
        <w:gridCol w:w="809"/>
        <w:gridCol w:w="833"/>
        <w:gridCol w:w="889"/>
        <w:gridCol w:w="808"/>
        <w:gridCol w:w="808"/>
        <w:gridCol w:w="764"/>
        <w:gridCol w:w="799"/>
      </w:tblGrid>
      <w:tr>
        <w:trPr>
          <w:trHeight w:val="396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93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As per last working day)</w:t>
            </w:r>
          </w:p>
        </w:tc>
      </w:tr>
      <w:tr>
        <w:trPr>
          <w:trHeight w:val="372" w:hRule="exact"/>
        </w:trPr>
        <w:tc>
          <w:tcPr>
            <w:tcW w:w="281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6518" w:type="dxa"/>
            <w:gridSpan w:val="8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417" w:hRule="exact"/>
        </w:trPr>
        <w:tc>
          <w:tcPr>
            <w:tcW w:w="281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5"/>
              </w:rPr>
            </w:pPr>
            <w:r>
              <w:rPr>
                <w:b/>
                <w:bCs/>
                <w:color w:val="000000"/>
                <w:sz w:val="17"/>
                <w:szCs w:val="15"/>
              </w:rPr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ec.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SE  100 Index (1991 = 1,000)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123.15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496.03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190.37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0,903.8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761.9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868.88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532.8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347.66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SE  General Index (1995 = 1,000)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439.75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663.10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449.87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582.4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159.1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15.84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84.5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6.82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.      Oil &amp; Ga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30.98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77.44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10.3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41.2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05.7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12.45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402.7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64.66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.      Chemical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87.92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955.86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14.0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655.0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83.3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96.94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03.54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491.71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.      Forestry &amp; Paper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28.22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81.25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13.7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45.4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28.4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37.19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11.5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35.49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4.      Industrial Metals &amp; Mining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65.05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69.61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49.03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66.1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16.4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86.73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224.67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84.48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.      Construction &amp; Material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63.37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38.1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52.59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33.4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08.0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16.25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57.1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197.02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6.      General Industrial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39.73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73.13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47.7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49.2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97.8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13.85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34.1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41.82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36.21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50.5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16.3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35.2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17.9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171.99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60.1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16.10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.      Industrial Engineering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37.57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13.24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56.37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22.7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63.0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67.34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163.1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65.84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.      Industrial Transportation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100.99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80.87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74.74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03.6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739.1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01.04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250.5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81.14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.   Support Servic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37.44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41.63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82.70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02.5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896.8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54.23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237.1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9.53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.   Automobile &amp; Part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02.05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24.07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06.30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97.7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28.3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90.55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31.9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48.25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.   Beverag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38.49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7.49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31.60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36.7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53.2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92.20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07.9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72.98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3.   Food Producer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188.47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76.67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702.86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03.7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016.0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97.78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933.27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18.60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4.   Household Good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21.08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16.83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65.20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08.8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96.55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50.61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345.8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33.94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.   Leisure Good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16.26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10.48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85.01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05.3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58.2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49.86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91.87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33.87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.   Personal Good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20.80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93.3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84.31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28.7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959.2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35.59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37.6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38.79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7.   Tobacco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42.28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74.4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86.22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95.6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63.4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26.52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683.8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414.61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033.90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999.14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124.0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593.1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68.0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8.95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628.43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31.26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9.   Pharma &amp; Bio-Tech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78.14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3.90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47.97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79.9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07.6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17.61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22.7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83.43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.   Media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37.66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38.07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74.79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04.2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45.6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43.90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41.19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086.30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1.   Travel &amp; Leisure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70.06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56.95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47.98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55.68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01.0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39.34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97.7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494.00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2.   Fixed Line Telecommunication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07.56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85.01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22.69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363.9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658.53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358.66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36.5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67.41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3.   Electricity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67.29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85.46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45.53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36.9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65.3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30.82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40.68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44.82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.   Gas, Water &amp; Multi-utiliti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51.83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94.54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25.56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85.64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728.3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49.12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79.94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08.81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5.   Bank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88.50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93.87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774.99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34.0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58.60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36.38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50.41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77.73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6.   Non-Life Insurance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36.67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6.79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27.61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44.0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718.22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86.10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75.3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53.94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7.   Life Insurance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96.62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91.39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67.29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03.1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31.2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70.29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38.57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808.73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02.60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79.11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11.21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28.5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98.2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46.72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51.2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39.46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9.   Financial Servic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81.73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4.91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81.84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44.2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89.3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57.52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20.76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78.89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0.   Equity Investment Instrument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45.79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16.8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62.15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12.46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82.67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66.31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71.65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18.04</w:t>
            </w:r>
          </w:p>
        </w:tc>
      </w:tr>
      <w:tr>
        <w:trPr>
          <w:trHeight w:val="245" w:hRule="exact"/>
        </w:trPr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1.   Software &amp; Computer Services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53.96</w:t>
            </w:r>
          </w:p>
        </w:tc>
        <w:tc>
          <w:tcPr>
            <w:tcW w:w="80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12.62</w:t>
            </w:r>
          </w:p>
        </w:tc>
        <w:tc>
          <w:tcPr>
            <w:tcW w:w="8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87.57</w:t>
            </w:r>
          </w:p>
        </w:tc>
        <w:tc>
          <w:tcPr>
            <w:tcW w:w="88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13.89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28.71</w:t>
            </w:r>
          </w:p>
        </w:tc>
        <w:tc>
          <w:tcPr>
            <w:tcW w:w="8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39.19</w:t>
            </w:r>
          </w:p>
        </w:tc>
        <w:tc>
          <w:tcPr>
            <w:tcW w:w="76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093.52</w:t>
            </w:r>
          </w:p>
        </w:tc>
        <w:tc>
          <w:tcPr>
            <w:tcW w:w="799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01.72</w:t>
            </w:r>
          </w:p>
        </w:tc>
      </w:tr>
      <w:tr>
        <w:trPr>
          <w:trHeight w:val="245" w:hRule="exact"/>
        </w:trPr>
        <w:tc>
          <w:tcPr>
            <w:tcW w:w="2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.   Technology Hardware &amp; Equipment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906.67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242.77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22.65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06.25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62.27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82.18</w:t>
            </w:r>
          </w:p>
        </w:tc>
        <w:tc>
          <w:tcPr>
            <w:tcW w:w="764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82.6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5.83</w:t>
            </w:r>
          </w:p>
        </w:tc>
      </w:tr>
      <w:tr>
        <w:trPr>
          <w:trHeight w:val="230" w:hRule="exact"/>
        </w:trPr>
        <w:tc>
          <w:tcPr>
            <w:tcW w:w="8532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ctor classification has been revised by KSE w.e.f. Jan 2010.</w:t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35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03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82.42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1.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9.12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868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15.8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32.8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84.5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6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6.82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814"/>
        <w:gridCol w:w="729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405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87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7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.41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1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4.74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7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.95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.6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.8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.09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5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51.85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81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160"/>
        <w:gridCol w:w="241"/>
        <w:gridCol w:w="929"/>
        <w:gridCol w:w="990"/>
        <w:gridCol w:w="810"/>
        <w:gridCol w:w="900"/>
        <w:gridCol w:w="900"/>
        <w:gridCol w:w="900"/>
        <w:gridCol w:w="990"/>
        <w:gridCol w:w="270"/>
      </w:tblGrid>
      <w:tr>
        <w:trPr>
          <w:trHeight w:val="36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-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-1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a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Feb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pr</w:t>
            </w:r>
          </w:p>
        </w:tc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il &amp; Gas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9,369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30,48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02,90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12,40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64,12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51,73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99,571</w:t>
            </w:r>
          </w:p>
        </w:tc>
        <w:tc>
          <w:tcPr>
            <w:tcW w:w="27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,0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,2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,2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,2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2,92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,792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orestry &amp; Paper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0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4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93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Metals &amp; Min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1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4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3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23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Construction &amp; Mate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,04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,1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8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,1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,10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,25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,779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General Industrial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4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5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34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99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,0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52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503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lectronic &amp; Electrical Equipment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3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6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06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Engineering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1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8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,0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5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1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389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Transport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71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8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5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35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628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upport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8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6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14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utomobile &amp; Par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7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2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3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33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80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35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680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99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ood Producer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,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,4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,45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,2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,5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,0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,067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Household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6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2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2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0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6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86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Leisure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ersonal Good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,1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,5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,5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,3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,1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,98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,097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23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3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23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41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356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Health Care Equip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1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8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04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harma &amp; Bio Tech.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43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5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64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9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29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35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675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Media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2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8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5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9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06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ravel &amp; Leisur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7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0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9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5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83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9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232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ixed Line Telecommunication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,2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,3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04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,8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,0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,042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lectricity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,2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,1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,4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,8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,2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,3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,714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Gas, Water &amp; Multi-utiliti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93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1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65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9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0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14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781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nk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0,40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6,0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4,8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0,7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9,27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5,4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0,137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Non-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,9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,50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,5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8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,5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562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Life Insurance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9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3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6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75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Real Estate Investment &amp;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7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6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inancial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89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07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84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8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74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48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quity Investment Instrument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37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5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21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8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4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76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672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ftware &amp; Computer Services</w:t>
            </w:r>
          </w:p>
        </w:tc>
        <w:tc>
          <w:tcPr>
            <w:tcW w:w="92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4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7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55</w:t>
            </w:r>
          </w:p>
        </w:tc>
        <w:tc>
          <w:tcPr>
            <w:tcW w:w="2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echnology Hardware &amp; Equipment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27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732,37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88,6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68,94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34202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058,03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147,55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07,793</w:t>
            </w:r>
          </w:p>
        </w:tc>
        <w:tc>
          <w:tcPr>
            <w:tcW w:w="27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469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te:- Sector classification has been revised by KSE w.e.f. Jan 2010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160"/>
        <w:gridCol w:w="241"/>
        <w:gridCol w:w="749"/>
        <w:gridCol w:w="990"/>
        <w:gridCol w:w="810"/>
        <w:gridCol w:w="900"/>
        <w:gridCol w:w="81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5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9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273" w:hRule="exact"/>
        </w:trPr>
        <w:tc>
          <w:tcPr>
            <w:tcW w:w="25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Dec.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Oil &amp; Gas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6,47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30,48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33,33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0,40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47,64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85,40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2,31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81,16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,5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,5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7,3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3,22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1,1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,1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8,04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,47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orestry &amp; Paper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6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6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53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Metals &amp; Min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3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1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3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5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98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Construction &amp; Mate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15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,11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,21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,3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,79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,6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,2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,17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General Industrial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5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0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6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0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7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8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89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lectronic &amp; Electrical Equipment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Engineering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13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,3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9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9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64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60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Industrial Transport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5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4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1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upport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utomobile &amp; Par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7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2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4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9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3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3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,44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9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9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ood Producer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28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,4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,4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,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2,03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,68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,5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,0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Household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0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4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6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Leisure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ersonal Good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19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,5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,3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,03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,9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,49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,6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,08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0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2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06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31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18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34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9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770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Health Care Equip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3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2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harma &amp; Bio Tech.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22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59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9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2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0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,0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60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434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Media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2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3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6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ravel &amp; Leisur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7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08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0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2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75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7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ixed Line Telecommunication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1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4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,19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1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55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08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25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688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lectricity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9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,1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,81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,46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,1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,11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,95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,72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Gas, Water &amp; Multi-utiliti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0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1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5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63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4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8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51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nk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1,61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6,02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,6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,03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1,80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2,6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9,34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8,503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Non-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85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7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6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3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24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8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15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Life Insurance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3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3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01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4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0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5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Real Estate Investment &amp;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2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inancial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5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677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Equity Investment Instrument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59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556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42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99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1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46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096</w:t>
            </w:r>
          </w:p>
        </w:tc>
      </w:tr>
      <w:tr>
        <w:trPr>
          <w:trHeight w:val="259" w:hRule="exact"/>
        </w:trPr>
        <w:tc>
          <w:tcPr>
            <w:tcW w:w="37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2401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ftware &amp; Computer Services</w:t>
            </w:r>
          </w:p>
        </w:tc>
        <w:tc>
          <w:tcPr>
            <w:tcW w:w="7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9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2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Technology Hardware &amp; Equipment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ind w:firstLine="4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2401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17,53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88,6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20,90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,895,2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,103,91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,098,57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,003,3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,945,785</w:t>
            </w:r>
          </w:p>
        </w:tc>
      </w:tr>
      <w:tr>
        <w:trPr>
          <w:trHeight w:val="230" w:hRule="exact"/>
        </w:trPr>
        <w:tc>
          <w:tcPr>
            <w:tcW w:w="451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48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69660" cy="332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40,0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1,8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4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888,03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99,3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69,3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3,0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5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7,5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5,0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8,54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1,86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83,1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00,7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5,8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85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55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2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5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57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of which: (i)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53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9,46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8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,53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4,2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3,55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,22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40,0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1,8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4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888,03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99,3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69,3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3,0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5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7,5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5,0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8,54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1,86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83,1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00,7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5,8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85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55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24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5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576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of which: (i)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53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9,460.9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8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,53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4,2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3,55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,22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90"/>
        <w:gridCol w:w="251"/>
        <w:gridCol w:w="649"/>
        <w:gridCol w:w="251"/>
        <w:gridCol w:w="649"/>
        <w:gridCol w:w="161"/>
        <w:gridCol w:w="649"/>
        <w:gridCol w:w="71"/>
        <w:gridCol w:w="815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b/>
                <w:color w:val="000000"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64,76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76,2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822,64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48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9,6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2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9,96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2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6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9,72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2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8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7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28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3,54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61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21,94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37,4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91,68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84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1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01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55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6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6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0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41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57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,96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3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27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5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76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8,41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59,18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41,816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13,61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,79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61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2,031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0,87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,6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7,56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785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2,73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2,24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5,4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2,63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75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22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2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14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9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36,04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49,0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17,34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24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94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7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73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2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serv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7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0,8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2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2.0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4,93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52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Sal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2,75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07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88,74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9,14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09,43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49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09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5,8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3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5,5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93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5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,23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23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291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8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4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22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107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36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01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5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7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53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87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91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900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90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2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5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77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6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73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9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6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8,2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4,57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99,97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42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01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9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,520.5)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8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8,9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4,276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2,89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5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6"/>
        <w:gridCol w:w="14"/>
        <w:gridCol w:w="990"/>
        <w:gridCol w:w="251"/>
        <w:gridCol w:w="649"/>
        <w:gridCol w:w="251"/>
        <w:gridCol w:w="649"/>
        <w:gridCol w:w="161"/>
        <w:gridCol w:w="649"/>
        <w:gridCol w:w="71"/>
        <w:gridCol w:w="815"/>
        <w:gridCol w:w="14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b/>
                <w:color w:val="000000"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5,32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2,33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14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3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2,3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11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6,88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8,286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02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0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4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6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97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4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8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6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8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9,9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3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5,7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29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0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8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91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60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71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94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6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7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65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9,62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2,95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5,77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1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8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5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4,40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46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2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0,94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7,312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3,7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7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0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81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4,66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8,39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0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60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60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serv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05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60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3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0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9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44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Sal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8,19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5,18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7,04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5,18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6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0,52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45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73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1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66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3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3,925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8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7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27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7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of which: (i) Interest expense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82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6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5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4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5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36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70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61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70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1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67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9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33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6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</w:tr>
      <w:tr>
        <w:trPr>
          <w:trHeight w:val="166" w:hRule="exact"/>
        </w:trPr>
        <w:tc>
          <w:tcPr>
            <w:tcW w:w="433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02-02T10:22:00Z</cp:lastPrinted>
  <dcterms:modified xsi:type="dcterms:W3CDTF">2012-02-02T07:18:00Z</dcterms:modified>
  <cp:revision>17</cp:revision>
  <dc:subject/>
  <dc:title>5.1  (a)  YIELD ON FEDERAL</dc:title>
</cp:coreProperties>
</file>