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0"/>
        <w:gridCol w:w="6"/>
        <w:gridCol w:w="370"/>
        <w:gridCol w:w="670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8"/>
      </w:tblGrid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1  Combined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</w:tc>
        <w:tc>
          <w:tcPr>
            <w:tcW w:w="867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</w:tc>
        <w:tc>
          <w:tcPr>
            <w:tcW w:w="518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</w:tc>
        <w:tc>
          <w:tcPr>
            <w:tcW w:w="558" w:type="dxa"/>
            <w:tcBorders>
              <w:top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</w:tc>
        <w:tc>
          <w:tcPr>
            <w:tcW w:w="5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 Non-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99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lath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on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</w:tc>
      </w:tr>
      <w:tr>
        <w:trPr>
          <w:trHeight w:val="288" w:hRule="atLeast"/>
        </w:trPr>
        <w:tc>
          <w:tcPr>
            <w:tcW w:w="6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9-10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8.8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1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7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1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1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8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7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6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8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3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63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0-11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46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6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2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0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4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6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0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4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1-1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0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4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1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2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9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.3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4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1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0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0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5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8.9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9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1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2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3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3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3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7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4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1.2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1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3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0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5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8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1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1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7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9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3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7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0.1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6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1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3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1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4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8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9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7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6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4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.8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5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3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9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0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2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3.0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1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2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1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5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4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6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9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3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0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8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8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7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4.9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9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.5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3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6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8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3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4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4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.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6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5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8.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7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0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7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7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9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5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7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7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9.9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2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2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.2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2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5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0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9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3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.9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79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1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9.9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0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0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3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2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4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9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6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3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2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1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5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9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3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6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92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8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5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7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2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6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1.0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9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2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9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3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6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1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6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5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2.4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8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3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5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9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4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9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2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8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8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6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3.1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5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4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3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9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8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1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6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9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4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3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9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236845" cy="772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772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67655" cy="685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685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 Machinery &amp; Equipment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.0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.4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1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.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4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7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1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5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5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0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6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6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.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3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.4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4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.1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3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.8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4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8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1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2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3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9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.1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0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.4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9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2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4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5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6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6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1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5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1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7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8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3   Combined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,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,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,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8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2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8,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.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2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0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.8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6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0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2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8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4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.5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4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3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.0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5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8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2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6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1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6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9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3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.7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0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5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.0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8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.8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6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7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1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6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0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.9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9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3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.4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5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8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2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7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5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.32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2152"/>
        <w:gridCol w:w="2430"/>
      </w:tblGrid>
      <w:tr>
        <w:trPr>
          <w:trHeight w:val="379" w:hRule="atLeast"/>
        </w:trPr>
        <w:tc>
          <w:tcPr>
            <w:tcW w:w="784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4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95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95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58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4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38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06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39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40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01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54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11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19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37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20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06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828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537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965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424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963</w:t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15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243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: Daily Daw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faisal9032</cp:lastModifiedBy>
  <cp:lastPrinted>2012-08-13T12:49:00Z</cp:lastPrinted>
  <dcterms:modified xsi:type="dcterms:W3CDTF">2012-11-28T10:24:00Z</dcterms:modified>
  <cp:revision>749</cp:revision>
  <dc:subject/>
  <dc:title>6.1  COMBINED  CONSUMER  PRICE  INDEX  NUMBERS	</dc:title>
</cp:coreProperties>
</file>