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73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10" w:hRule="exact"/>
        </w:trPr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tems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</w:tr>
      <w:tr>
        <w:trPr>
          <w:trHeight w:val="288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8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8.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0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8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98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6.9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5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2.9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7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5.5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31 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0.2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6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0.5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6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1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2.18 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5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5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3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94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0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5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3.1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1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6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42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68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3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56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0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97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268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5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8.25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8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4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09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6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3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3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13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3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6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32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4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74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7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61.7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9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9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8.9</w:t>
            </w:r>
          </w:p>
        </w:tc>
      </w:tr>
      <w:tr>
        <w:trPr>
          <w:trHeight w:val="198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6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3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1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33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92.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73.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8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0.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326.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41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49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5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894.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9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08 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1.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9.58 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1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3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3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5.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.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6.1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9.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8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8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0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92.1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7.4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58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65.1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234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41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9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80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8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3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534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4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96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1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3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86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20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61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2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790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260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15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37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8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348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86.6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01.4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577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39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44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10.1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1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2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7.0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2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0.7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009.8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7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1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4.1</w:t>
            </w:r>
          </w:p>
        </w:tc>
      </w:tr>
      <w:tr>
        <w:trPr>
          <w:trHeight w:val="184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5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8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5.1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hadi khurram</dc:creator>
  <dc:description/>
  <cp:keywords/>
  <dc:language>en-US</dc:language>
  <cp:lastModifiedBy>faisal9032</cp:lastModifiedBy>
  <cp:lastPrinted>2012-10-01T16:39:00Z</cp:lastPrinted>
  <dcterms:modified xsi:type="dcterms:W3CDTF">2012-12-03T10:57:00Z</dcterms:modified>
  <cp:revision>133</cp:revision>
  <dc:subject/>
  <dc:title/>
</cp:coreProperties>
</file>