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1421"/>
        <w:gridCol w:w="1421"/>
        <w:gridCol w:w="1420"/>
        <w:gridCol w:w="1421"/>
        <w:gridCol w:w="1420"/>
        <w:gridCol w:w="1421"/>
        <w:gridCol w:w="18"/>
        <w:gridCol w:w="1363"/>
        <w:gridCol w:w="1445"/>
        <w:gridCol w:w="59"/>
        <w:gridCol w:w="19"/>
      </w:tblGrid>
      <w:tr>
        <w:trPr>
          <w:trHeight w:val="360" w:hRule="exact"/>
        </w:trPr>
        <w:tc>
          <w:tcPr>
            <w:tcW w:w="16348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.1   KSE 100 &amp; All Share  Index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79" w:hRule="exact"/>
        </w:trPr>
        <w:tc>
          <w:tcPr>
            <w:tcW w:w="1634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6348" w:type="dxa"/>
            <w:gridSpan w:val="10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As per last working day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36" w:hRule="exact"/>
        </w:trPr>
        <w:tc>
          <w:tcPr>
            <w:tcW w:w="4998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1421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0</w:t>
            </w:r>
          </w:p>
        </w:tc>
        <w:tc>
          <w:tcPr>
            <w:tcW w:w="1421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1</w:t>
            </w:r>
          </w:p>
        </w:tc>
        <w:tc>
          <w:tcPr>
            <w:tcW w:w="142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2</w:t>
            </w:r>
          </w:p>
        </w:tc>
        <w:tc>
          <w:tcPr>
            <w:tcW w:w="42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28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</w:tr>
      <w:tr>
        <w:trPr>
          <w:trHeight w:val="381" w:hRule="exact"/>
        </w:trPr>
        <w:tc>
          <w:tcPr>
            <w:tcW w:w="4998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5"/>
              </w:rPr>
            </w:pPr>
            <w:r>
              <w:rPr>
                <w:b/>
                <w:bCs/>
                <w:sz w:val="17"/>
                <w:szCs w:val="15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ct.</w:t>
            </w:r>
          </w:p>
        </w:tc>
        <w:tc>
          <w:tcPr>
            <w:tcW w:w="14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v.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ec.</w:t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an.</w:t>
            </w:r>
          </w:p>
        </w:tc>
        <w:tc>
          <w:tcPr>
            <w:tcW w:w="152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eb.</w:t>
            </w:r>
          </w:p>
        </w:tc>
      </w:tr>
      <w:tr>
        <w:trPr>
          <w:trHeight w:val="216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,721.9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,496.0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,801.4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,868.88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532.8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347.66</w:t>
            </w:r>
          </w:p>
        </w:tc>
        <w:tc>
          <w:tcPr>
            <w:tcW w:w="13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874.89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877.88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General Index (1995 = 1,000)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,809.6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,663.10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708.3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,215.8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984.5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856.82</w:t>
            </w:r>
          </w:p>
        </w:tc>
        <w:tc>
          <w:tcPr>
            <w:tcW w:w="13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225.97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946.64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26.6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7.4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92.5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12.45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02.7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64.66</w:t>
            </w:r>
          </w:p>
        </w:tc>
        <w:tc>
          <w:tcPr>
            <w:tcW w:w="13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49.05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9.34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10.6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55.86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06.2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96.9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03.5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91.71</w:t>
            </w:r>
          </w:p>
        </w:tc>
        <w:tc>
          <w:tcPr>
            <w:tcW w:w="13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88.00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66.29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27.9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1.25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00.8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37.1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11.5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35.49</w:t>
            </w:r>
          </w:p>
        </w:tc>
        <w:tc>
          <w:tcPr>
            <w:tcW w:w="13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12.44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97.50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32.4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69.6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92.1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86.7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24.6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84.48</w:t>
            </w:r>
          </w:p>
        </w:tc>
        <w:tc>
          <w:tcPr>
            <w:tcW w:w="13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87.43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55.4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00.9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38.1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20.4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16.25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7.1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97.02</w:t>
            </w:r>
          </w:p>
        </w:tc>
        <w:tc>
          <w:tcPr>
            <w:tcW w:w="13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7.55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31.57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3.4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73.1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19.9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13.85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34.1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41.82</w:t>
            </w:r>
          </w:p>
        </w:tc>
        <w:tc>
          <w:tcPr>
            <w:tcW w:w="13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23.09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56.10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21.2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50.5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95.4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71.9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60.1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16.10</w:t>
            </w:r>
          </w:p>
        </w:tc>
        <w:tc>
          <w:tcPr>
            <w:tcW w:w="13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99.05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28.1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44.5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3.2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25.1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67.3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63.1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65.84</w:t>
            </w:r>
          </w:p>
        </w:tc>
        <w:tc>
          <w:tcPr>
            <w:tcW w:w="13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42.97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84.27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44.9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80.8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28.6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01.0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50.5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81.14</w:t>
            </w:r>
          </w:p>
        </w:tc>
        <w:tc>
          <w:tcPr>
            <w:tcW w:w="13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92.85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73.75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58.2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1.6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13.4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54.2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37.1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99.53</w:t>
            </w:r>
          </w:p>
        </w:tc>
        <w:tc>
          <w:tcPr>
            <w:tcW w:w="13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01.02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57.99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91.2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4.0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87.7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90.55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31.9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48.25</w:t>
            </w:r>
          </w:p>
        </w:tc>
        <w:tc>
          <w:tcPr>
            <w:tcW w:w="13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92.3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67.1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68.4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67.4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27.1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92.20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07.9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2.98</w:t>
            </w:r>
          </w:p>
        </w:tc>
        <w:tc>
          <w:tcPr>
            <w:tcW w:w="13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38.00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7.49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87.5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6.6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01.6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797.78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933.2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18.60</w:t>
            </w:r>
          </w:p>
        </w:tc>
        <w:tc>
          <w:tcPr>
            <w:tcW w:w="13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95.36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18.98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6.0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16.8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34.1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50.6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45.8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33.94</w:t>
            </w:r>
          </w:p>
        </w:tc>
        <w:tc>
          <w:tcPr>
            <w:tcW w:w="13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30.63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01.57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24.3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10.48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91.6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49.86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91.8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33.87</w:t>
            </w:r>
          </w:p>
        </w:tc>
        <w:tc>
          <w:tcPr>
            <w:tcW w:w="13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18.07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63.23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5.1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93.3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66.0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35.5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7.6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38.79</w:t>
            </w:r>
          </w:p>
        </w:tc>
        <w:tc>
          <w:tcPr>
            <w:tcW w:w="13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31.2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18.47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92.2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74.4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06.0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26.5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83.8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14.61</w:t>
            </w:r>
          </w:p>
        </w:tc>
        <w:tc>
          <w:tcPr>
            <w:tcW w:w="13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22.92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5.90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15.9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99.1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45.1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48.95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28.4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31.26</w:t>
            </w:r>
          </w:p>
        </w:tc>
        <w:tc>
          <w:tcPr>
            <w:tcW w:w="13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28.48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22.73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90.0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13.90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25.2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17.6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22.7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83.43</w:t>
            </w:r>
          </w:p>
        </w:tc>
        <w:tc>
          <w:tcPr>
            <w:tcW w:w="13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36.22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68.60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12.1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38.0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0.1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3.90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1.1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86.30</w:t>
            </w:r>
          </w:p>
        </w:tc>
        <w:tc>
          <w:tcPr>
            <w:tcW w:w="13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24.64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05.65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16.0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56.95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31.3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39.3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97.7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94.00</w:t>
            </w:r>
          </w:p>
        </w:tc>
        <w:tc>
          <w:tcPr>
            <w:tcW w:w="13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34.65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51.14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41.5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85.0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62.7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58.66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36.5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7.41</w:t>
            </w:r>
          </w:p>
        </w:tc>
        <w:tc>
          <w:tcPr>
            <w:tcW w:w="13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58.69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65.19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16.1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85.46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58.0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30.8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40.6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44.82</w:t>
            </w:r>
          </w:p>
        </w:tc>
        <w:tc>
          <w:tcPr>
            <w:tcW w:w="13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52.5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05.73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16.0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94.5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14.7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49.1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79.9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08.81</w:t>
            </w:r>
          </w:p>
        </w:tc>
        <w:tc>
          <w:tcPr>
            <w:tcW w:w="13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84.06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29.27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49.1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93.8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03.8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36.38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50.4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77.73</w:t>
            </w:r>
          </w:p>
        </w:tc>
        <w:tc>
          <w:tcPr>
            <w:tcW w:w="13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39.09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92.15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55.1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06.7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21.8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86.10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75.3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53.94</w:t>
            </w:r>
          </w:p>
        </w:tc>
        <w:tc>
          <w:tcPr>
            <w:tcW w:w="13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49.1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73.00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59.9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91.3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28.0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70.2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38.5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08.73</w:t>
            </w:r>
          </w:p>
        </w:tc>
        <w:tc>
          <w:tcPr>
            <w:tcW w:w="13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82.42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67.89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87.6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79.1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30.1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46.7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1.2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9.46</w:t>
            </w:r>
          </w:p>
        </w:tc>
        <w:tc>
          <w:tcPr>
            <w:tcW w:w="13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5.7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23.75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5.7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4.9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09.1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7.5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0.7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78.89</w:t>
            </w:r>
          </w:p>
        </w:tc>
        <w:tc>
          <w:tcPr>
            <w:tcW w:w="13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86.60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96.48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41.8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6.8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61.2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66.3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71.6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18.04</w:t>
            </w:r>
          </w:p>
        </w:tc>
        <w:tc>
          <w:tcPr>
            <w:tcW w:w="13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74.65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6.88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38.7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2.6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03.2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39.1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93.5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1.72</w:t>
            </w:r>
          </w:p>
        </w:tc>
        <w:tc>
          <w:tcPr>
            <w:tcW w:w="13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8.19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76.17</w:t>
            </w:r>
          </w:p>
        </w:tc>
      </w:tr>
      <w:tr>
        <w:trPr>
          <w:trHeight w:val="302" w:hRule="exact"/>
        </w:trPr>
        <w:tc>
          <w:tcPr>
            <w:tcW w:w="49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26.56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42.77</w:t>
            </w:r>
          </w:p>
        </w:tc>
        <w:tc>
          <w:tcPr>
            <w:tcW w:w="14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04.20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82.18</w:t>
            </w:r>
          </w:p>
        </w:tc>
        <w:tc>
          <w:tcPr>
            <w:tcW w:w="14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82.60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05.83</w:t>
            </w:r>
          </w:p>
        </w:tc>
        <w:tc>
          <w:tcPr>
            <w:tcW w:w="1381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14.97</w:t>
            </w:r>
          </w:p>
        </w:tc>
        <w:tc>
          <w:tcPr>
            <w:tcW w:w="150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03.57</w:t>
            </w:r>
          </w:p>
        </w:tc>
      </w:tr>
      <w:tr>
        <w:trPr>
          <w:trHeight w:val="245" w:hRule="exact"/>
        </w:trPr>
        <w:tc>
          <w:tcPr>
            <w:tcW w:w="16348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8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720"/>
        <w:gridCol w:w="900"/>
        <w:gridCol w:w="845"/>
        <w:gridCol w:w="847"/>
        <w:gridCol w:w="847"/>
        <w:gridCol w:w="847"/>
        <w:gridCol w:w="847"/>
        <w:gridCol w:w="847"/>
      </w:tblGrid>
      <w:tr>
        <w:trPr>
          <w:trHeight w:val="375" w:hRule="atLeast"/>
        </w:trPr>
        <w:tc>
          <w:tcPr>
            <w:tcW w:w="968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  Index</w:t>
            </w:r>
          </w:p>
        </w:tc>
      </w:tr>
      <w:tr>
        <w:trPr>
          <w:trHeight w:val="300" w:hRule="atLeast"/>
        </w:trPr>
        <w:tc>
          <w:tcPr>
            <w:tcW w:w="968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683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As per last working day)</w:t>
            </w:r>
          </w:p>
        </w:tc>
      </w:tr>
      <w:tr>
        <w:trPr>
          <w:trHeight w:val="330" w:hRule="exact"/>
        </w:trPr>
        <w:tc>
          <w:tcPr>
            <w:tcW w:w="2983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6700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2983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r.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pr.</w:t>
            </w:r>
          </w:p>
        </w:tc>
        <w:tc>
          <w:tcPr>
            <w:tcW w:w="8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y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.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l.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</w:tr>
      <w:tr>
        <w:trPr>
          <w:trHeight w:val="315" w:hRule="atLeast"/>
        </w:trPr>
        <w:tc>
          <w:tcPr>
            <w:tcW w:w="2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761.7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990.3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786.6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801.4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577.0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,391.5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,444.8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,910.11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General Index (1995 = 1,000)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649.9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812.7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714.3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708.3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264.5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,844.5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,897.7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,156.81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44.4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08.6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85.6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92.5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46.3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79.4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16.0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24.03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20.1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92.7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86.0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06.2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04.3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82.2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12.9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20.38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25.2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26.13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58.1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00.8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38.2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18.7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46.1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24.44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04.0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06.1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36.8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92.1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9.8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50.6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75.4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17.17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14.8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22.1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14.9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20.4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23.1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30.8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33.2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15.44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5.3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7.93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94.9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19.9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60.8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54.9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39.5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66.69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22.1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3.7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99.7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95.4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7.5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13.5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18.8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26.66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57.0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91.47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04.8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25.1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77.7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48.7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69.0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17.13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12.2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96.95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32.7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8.6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69.4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34.9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0.3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18.77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113.0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73.9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10.0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13.4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08.5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937.0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88.0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93.74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72.9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36.6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69.5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87.7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59.2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84.6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62.4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70.23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61.6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57.8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13.4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27.1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45.8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39.3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54.1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306.03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96.3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98.7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96.1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01.6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2.0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412.1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268.2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947.82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35.6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60.44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26.9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4.1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5.9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86.9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30.6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19.52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33.3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65.85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23.1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91.6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14.6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21.1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14.0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62.41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39.5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79.64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64.7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66.0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35.3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46.3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70.3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26.34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07.3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28.20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63.9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06.0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68.3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10.1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83.7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64.48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16.4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92.04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05.7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45.1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33.8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250.1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03.5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189.45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69.6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79.94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90.2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25.2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51.2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74.3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65.9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95.09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.9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98.5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2.8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0.1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0.3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50.7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39.1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76.41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55.0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50.53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71.3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1.3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9.8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77.5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54.0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78.02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76.9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32.97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4.2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62.7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00.1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12.2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62.4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88.99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46.5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02.6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13.5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58.0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05.6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52.2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81.8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37.58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64.8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21.23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6.4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4.7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3.7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59.6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2.9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91.12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38.5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60.1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13.1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03.8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75.7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34.9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82.6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02.63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85.5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69.3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3.3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21.8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65.8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9.3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48.1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667.67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46.6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92.6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33.8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8.0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2.4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25.7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65.8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34.27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09.8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55.32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29.6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0.1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45.5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60.7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72.5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53.21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2.3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4.2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0.4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9.1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5.3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82.8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56.9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87.25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3.3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19.3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98.9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61.2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3.8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73.0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84.1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36.73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09.8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88.2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22.9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03.2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6.0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77.4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07.5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57.53</w:t>
            </w:r>
          </w:p>
        </w:tc>
      </w:tr>
      <w:tr>
        <w:trPr>
          <w:trHeight w:val="315" w:hRule="exact"/>
        </w:trPr>
        <w:tc>
          <w:tcPr>
            <w:tcW w:w="29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84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12,601.55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42.55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15.84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75.73</w:t>
            </w:r>
          </w:p>
        </w:tc>
      </w:tr>
      <w:tr>
        <w:trPr>
          <w:trHeight w:val="315" w:hRule="exact"/>
        </w:trPr>
        <w:tc>
          <w:tcPr>
            <w:tcW w:w="9683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Karachi Stock Exchange Index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5019040" cy="359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4770" cy="390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83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20.9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19.0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34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8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75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70.5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391.5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79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49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1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82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59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98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87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6.2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34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65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86.9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2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77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14.1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59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27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57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89.2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60.2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78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09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02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28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57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76.6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26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23.1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2.18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21.91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96.03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36.2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15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8.9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5.9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54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9.6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93.5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40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1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96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38.9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13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82.4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41.6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29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18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00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6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,359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16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21.1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69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21.5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4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5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31.5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82.3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68.7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31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97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16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46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9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21.73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0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63.01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*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73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05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648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82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245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15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36.5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99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03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54.0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7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9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215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0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23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63.0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71.7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72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29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3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67.6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776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41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09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1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28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47.69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3.54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36.20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MI-30 was introduced by the KSE in Sep 2008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798"/>
        <w:gridCol w:w="798"/>
        <w:gridCol w:w="774"/>
        <w:gridCol w:w="810"/>
        <w:gridCol w:w="12"/>
        <w:gridCol w:w="798"/>
      </w:tblGrid>
      <w:tr>
        <w:trPr>
          <w:trHeight w:val="360" w:hRule="exact"/>
        </w:trPr>
        <w:tc>
          <w:tcPr>
            <w:tcW w:w="9469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3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As per last working day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3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0</w:t>
            </w:r>
          </w:p>
        </w:tc>
        <w:tc>
          <w:tcPr>
            <w:tcW w:w="79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1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2</w:t>
            </w:r>
          </w:p>
        </w:tc>
        <w:tc>
          <w:tcPr>
            <w:tcW w:w="237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1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ct.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v.</w:t>
            </w:r>
          </w:p>
        </w:tc>
        <w:tc>
          <w:tcPr>
            <w:tcW w:w="77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ec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an.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Feb.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9,369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0,488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7,464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5,405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2,318</w:t>
            </w:r>
          </w:p>
        </w:tc>
        <w:tc>
          <w:tcPr>
            <w:tcW w:w="77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1,161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6,436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5,56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,06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,53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3,5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,18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,042</w:t>
            </w:r>
          </w:p>
        </w:tc>
        <w:tc>
          <w:tcPr>
            <w:tcW w:w="7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,471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,6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,93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62</w:t>
            </w:r>
          </w:p>
        </w:tc>
        <w:tc>
          <w:tcPr>
            <w:tcW w:w="7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7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6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8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64</w:t>
            </w:r>
          </w:p>
        </w:tc>
        <w:tc>
          <w:tcPr>
            <w:tcW w:w="7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86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9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2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0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11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6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252</w:t>
            </w:r>
          </w:p>
        </w:tc>
        <w:tc>
          <w:tcPr>
            <w:tcW w:w="7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175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29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23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2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21</w:t>
            </w:r>
          </w:p>
        </w:tc>
        <w:tc>
          <w:tcPr>
            <w:tcW w:w="7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895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7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65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5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7</w:t>
            </w:r>
          </w:p>
        </w:tc>
        <w:tc>
          <w:tcPr>
            <w:tcW w:w="7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0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6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2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45</w:t>
            </w:r>
          </w:p>
        </w:tc>
        <w:tc>
          <w:tcPr>
            <w:tcW w:w="7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01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08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1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07</w:t>
            </w:r>
          </w:p>
        </w:tc>
        <w:tc>
          <w:tcPr>
            <w:tcW w:w="7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17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3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0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8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7</w:t>
            </w:r>
          </w:p>
        </w:tc>
        <w:tc>
          <w:tcPr>
            <w:tcW w:w="7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71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8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62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370</w:t>
            </w:r>
          </w:p>
        </w:tc>
        <w:tc>
          <w:tcPr>
            <w:tcW w:w="7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440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92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83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9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9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89</w:t>
            </w:r>
          </w:p>
        </w:tc>
        <w:tc>
          <w:tcPr>
            <w:tcW w:w="7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98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9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,3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4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6,5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,68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559</w:t>
            </w:r>
          </w:p>
        </w:tc>
        <w:tc>
          <w:tcPr>
            <w:tcW w:w="7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027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,7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37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4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49</w:t>
            </w:r>
          </w:p>
        </w:tc>
        <w:tc>
          <w:tcPr>
            <w:tcW w:w="7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61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7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</w:t>
            </w:r>
          </w:p>
        </w:tc>
        <w:tc>
          <w:tcPr>
            <w:tcW w:w="7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19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5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3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49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655</w:t>
            </w:r>
          </w:p>
        </w:tc>
        <w:tc>
          <w:tcPr>
            <w:tcW w:w="7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087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98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80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2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9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02</w:t>
            </w:r>
          </w:p>
        </w:tc>
        <w:tc>
          <w:tcPr>
            <w:tcW w:w="7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70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2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71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9</w:t>
            </w:r>
          </w:p>
        </w:tc>
        <w:tc>
          <w:tcPr>
            <w:tcW w:w="7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7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3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3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609</w:t>
            </w:r>
          </w:p>
        </w:tc>
        <w:tc>
          <w:tcPr>
            <w:tcW w:w="7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34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22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7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2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35</w:t>
            </w:r>
          </w:p>
        </w:tc>
        <w:tc>
          <w:tcPr>
            <w:tcW w:w="7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65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8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8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75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23</w:t>
            </w:r>
          </w:p>
        </w:tc>
        <w:tc>
          <w:tcPr>
            <w:tcW w:w="7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76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8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84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20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4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08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57</w:t>
            </w:r>
          </w:p>
        </w:tc>
        <w:tc>
          <w:tcPr>
            <w:tcW w:w="7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88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9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42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22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6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1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952</w:t>
            </w:r>
          </w:p>
        </w:tc>
        <w:tc>
          <w:tcPr>
            <w:tcW w:w="7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723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98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21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3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1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1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2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818</w:t>
            </w:r>
          </w:p>
        </w:tc>
        <w:tc>
          <w:tcPr>
            <w:tcW w:w="7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51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41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5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,4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,02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,98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2,69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9,342</w:t>
            </w:r>
          </w:p>
        </w:tc>
        <w:tc>
          <w:tcPr>
            <w:tcW w:w="7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8,503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4,3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,39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8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3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24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81</w:t>
            </w:r>
          </w:p>
        </w:tc>
        <w:tc>
          <w:tcPr>
            <w:tcW w:w="7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15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72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24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9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7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17</w:t>
            </w:r>
          </w:p>
        </w:tc>
        <w:tc>
          <w:tcPr>
            <w:tcW w:w="7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56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5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6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</w:t>
            </w:r>
          </w:p>
        </w:tc>
        <w:tc>
          <w:tcPr>
            <w:tcW w:w="7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7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2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22</w:t>
            </w:r>
          </w:p>
        </w:tc>
        <w:tc>
          <w:tcPr>
            <w:tcW w:w="7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77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7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4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5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5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60</w:t>
            </w:r>
          </w:p>
        </w:tc>
        <w:tc>
          <w:tcPr>
            <w:tcW w:w="7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96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6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4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9</w:t>
            </w:r>
          </w:p>
        </w:tc>
        <w:tc>
          <w:tcPr>
            <w:tcW w:w="7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2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9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77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822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32,374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88,65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,098,57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,003,359</w:t>
            </w:r>
          </w:p>
        </w:tc>
        <w:tc>
          <w:tcPr>
            <w:tcW w:w="77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45,785</w:t>
            </w:r>
          </w:p>
        </w:tc>
        <w:tc>
          <w:tcPr>
            <w:tcW w:w="822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083,281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338,356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788" w:type="dxa"/>
            <w:gridSpan w:val="7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6"/>
        <w:gridCol w:w="3"/>
        <w:gridCol w:w="847"/>
        <w:gridCol w:w="854"/>
        <w:gridCol w:w="854"/>
        <w:gridCol w:w="854"/>
        <w:gridCol w:w="854"/>
        <w:gridCol w:w="854"/>
        <w:gridCol w:w="854"/>
        <w:gridCol w:w="776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As per last working day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7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2855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pr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ug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Sep.</w:t>
            </w:r>
          </w:p>
        </w:tc>
        <w:tc>
          <w:tcPr>
            <w:tcW w:w="7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Oct.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6,01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4,52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6,8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7,46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6,79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07,75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04,69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05,43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,5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,64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,32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,51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,97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3,18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4,91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8,67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9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0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5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9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5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9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0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8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9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1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50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55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55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11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57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,41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,39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,54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8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4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6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3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83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56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1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3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3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1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6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1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76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30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71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9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4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7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6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0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7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08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6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9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4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85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89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7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8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6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73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04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95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1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0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3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7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2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7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,40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,52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8,8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,53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,14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9,24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7,46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2,94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9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4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9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4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4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7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61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84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36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89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,49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,61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,23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7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2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9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5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43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48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08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6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2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0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8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94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7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04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42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44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31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6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6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5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9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5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7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6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2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4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4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63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10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3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86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26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79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30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93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36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98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7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61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,47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69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,89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3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1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1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0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74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32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94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4,52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6,50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4,6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,98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4,64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1,72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0,21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1,22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09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34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6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5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45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48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48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1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5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9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3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6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7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8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8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4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9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5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36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81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53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6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0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0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1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3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2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0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18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6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9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31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9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2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38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31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28,144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74,269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27,658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724,341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19,216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898,952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64,854</w:t>
            </w:r>
          </w:p>
        </w:tc>
      </w:tr>
      <w:tr>
        <w:trPr>
          <w:trHeight w:val="300" w:hRule="exact"/>
        </w:trPr>
        <w:tc>
          <w:tcPr>
            <w:tcW w:w="9841" w:type="dxa"/>
            <w:gridSpan w:val="12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573"/>
        <w:gridCol w:w="1573"/>
        <w:gridCol w:w="1573"/>
        <w:gridCol w:w="1573"/>
        <w:gridCol w:w="1880"/>
        <w:gridCol w:w="11"/>
      </w:tblGrid>
      <w:tr>
        <w:trPr>
          <w:trHeight w:val="375" w:hRule="atLeast"/>
        </w:trPr>
        <w:tc>
          <w:tcPr>
            <w:tcW w:w="90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Karachi Stock Exchange</w:t>
            </w:r>
          </w:p>
        </w:tc>
      </w:tr>
      <w:tr>
        <w:trPr>
          <w:trHeight w:val="315" w:hRule="atLeast"/>
        </w:trPr>
        <w:tc>
          <w:tcPr>
            <w:tcW w:w="908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902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183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902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*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*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315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29.3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38.2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67.7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891" w:type="dxa"/>
            <w:tcBorders>
              <w:top w:val="single" w:sz="12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62.73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98.70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39.5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0.4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87.8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9.6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2.6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87.3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0.4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16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95.2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69.12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0.99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00.00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1.4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2.92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00.3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26.1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18.12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90.3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7.8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5.2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02.59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4.1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90.73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15.47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17.56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29.3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67.8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9.50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93.1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75.17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75.0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7.28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91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332.78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,959.14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018.15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006.74</w:t>
            </w:r>
          </w:p>
        </w:tc>
      </w:tr>
      <w:tr>
        <w:trPr>
          <w:trHeight w:val="330" w:hRule="atLeast"/>
        </w:trPr>
        <w:tc>
          <w:tcPr>
            <w:tcW w:w="9085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Source 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8390" cy="3079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619750" cy="87306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73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75"/>
                              <w:gridCol w:w="990"/>
                              <w:gridCol w:w="990"/>
                              <w:gridCol w:w="990"/>
                              <w:gridCol w:w="15"/>
                              <w:gridCol w:w="885"/>
                              <w:gridCol w:w="99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211,06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88,60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26,24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96,79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577,95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5,536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02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2,81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3,04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90,35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55,025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56,85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29,14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60,34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29,64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58,03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96,52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915,39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,2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,64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92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7,85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0,88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2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,95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,79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53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3,66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3,563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3,50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4,65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316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7,20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,41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6,25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93,81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55,518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17,46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074,105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9,69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2,89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163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7,68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06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1,53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2,0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8,195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0,34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42,93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05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5,62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1,532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29,12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03,29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9,47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0,03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14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,63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6,87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6,50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3,23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0,486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,67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9,93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41,34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2,13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00,046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70,13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976,00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26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0,10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0,904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7,6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89,88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7,07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02,02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9,14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02,46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86,12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52,08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422,79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86,96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46,38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080,70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1,99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7,9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17,95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4,175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7,474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6,56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09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68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96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,76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,57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,45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,48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,53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6,98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3,02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8,543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4,73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87,07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13,89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7,48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4,75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97,74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595,35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4,67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9,00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8,83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8,56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71,21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4,50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19,55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8,33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4,34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4,76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16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45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506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,21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,45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9,21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8,36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9,558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,01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85,90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6,752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1,46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0,60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62.0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3,69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5,868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33,24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6,358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9,16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8,23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37,92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56,26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08,115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27,4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001,12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32,69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04,62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40,65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88,31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419,65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5,22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1,64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7,461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9,09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81,47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31,1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59,76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75,28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20,25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258,02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81,55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8,54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69,08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92,02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8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88,94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6,79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6,49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2,834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7,15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43,09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7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6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522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7,20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8,63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04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66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2,22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7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5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48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54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6,40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227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5,48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9,47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7,12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5,93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689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8,22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5,69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,894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06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5,32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profit before ta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29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87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565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49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0,02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ax provision (current year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,62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,99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7,63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33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8,07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58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19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8,29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59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3,75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99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76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707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,26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,51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Cash flows from oper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73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3,31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8,36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65,97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60,28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81,720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44,12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676,05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09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77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2,792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2,69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46,52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,08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68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638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,56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,19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9,35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9,87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3,697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0,36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36,40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Operating cash flow to debt ratio [F11 to (C+D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8835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87.45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75"/>
                        <w:gridCol w:w="990"/>
                        <w:gridCol w:w="990"/>
                        <w:gridCol w:w="990"/>
                        <w:gridCol w:w="15"/>
                        <w:gridCol w:w="885"/>
                        <w:gridCol w:w="990"/>
                        <w:gridCol w:w="15"/>
                      </w:tblGrid>
                      <w:tr>
                        <w:trPr/>
                        <w:tc>
                          <w:tcPr>
                            <w:tcW w:w="88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3975" w:type="dxa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211,06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88,60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26,247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96,79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577,953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5,536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02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2,818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3,04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90,35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55,025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56,85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29,14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60,34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29,64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58,03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96,52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915,39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,2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,64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92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7,85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0,883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2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,95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,797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53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3,669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3,563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3,50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4,655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316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7,20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,416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6,25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93,81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55,518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17,46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074,105.4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9,69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2,89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163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7,68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06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1,53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2,0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8,195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0,34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42,930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05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5,62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1,532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29,126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03,29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9,47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0,03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14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,63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6,87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6,50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3,23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0,486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,67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9,939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41,34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2,13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00,046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70,13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976,003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26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0,10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0,904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7,6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89,881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7,07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02,02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9,14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02,46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86,122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52,08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422,79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86,96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46,38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080,701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1,99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7,9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17,950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4,175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7,474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6,562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09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68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96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,76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,577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,45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,48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,53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6,98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3,02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8,543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4,73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87,075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13,89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7,48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4,75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97,74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595,353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4,67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9,00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8,837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8,56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71,21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4,50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19,55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8,33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4,34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4,761.0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16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45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506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,21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,458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9,21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8,36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9,558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,01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85,90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6,752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1,46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0,608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62.0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3,698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5,868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33,24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6,358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9,16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8,233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37,92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56,26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08,115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27,4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001,12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32,69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04,62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40,65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88,31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419,654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5,22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1,64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7,461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9,09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81,472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31,1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59,76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75,28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20,25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258,028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81,55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8,54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69,084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92,028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8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88,94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6,79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6,49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2,834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7,15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43,098.0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7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6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522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7,20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8,63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04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66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2,229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7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5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481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54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6,400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227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5,48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9,475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7,12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5,93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689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8,22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5,694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,894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067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5,323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profit before tax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29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87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565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49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0,022.8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ax provision (current year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,62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,99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7,630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33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8,074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58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19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8,297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59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3,758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99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76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707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,26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,511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Cash flows from oper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734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3,31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8,365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65,97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60,28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81,720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44,12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676,055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09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77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2,792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2,69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46,527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,08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68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638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,56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,190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9,35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9,87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3,697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0,36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36,408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Operating cash flow to debt ratio [F11 to (C+D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397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Break-up value shares (Rs./share) (E/No. of Ord. shares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.6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8835" w:type="dxa"/>
                            <w:gridSpan w:val="7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7"/>
        <w:gridCol w:w="9"/>
        <w:gridCol w:w="982"/>
        <w:gridCol w:w="9"/>
        <w:gridCol w:w="893"/>
        <w:gridCol w:w="9"/>
        <w:gridCol w:w="893"/>
        <w:gridCol w:w="9"/>
        <w:gridCol w:w="803"/>
        <w:gridCol w:w="9"/>
        <w:gridCol w:w="893"/>
        <w:gridCol w:w="9"/>
      </w:tblGrid>
      <w:tr>
        <w:trPr>
          <w:trHeight w:val="360" w:hRule="exact"/>
        </w:trPr>
        <w:tc>
          <w:tcPr>
            <w:tcW w:w="8845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31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</w:t>
            </w:r>
          </w:p>
        </w:tc>
        <w:tc>
          <w:tcPr>
            <w:tcW w:w="171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333" w:hRule="exact"/>
        </w:trPr>
        <w:tc>
          <w:tcPr>
            <w:tcW w:w="433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9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</w:tr>
      <w:tr>
        <w:trPr>
          <w:trHeight w:val="255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2,329.1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76,264.8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59,385.0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22,648.8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048,178.2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757.9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,488.4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,847.1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73,193.7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1,235.5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3,532.5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19,960.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27,436.0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0,823.3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4,614.0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3,680.1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9,723.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50,336.8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381.7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578.8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96.7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880.6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473.7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05.8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47.4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22.5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80.6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994.5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677.2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544.7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319.7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47.3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12.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680.0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3,248.6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37,493.8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7,943.5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91,688.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454,644.0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585.1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111.7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975.6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010.4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,795.2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366.3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817.7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316.9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,763.6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1,168.6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085.8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019.2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,100.9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,412.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2,682.2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,009.6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965.4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91.4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34.6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632.3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,201.9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579.8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258.7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,766.7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1,365.7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3,896.9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59,182.4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2,562.1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4,360.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466,327.9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183.5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,617.7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178.8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,024.6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8,707.5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4,713.3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7,564.8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,383.3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335.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7,620.5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2,447.9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5,483.3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9,702.5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2,634.4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86,822.4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,099.3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,756.6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9,990.1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376.9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223.6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237.9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84.0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55.7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45.7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56.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851.7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61.5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79.8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130.6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,063.9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,140.8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319.2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917.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2,612.1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9,233.0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9,092.9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5,063.9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17,342.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249,671.9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182.6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224.0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373.6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945.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9,926.9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014.1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,772.1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874.9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9,734.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476.3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68.4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51.9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98.7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11.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450.7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,050.4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758.0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618.6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873.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0,175.1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05.2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260.3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097.1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62.0)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906.4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,932.7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6,025.9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0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071.7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523.3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9,569.9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51,927.6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61,072.4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4,935.2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88,746.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10,395.8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6,703.0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09,432.9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73.7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9,647.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28,923.8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224.6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639.5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461.5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099.7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1,472.0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8,644.1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42,315.4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2,738.5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5,515.6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65,453.4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.5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92,215.4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2,724.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43,003.0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4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826.9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7.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2,450.4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,283.5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757.0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196.7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,231.3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4,942.4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259.2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34.3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255.4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823.6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,624.3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183.9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493.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,626.1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259.2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27.4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071.5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330.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9,998.2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4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521.3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016.3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,936.8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508.4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255.8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617.1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574.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1,658.4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102.7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536.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,860.5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859.9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910.2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936.6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939.6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0,958.1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90.6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53.3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27.2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79.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,071.5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838.1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261.7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94.2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733.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,999.4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52.8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42.0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48.1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96.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622.6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536.3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607.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472.7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1,680.9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4,576.2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4,766.4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99,976.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36,494.3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84.0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42.4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,245.0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013.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5,841.8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031.3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95.3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8,484.8)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27.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887.2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,567.6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,960.1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4,423.8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037.6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4,549.2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5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5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2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1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4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6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.1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9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6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9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4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8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7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4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5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5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7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0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2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7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4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3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7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6</w:t>
            </w:r>
          </w:p>
        </w:tc>
      </w:tr>
      <w:tr>
        <w:trPr>
          <w:trHeight w:val="166" w:hRule="exact"/>
        </w:trPr>
        <w:tc>
          <w:tcPr>
            <w:tcW w:w="4327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6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44"/>
        <w:gridCol w:w="6"/>
        <w:gridCol w:w="986"/>
        <w:gridCol w:w="4"/>
        <w:gridCol w:w="897"/>
        <w:gridCol w:w="3"/>
        <w:gridCol w:w="898"/>
        <w:gridCol w:w="2"/>
        <w:gridCol w:w="809"/>
        <w:gridCol w:w="1"/>
        <w:gridCol w:w="900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</w:t>
            </w:r>
          </w:p>
        </w:tc>
        <w:tc>
          <w:tcPr>
            <w:tcW w:w="17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333" w:hRule="exact"/>
        </w:trPr>
        <w:tc>
          <w:tcPr>
            <w:tcW w:w="43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8,73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2,33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,862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14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29,775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78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38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7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,85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1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493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,88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1,709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,52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02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,35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80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5,056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84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6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24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7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409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1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0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75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674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86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33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6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8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736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3,00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31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7,57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5,77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19,461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0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27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6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20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7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8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761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97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60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431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71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0,609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46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6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4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4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24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30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65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22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0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,57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7,44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2,95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,48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5,778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09,67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07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8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726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5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173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36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,46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75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125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8,50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9,633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7,312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7,26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3,74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93,878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97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7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96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98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324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5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0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725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9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0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40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92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88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22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,81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46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4,66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8,39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,690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0,40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45,68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49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63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29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49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5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284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16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609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939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39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726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7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0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51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79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93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7,215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8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44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66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,99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0,73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,99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0,73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,48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453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2,54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739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92,574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34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82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6,08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,20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14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6,493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51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73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63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925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155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1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6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8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00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57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7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60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1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09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0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402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05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47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53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80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72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036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9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30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46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43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6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629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5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06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3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4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02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5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002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5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3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0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75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9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89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9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70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89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,29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70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5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14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9,560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47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7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68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4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23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9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30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79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91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27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330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,859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6</w:t>
            </w:r>
          </w:p>
        </w:tc>
      </w:tr>
      <w:tr>
        <w:trPr>
          <w:trHeight w:val="166" w:hRule="exact"/>
        </w:trPr>
        <w:tc>
          <w:tcPr>
            <w:tcW w:w="4344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sectPr>
      <w:footerReference w:type="default" r:id="rId5"/>
      <w:type w:val="nextPage"/>
      <w:pgSz w:w="12240" w:h="15840"/>
      <w:pgMar w:left="1440" w:right="1080" w:gutter="0" w:header="0" w:top="720" w:footer="720" w:bottom="1080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3:00Z</dcterms:created>
  <dc:creator>khalid sarwar qureshi</dc:creator>
  <dc:description/>
  <cp:keywords/>
  <dc:language>en-US</dc:language>
  <cp:lastModifiedBy>faisal9032</cp:lastModifiedBy>
  <cp:lastPrinted>2012-10-25T15:02:00Z</cp:lastPrinted>
  <dcterms:modified xsi:type="dcterms:W3CDTF">2012-11-27T10:28:00Z</dcterms:modified>
  <cp:revision>78</cp:revision>
  <dc:subject/>
  <dc:title>5.1  (a)  YIELD ON FEDERAL</dc:title>
</cp:coreProperties>
</file>