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  Combined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9-10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8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7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1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3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0-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2.7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1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4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.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4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6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1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4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6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4.7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2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3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0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0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6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4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8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9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9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5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6.8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7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6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3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8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4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2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8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5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4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9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3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5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2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1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0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0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9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9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1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3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3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3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7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1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1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0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1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7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0.1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1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3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1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4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8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9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7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6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4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0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2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3.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2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5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0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7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4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5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3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6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3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4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5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8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7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9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5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2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5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9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7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0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3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9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3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2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33035" cy="7722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772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67655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 Machinery &amp; Equipment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9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5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.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2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6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7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6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3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1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3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8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3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1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0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22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3   Combined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35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35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2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.8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8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.0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8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5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4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2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8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9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2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8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4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.5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.0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8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2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6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.7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.0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8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6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1432"/>
        <w:gridCol w:w="360"/>
        <w:gridCol w:w="1530"/>
        <w:gridCol w:w="1260"/>
      </w:tblGrid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5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44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26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99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66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23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38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06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39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40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01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54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11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419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37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9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ource: Daily Dawn</w:t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2-06-01T10:29:00Z</cp:lastPrinted>
  <dcterms:modified xsi:type="dcterms:W3CDTF">2012-07-30T09:26:00Z</dcterms:modified>
  <cp:revision>730</cp:revision>
  <dc:subject/>
  <dc:title>6.1  COMBINED  CONSUMER  PRICE  INDEX  NUMBERS	</dc:title>
</cp:coreProperties>
</file>