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720"/>
        <w:gridCol w:w="810"/>
        <w:gridCol w:w="990"/>
        <w:gridCol w:w="810"/>
        <w:gridCol w:w="1080"/>
        <w:gridCol w:w="810"/>
        <w:gridCol w:w="810"/>
        <w:gridCol w:w="810"/>
      </w:tblGrid>
      <w:tr>
        <w:trPr>
          <w:trHeight w:val="375" w:hRule="atLeast"/>
          <w:cantSplit w:val="true"/>
        </w:trPr>
        <w:tc>
          <w:tcPr>
            <w:tcW w:w="811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15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12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00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240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7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6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46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7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9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2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6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6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2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7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88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70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6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0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3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78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34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0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69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8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7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3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8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1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20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15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2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91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2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0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3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34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46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4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5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70.8</w:t>
            </w:r>
          </w:p>
        </w:tc>
      </w:tr>
      <w:tr>
        <w:trPr>
          <w:trHeight w:val="22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56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90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60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9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17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4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1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12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00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240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7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6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46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3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38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x months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0"/>
        <w:gridCol w:w="1080"/>
        <w:gridCol w:w="900"/>
        <w:gridCol w:w="990"/>
        <w:gridCol w:w="900"/>
        <w:gridCol w:w="990"/>
        <w:gridCol w:w="1170"/>
      </w:tblGrid>
      <w:tr>
        <w:trPr>
          <w:trHeight w:val="375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3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9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6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97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5,302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4,80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0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67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,5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93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,54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0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7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762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75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6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0,276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88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49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5,33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5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5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,84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22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2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83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0,841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4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40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2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6,670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860.5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,378.4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709.2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0.7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243.0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691.1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22.136.4   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2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40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0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7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8,728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3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9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6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97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5,302.8</w:t>
            </w:r>
          </w:p>
        </w:tc>
      </w:tr>
      <w:tr>
        <w:trPr>
          <w:trHeight w:val="158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"/>
        <w:gridCol w:w="714"/>
        <w:gridCol w:w="732"/>
        <w:gridCol w:w="714"/>
        <w:gridCol w:w="223"/>
        <w:gridCol w:w="509"/>
        <w:gridCol w:w="714"/>
        <w:gridCol w:w="732"/>
        <w:gridCol w:w="714"/>
        <w:gridCol w:w="732"/>
        <w:gridCol w:w="596"/>
        <w:gridCol w:w="118"/>
        <w:gridCol w:w="782"/>
      </w:tblGrid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489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5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0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.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8.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.1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0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7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1.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8.9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.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4.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4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3.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0.9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.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.7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.7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0.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.7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"/>
        <w:gridCol w:w="921"/>
        <w:gridCol w:w="1021"/>
        <w:gridCol w:w="1021"/>
        <w:gridCol w:w="905"/>
        <w:gridCol w:w="132"/>
        <w:gridCol w:w="768"/>
        <w:gridCol w:w="720"/>
        <w:gridCol w:w="810"/>
      </w:tblGrid>
      <w:tr>
        <w:trPr>
          <w:trHeight w:val="375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5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333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313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 (Floor)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3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50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417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00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1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7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67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ent per annum)</w:t>
            </w:r>
          </w:p>
        </w:tc>
      </w:tr>
      <w:tr>
        <w:trPr>
          <w:trHeight w:val="123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448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</w:tr>
      <w:tr>
        <w:trPr>
          <w:trHeight w:val="142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915"/>
        <w:gridCol w:w="1080"/>
        <w:gridCol w:w="1080"/>
        <w:gridCol w:w="1170"/>
        <w:gridCol w:w="990"/>
        <w:gridCol w:w="1080"/>
      </w:tblGrid>
      <w:tr>
        <w:trPr>
          <w:trHeight w:val="375" w:hRule="atLeast"/>
          <w:cantSplit w:val="true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66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4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0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1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8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9,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8,97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27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0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2,75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,2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,27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747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69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0,9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2,4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,1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6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2,1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3,1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02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,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4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8,65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,5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79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5,8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6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2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5,3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1,99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6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,7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9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6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2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9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6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3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9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9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4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0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3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-03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5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4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1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5-04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39,192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03,392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61,167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9,167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9-04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87,731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2,901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3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46,334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7,334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03-05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3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4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4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17-05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8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8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2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2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31-05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2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0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4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8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14-06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2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2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20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97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5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28-06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90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20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8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5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7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9"/>
        <w:gridCol w:w="1080"/>
        <w:gridCol w:w="810"/>
        <w:gridCol w:w="1170"/>
        <w:gridCol w:w="1080"/>
        <w:gridCol w:w="1080"/>
      </w:tblGrid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57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187" w:hRule="atLeast"/>
        </w:trPr>
        <w:tc>
          <w:tcPr>
            <w:tcW w:w="13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8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0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3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2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8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1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9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4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9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7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7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2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5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88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6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9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5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0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3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7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8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3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5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4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1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1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1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0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0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3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1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3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1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-03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5-04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7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7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9.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9-04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03-05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0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7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17-05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1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5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5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31-05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14-06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36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9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5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5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 xml:space="preserve">28-06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1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4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5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52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98755</wp:posOffset>
                </wp:positionV>
                <wp:extent cx="5153025" cy="605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05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810"/>
                              <w:gridCol w:w="810"/>
                              <w:gridCol w:w="990"/>
                              <w:gridCol w:w="900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  <w:t xml:space="preserve">6.5 Auction of Pakistan Investment Bonds (PIBs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7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87" w:hanging="18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 xml:space="preserve">Cut-off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We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p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 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Tenu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Rate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Offe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= Rs.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5-03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9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953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2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8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4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13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2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93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8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744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922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30-04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0-05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849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888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3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9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544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936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9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5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50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751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0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2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7-06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,7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,711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1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4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6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390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,021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4.8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12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7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457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,927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2.7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38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3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68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68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34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3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76.75pt;mso-wrap-distance-left:0pt;mso-wrap-distance-right:9pt;mso-wrap-distance-top:0pt;mso-wrap-distance-bottom:0pt;margin-top:15.6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810"/>
                        <w:gridCol w:w="810"/>
                        <w:gridCol w:w="990"/>
                        <w:gridCol w:w="900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firstLine="108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 xml:space="preserve">6.5 Auction of Pakistan Investment Bonds (PIBs)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7"/>
                              <w:spacing w:before="0" w:after="0"/>
                              <w:jc w:val="right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right="87" w:hanging="18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 xml:space="preserve">Cut-off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Weighted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  Averag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Tenu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Rate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Offe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= Rs.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5-03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9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953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2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89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2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4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13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2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93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885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744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922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6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99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05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30-04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0-05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849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888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3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9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85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544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936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9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52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24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50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751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0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2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84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7-06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,7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,711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1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49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689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390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021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.8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120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75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457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,927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2.7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384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362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68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68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349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3496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</w:r>
    </w:p>
    <w:tbl>
      <w:tblPr>
        <w:tblW w:w="82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"/>
        <w:gridCol w:w="900"/>
        <w:gridCol w:w="450"/>
        <w:gridCol w:w="540"/>
        <w:gridCol w:w="54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450"/>
      </w:tblGrid>
      <w:tr>
        <w:trPr>
          <w:trHeight w:val="375" w:hRule="atLeast"/>
        </w:trPr>
        <w:tc>
          <w:tcPr>
            <w:tcW w:w="828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108" w:hRule="atLeast"/>
        </w:trPr>
        <w:tc>
          <w:tcPr>
            <w:tcW w:w="8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8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1710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1710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2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3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7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7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8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8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0</w:t>
            </w:r>
          </w:p>
        </w:tc>
      </w:tr>
      <w:tr>
        <w:trPr>
          <w:trHeight w:val="259" w:hRule="exact"/>
        </w:trPr>
        <w:tc>
          <w:tcPr>
            <w:tcW w:w="45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700" w:type="dxa"/>
            <w:gridSpan w:val="5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90" w:type="dxa"/>
            <w:gridSpan w:val="10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2620" cy="8021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900"/>
        <w:gridCol w:w="900"/>
        <w:gridCol w:w="990"/>
        <w:gridCol w:w="1080"/>
        <w:gridCol w:w="1080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Weighted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6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30"/>
        <w:gridCol w:w="630"/>
        <w:gridCol w:w="720"/>
        <w:gridCol w:w="630"/>
        <w:gridCol w:w="720"/>
        <w:gridCol w:w="630"/>
        <w:gridCol w:w="630"/>
        <w:gridCol w:w="630"/>
        <w:gridCol w:w="630"/>
        <w:gridCol w:w="630"/>
        <w:gridCol w:w="720"/>
      </w:tblGrid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4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01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77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90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39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55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7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33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37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56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307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04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94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04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4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0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2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6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1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54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9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443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05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04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11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63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2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01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68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1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26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35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156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06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16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6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72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1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84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2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56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7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406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07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16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6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73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1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4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4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7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02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736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08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16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31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79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46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65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6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43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65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380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1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34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49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99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7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6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40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63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85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610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2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9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48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99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3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6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2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21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49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267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3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38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4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1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7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7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8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00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24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958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4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42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8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7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5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5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50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58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82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578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5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33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1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0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5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9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2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64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92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662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8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02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2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74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8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3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1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36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67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477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9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77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97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3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7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3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35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87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18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043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0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5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44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98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65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9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60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24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3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375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1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32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49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6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54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77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51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21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48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365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2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36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5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9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8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2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42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4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73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64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5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49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63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7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01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0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7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95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17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850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6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2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64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8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09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5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2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56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75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431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7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9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68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8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1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4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6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70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85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4560</w:t>
            </w:r>
          </w:p>
        </w:tc>
      </w:tr>
      <w:tr>
        <w:trPr>
          <w:trHeight w:val="280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8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9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71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15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3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69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6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98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16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8377</w:t>
            </w:r>
          </w:p>
        </w:tc>
      </w:tr>
      <w:tr>
        <w:trPr>
          <w:trHeight w:val="29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9-JUN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4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64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4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9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2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64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35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50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1192</w:t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3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ge">
                  <wp:posOffset>622300</wp:posOffset>
                </wp:positionV>
                <wp:extent cx="5269230" cy="6435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43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40"/>
                              <w:gridCol w:w="630"/>
                              <w:gridCol w:w="63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uwaiti Di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1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23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38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93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484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54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83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00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03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7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3.4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3.93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6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4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25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36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93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05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08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38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04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07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1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4.69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05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8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5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35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43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03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507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51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81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07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09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3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1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38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2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6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03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15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68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80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83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07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0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3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5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83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19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8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7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58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69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23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59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62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89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0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3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07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44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1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8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80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97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51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80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2.89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16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0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4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7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35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89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6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1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71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88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44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87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95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24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5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9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33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60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14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9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2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19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39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97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45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57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85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4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9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33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1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82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6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55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72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27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103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19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45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6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0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33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43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012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7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4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80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97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55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857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3.94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24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7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1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35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98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55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9.3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5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04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25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81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655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77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05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5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0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33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97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63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9.4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8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97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20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79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94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08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40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07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2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6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87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61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4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9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57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79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43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20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34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67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00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05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0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0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74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7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0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6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83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46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13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26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59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3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8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33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08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78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9.7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1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56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76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41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898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01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38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9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3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97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61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9.65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2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66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87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48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656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77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11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6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1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35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57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25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9.2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5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26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43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93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59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65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9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19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3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35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86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38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9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6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33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47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99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90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4.96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19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0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3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35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10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57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9.1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7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33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44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91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078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11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28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2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4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35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06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43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8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8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86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00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51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23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28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5.51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2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5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37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0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46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9.0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9-JUN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01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13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60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16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20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38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1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23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5.34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49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86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9.3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4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15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06.75pt;mso-wrap-distance-left:9pt;mso-wrap-distance-right:9pt;mso-wrap-distance-top:0pt;mso-wrap-distance-bottom:0pt;margin-top:49pt;mso-position-vertical-relative:page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40"/>
                        <w:gridCol w:w="630"/>
                        <w:gridCol w:w="63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uwaiti Di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1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23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38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93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484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54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83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00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03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7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3.45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3.93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689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4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25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36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93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05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08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38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04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07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1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4.69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05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814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5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35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43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03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507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51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81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07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09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3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1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38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253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6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03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15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68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800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83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07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0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3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5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83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19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840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7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58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69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23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592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62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89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0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3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6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07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44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146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8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80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97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51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807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2.89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16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0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4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7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35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89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623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1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71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88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44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87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95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24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5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9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33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60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14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918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2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19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39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97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453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57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85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4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9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33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1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82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666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55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72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27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103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19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45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6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0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33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43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012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731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4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80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97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55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857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3.94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24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7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1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35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98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55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9.342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5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04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25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81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655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77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05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5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0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33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97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63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9.404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8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97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20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79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946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08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40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07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2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6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87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61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480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9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57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79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43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20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34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67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00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05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0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0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74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729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0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6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83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46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132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26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59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3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8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33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08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78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9.734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1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56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76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41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898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01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38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9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3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97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61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9.653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2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66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87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48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656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77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11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6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1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35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57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25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9.233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5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26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43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93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590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65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9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19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3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35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867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38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977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6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33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47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99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902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4.96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19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0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3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357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10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57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9.149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7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33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44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91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078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11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28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2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4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35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06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43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8547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8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86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00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51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23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28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5.51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2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5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37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0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46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9.0459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9-JUN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01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13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60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16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20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38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1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23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5.34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49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86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9.3360</w:t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12" w:space="0" w:color="000000"/>
                            </w:tcBorders>
                            <w:tcMar>
                              <w:left w:w="14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left w:w="115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5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2651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9"/>
        <w:gridCol w:w="20"/>
        <w:gridCol w:w="338"/>
        <w:gridCol w:w="270"/>
        <w:gridCol w:w="560"/>
        <w:gridCol w:w="54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856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6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8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256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898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8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8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8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4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7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38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9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5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7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1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4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7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38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5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7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8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65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2651" w:leader="none"/>
        </w:tabs>
        <w:rPr/>
      </w:pPr>
      <w:r>
        <w:rPr/>
      </w:r>
    </w:p>
    <w:sectPr>
      <w:footerReference w:type="default" r:id="rId3"/>
      <w:type w:val="nextPage"/>
      <w:pgSz w:w="10800" w:h="15840"/>
      <w:pgMar w:left="1152" w:right="630" w:gutter="0" w:header="0" w:top="99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5:00Z</dcterms:created>
  <dc:creator>khalid sarwar qureshi</dc:creator>
  <dc:description/>
  <cp:keywords/>
  <dc:language>en-US</dc:language>
  <cp:lastModifiedBy>faisal9032</cp:lastModifiedBy>
  <cp:lastPrinted>2012-07-04T11:19:00Z</cp:lastPrinted>
  <dcterms:modified xsi:type="dcterms:W3CDTF">2012-07-31T09:34:00Z</dcterms:modified>
  <cp:revision>95</cp:revision>
  <dc:subject/>
  <dc:title>4</dc:title>
</cp:coreProperties>
</file>