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1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6.0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1.41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-  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-  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.1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79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8.0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8.59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.9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.85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.3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.13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.6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.66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.2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.76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.5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.23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.5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.68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8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93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2.8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49.72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.3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.19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.2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.23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.2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.05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7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32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45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511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56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260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.5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9.11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73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77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630"/>
        <w:gridCol w:w="540"/>
        <w:gridCol w:w="54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  <w:tc>
          <w:tcPr>
            <w:tcW w:w="31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  <w:r>
              <w:rPr>
                <w:sz w:val="16"/>
                <w:vertAlign w:val="superscript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sz w:val="16"/>
              </w:rPr>
              <w:t xml:space="preserve">Feb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.07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1.22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9.43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8.3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8.13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9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4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-  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-  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4.07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18.6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283.5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6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2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1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60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74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41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6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18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7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8.3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8.89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7.49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7.7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5.3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6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6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.70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.50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.40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.65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.25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5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.45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01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.40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80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.18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0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.50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.46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36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.3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00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8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9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1.6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1.44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.77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.41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.8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6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.81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.89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.87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.81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.52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6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54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.26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1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.02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8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51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32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47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62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2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32.4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2.62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7.36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9.2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5.7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2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7.2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.0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.9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.80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.08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.9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.87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1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5.01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.60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.10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.7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.97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.7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7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.3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.84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.26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.40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.63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2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6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3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22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74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76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52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554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206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227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322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8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4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033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687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093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427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33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5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1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.70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9.00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.88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.1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81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748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,267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,017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693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45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0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1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9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6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8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0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6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4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8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4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8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9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6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3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t available</w:t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0"/>
        <w:gridCol w:w="720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9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6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2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8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9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6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5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9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4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9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9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0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0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5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8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6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4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6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.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9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6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7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3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9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1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2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1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1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2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13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230" cy="602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602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2-05-30T14:57:00Z</cp:lastPrinted>
  <dcterms:modified xsi:type="dcterms:W3CDTF">2012-07-27T07:44:00Z</dcterms:modified>
  <cp:revision>167</cp:revision>
  <dc:subject/>
  <dc:title>7.5  PRODUCTION OF  MAJOR  AGRICULTURAL  CROPS 	</dc:title>
</cp:coreProperties>
</file>