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4"/>
        <w:gridCol w:w="824"/>
        <w:gridCol w:w="845"/>
        <w:gridCol w:w="915"/>
        <w:gridCol w:w="824"/>
        <w:gridCol w:w="824"/>
        <w:gridCol w:w="812"/>
      </w:tblGrid>
      <w:tr>
        <w:trPr>
          <w:trHeight w:val="360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79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748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6" w:hRule="exact"/>
        </w:trPr>
        <w:tc>
          <w:tcPr>
            <w:tcW w:w="28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22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28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</w:tr>
      <w:tr>
        <w:trPr>
          <w:trHeight w:val="216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721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496.0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90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070.5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761.9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68.8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09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663.1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49.8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693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59.1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15.8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6.6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7.4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10.3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74.5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5.7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2.4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0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55.8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14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27.9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83.3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96.9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7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1.2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3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2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28.4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7.1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32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9.6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9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4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6.4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6.7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00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8.1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2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4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08.0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16.2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23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73.1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47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6.2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8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3.8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21.2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0.5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6.3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11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7.9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71.9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44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13.2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6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0.4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63.0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7.3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4.9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0.8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4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3.6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39.1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01.0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58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1.6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82.7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1.3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6.8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54.23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91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4.0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6.3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9.5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28.3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90.5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8.4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67.4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31.6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33.4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53.2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2.2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7.5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76.6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02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51.4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6.0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97.7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6.0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8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5.2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9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6.55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0.6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4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0.4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85.0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05.3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8.2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9.8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3.3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4.3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17.5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9.2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35.5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2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4.4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6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17.4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63.4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26.5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5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1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24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3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68.08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48.95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0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3.9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47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2.2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7.64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17.6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12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0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4.7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4.2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5.6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3.9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16.0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6.9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7.9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80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1.0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39.34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1.5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.0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22.6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9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8.53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8.66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6.1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85.4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45.5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69.2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65.3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30.8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6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4.5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25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71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28.3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49.1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49.1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93.8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4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4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8.60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36.38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1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.7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7.6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69.6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18.22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86.10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9.9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1.3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67.2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72.2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1.2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70.29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7.6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9.1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1.2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6.2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8.29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6.7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5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.9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1.8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1.8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9.3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7.52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41.8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6.8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62.1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21.9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82.67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6.31</w:t>
            </w:r>
          </w:p>
        </w:tc>
      </w:tr>
      <w:tr>
        <w:trPr>
          <w:trHeight w:val="245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8.7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2.6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5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92.8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8.71</w:t>
            </w:r>
          </w:p>
        </w:tc>
        <w:tc>
          <w:tcPr>
            <w:tcW w:w="81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9.19</w:t>
            </w:r>
          </w:p>
        </w:tc>
      </w:tr>
      <w:tr>
        <w:trPr>
          <w:trHeight w:val="245" w:hRule="exact"/>
        </w:trPr>
        <w:tc>
          <w:tcPr>
            <w:tcW w:w="2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6.56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42.77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22.65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06.25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2.2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2.18</w:t>
            </w:r>
          </w:p>
        </w:tc>
      </w:tr>
      <w:tr>
        <w:trPr>
          <w:trHeight w:val="245" w:hRule="exact"/>
        </w:trPr>
        <w:tc>
          <w:tcPr>
            <w:tcW w:w="874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2818"/>
        <w:gridCol w:w="809"/>
        <w:gridCol w:w="776"/>
        <w:gridCol w:w="892"/>
        <w:gridCol w:w="886"/>
        <w:gridCol w:w="778"/>
        <w:gridCol w:w="791"/>
        <w:gridCol w:w="791"/>
        <w:gridCol w:w="790"/>
      </w:tblGrid>
      <w:tr>
        <w:trPr>
          <w:trHeight w:val="396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72" w:hRule="exact"/>
        </w:trPr>
        <w:tc>
          <w:tcPr>
            <w:tcW w:w="281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92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417" w:hRule="exact"/>
        </w:trPr>
        <w:tc>
          <w:tcPr>
            <w:tcW w:w="281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7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.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Jun. 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532.83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347.66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74.8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877.8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761.7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,990.3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5"/>
                <w:szCs w:val="13"/>
              </w:rPr>
              <w:t>13,786.62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,801.4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84.53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856.82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225.97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946.6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49.9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,812.7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5"/>
                <w:szCs w:val="13"/>
              </w:rPr>
              <w:t>9,714.33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,708.3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02.73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64.66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49.0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39.3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44.4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08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,985.67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992.54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3.54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91.71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88.0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66.2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0.1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92.7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686.00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06.24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11.58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35.49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2.4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7.5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25.2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26.1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358.19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500.87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4.67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4.48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87.4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5.4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04.0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6.1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336.80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92.12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18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97.02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5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1.5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14.8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22.1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3,614.9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20.48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4.12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1.82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23.0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56.1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5.3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7.9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094.9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19.98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0.15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6.10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99.0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8.1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22.1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3.7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299.71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95.48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18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65.84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42.97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84.2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57.0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91.4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9,304.84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25.14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50.58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1.14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2.8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3.7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12.2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96.9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9,932.7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28.60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37.16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9.53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1.0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9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13.0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73.9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,310.05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613.4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31.99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48.25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2.3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11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2.9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6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869.58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587.7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07.99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2.98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8.0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57.4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61.6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7.8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413.41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427.1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33.27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18.60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95.3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18.9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96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98.79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7,096.1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601.63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45.85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3.94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30.63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01.5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5.6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0.4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226.99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34.17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1.87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3.87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8.07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3.2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3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5.85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223.19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91.60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7.63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8.79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31.2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18.4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9.5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9.6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664.74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66.05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82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4.61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22.9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25.9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07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8.2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,563.97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706.00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28.43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31.26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28.48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22.7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16.4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92.0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6,105.71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445.1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22.79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83.43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36.2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8.6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9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79.9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690.20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25.2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1.19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6.30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4.64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5.6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.9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58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,062.82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0.11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7.75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94.00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4.6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1.14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55.00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0.5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971.3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31.3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36.51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7.41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58.6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5.1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76.9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2.9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324.27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62.74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0.68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44.82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52.5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5.73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46.54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02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513.58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58.03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9.94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81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4.06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29.2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64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1.23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,186.44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14.72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50.41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77.73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9.0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1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8.5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60.1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113.16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03.88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5.32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53.94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49.1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3.00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5.5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9.3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483.39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21.82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8.57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8.73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82.42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67.89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6.67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92.6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,933.85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28.04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1.22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9.46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71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23.75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9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5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529.68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1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0.76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8.89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6.60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6.4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2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4.2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530.47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09.1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1.65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8.04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4.65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6.88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3.32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19.3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8,698.93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61.29</w:t>
            </w:r>
          </w:p>
        </w:tc>
      </w:tr>
      <w:tr>
        <w:trPr>
          <w:trHeight w:val="245" w:hRule="exac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3.52</w:t>
            </w:r>
          </w:p>
        </w:tc>
        <w:tc>
          <w:tcPr>
            <w:tcW w:w="77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.72</w:t>
            </w:r>
          </w:p>
        </w:tc>
        <w:tc>
          <w:tcPr>
            <w:tcW w:w="89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48.19</w:t>
            </w:r>
          </w:p>
        </w:tc>
        <w:tc>
          <w:tcPr>
            <w:tcW w:w="88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6.17</w:t>
            </w:r>
          </w:p>
        </w:tc>
        <w:tc>
          <w:tcPr>
            <w:tcW w:w="77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9.86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8.21</w:t>
            </w:r>
          </w:p>
        </w:tc>
        <w:tc>
          <w:tcPr>
            <w:tcW w:w="791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,622.98</w:t>
            </w:r>
          </w:p>
        </w:tc>
        <w:tc>
          <w:tcPr>
            <w:tcW w:w="7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03.28</w:t>
            </w:r>
          </w:p>
        </w:tc>
      </w:tr>
      <w:tr>
        <w:trPr>
          <w:trHeight w:val="245" w:hRule="exact"/>
        </w:trPr>
        <w:tc>
          <w:tcPr>
            <w:tcW w:w="2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82.60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5.83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14.97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03.57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4.20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,004.20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04.20</w:t>
            </w:r>
          </w:p>
        </w:tc>
      </w:tr>
      <w:tr>
        <w:trPr>
          <w:trHeight w:val="230" w:hRule="exact"/>
        </w:trPr>
        <w:tc>
          <w:tcPr>
            <w:tcW w:w="854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193665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8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4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,070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51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9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8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75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1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34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5.2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22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30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89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5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4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43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0.4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5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35.0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5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5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7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9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34.24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115" w:type="dxa"/>
              <w:right w:w="17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>*KMI-30 was introduced by the KSE in Sep 2008.</w:t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9" w:type="dxa"/>
        <w:jc w:val="left"/>
        <w:tblInd w:w="-26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79"/>
        <w:gridCol w:w="2160"/>
        <w:gridCol w:w="241"/>
        <w:gridCol w:w="929"/>
        <w:gridCol w:w="990"/>
        <w:gridCol w:w="810"/>
        <w:gridCol w:w="900"/>
        <w:gridCol w:w="900"/>
        <w:gridCol w:w="900"/>
        <w:gridCol w:w="990"/>
      </w:tblGrid>
      <w:tr>
        <w:trPr>
          <w:trHeight w:val="360" w:hRule="exact"/>
        </w:trPr>
        <w:tc>
          <w:tcPr>
            <w:tcW w:w="919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19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,369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,48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3,33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,92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7,640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5,40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,0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5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,3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,26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1,17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9,18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8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6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9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60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77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2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1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0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9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5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2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4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,0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0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68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3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15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9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49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4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3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9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3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7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5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6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8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5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08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2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1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8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1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1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2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,4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6,0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,6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3,8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1,8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2,69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9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7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82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8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24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7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9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89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1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32,37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88,65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20,90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34,92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103,91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98,578</w:t>
            </w:r>
          </w:p>
        </w:tc>
      </w:tr>
      <w:tr>
        <w:trPr>
          <w:trHeight w:val="230" w:hRule="exact"/>
        </w:trPr>
        <w:tc>
          <w:tcPr>
            <w:tcW w:w="9199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160"/>
        <w:gridCol w:w="241"/>
        <w:gridCol w:w="749"/>
        <w:gridCol w:w="990"/>
        <w:gridCol w:w="810"/>
        <w:gridCol w:w="900"/>
        <w:gridCol w:w="81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9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2,318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1,1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6,43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5,5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6,01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156,84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57,46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,0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,4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6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2,93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,5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76,3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,51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3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0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9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,69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0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25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7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9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5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27,5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,11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5,1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27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7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9,4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16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8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17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4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1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4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2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1,1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88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,1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1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55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,0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,7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3,4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408,8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,53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,2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4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65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0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9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7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42,84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,36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3,3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9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8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5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6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0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4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0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35,94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57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,1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3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5,9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84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5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63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60,3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,72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5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98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2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9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5,9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,67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1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8,8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1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9,3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8,5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,3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,3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4,5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44,6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2,98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72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54,3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,36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1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5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1,2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9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7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2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4,6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79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20,6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51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,1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70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3"/>
              </w:rPr>
            </w:pPr>
            <w:r>
              <w:rPr>
                <w:color w:val="000000"/>
                <w:sz w:val="15"/>
                <w:szCs w:val="13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03,359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,945,78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083,28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,338,3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8,1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5"/>
                <w:szCs w:val="15"/>
              </w:rPr>
              <w:t>3,574,2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4"/>
              </w:rPr>
            </w:pPr>
            <w:r>
              <w:rPr>
                <w:b/>
                <w:color w:val="000000"/>
                <w:sz w:val="15"/>
                <w:szCs w:val="14"/>
              </w:rPr>
              <w:t>3,527,65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518,136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60"/>
        <w:gridCol w:w="1170"/>
        <w:gridCol w:w="1620"/>
        <w:gridCol w:w="1710"/>
        <w:gridCol w:w="1350"/>
      </w:tblGrid>
      <w:tr>
        <w:trPr>
          <w:trHeight w:val="300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829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11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7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3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2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7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6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6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8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4,207.41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4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87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657.19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2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,316.1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2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8,018.1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8,011.40</w:t>
            </w:r>
          </w:p>
        </w:tc>
      </w:tr>
      <w:tr>
        <w:trPr>
          <w:trHeight w:val="330" w:hRule="atLeast"/>
        </w:trPr>
        <w:tc>
          <w:tcPr>
            <w:tcW w:w="8290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3555" cy="310578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7-30T11:43:00Z</cp:lastPrinted>
  <dcterms:modified xsi:type="dcterms:W3CDTF">2012-07-30T06:59:00Z</dcterms:modified>
  <cp:revision>55</cp:revision>
  <dc:subject/>
  <dc:title>5.1  (a)  YIELD ON FEDERAL</dc:title>
</cp:coreProperties>
</file>