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376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b/>
                <w:bCs/>
                <w:color w:val="000000"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8-0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6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9-1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-1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37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7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0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19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7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3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3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8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9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.8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6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2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0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3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0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2-29T15:22:00Z</cp:lastPrinted>
  <dcterms:modified xsi:type="dcterms:W3CDTF">2012-03-26T10:25:00Z</dcterms:modified>
  <cp:revision>714</cp:revision>
  <dc:subject/>
  <dc:title>6.1  COMBINED  CONSUMER  PRICE  INDEX  NUMBERS	</dc:title>
</cp:coreProperties>
</file>