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720"/>
        <w:gridCol w:w="810"/>
        <w:gridCol w:w="990"/>
        <w:gridCol w:w="810"/>
        <w:gridCol w:w="1080"/>
        <w:gridCol w:w="810"/>
        <w:gridCol w:w="810"/>
        <w:gridCol w:w="810"/>
      </w:tblGrid>
      <w:tr>
        <w:trPr>
          <w:trHeight w:val="375" w:hRule="atLeast"/>
          <w:cantSplit w:val="true"/>
        </w:trPr>
        <w:tc>
          <w:tcPr>
            <w:tcW w:w="8115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15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73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41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66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5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3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3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5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379.7</w:t>
            </w:r>
          </w:p>
        </w:tc>
      </w:tr>
      <w:tr>
        <w:trPr>
          <w:trHeight w:val="297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1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202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47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1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4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91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95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5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0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64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9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1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2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32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48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1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9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9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7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2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6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6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2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9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429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77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8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88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670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6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464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6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0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30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778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648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66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5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3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3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5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379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34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1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04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69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18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67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380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3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8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71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20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15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47.8</w:t>
            </w:r>
          </w:p>
        </w:tc>
      </w:tr>
      <w:tr>
        <w:trPr>
          <w:trHeight w:val="153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380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x months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gridSpan w:val="9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900"/>
        <w:gridCol w:w="1080"/>
        <w:gridCol w:w="900"/>
        <w:gridCol w:w="990"/>
        <w:gridCol w:w="900"/>
        <w:gridCol w:w="990"/>
        <w:gridCol w:w="1170"/>
      </w:tblGrid>
      <w:tr>
        <w:trPr>
          <w:trHeight w:val="375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5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,4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3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8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2,357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7,758.9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829.4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83.3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,559.0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359.4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34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3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24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514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5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4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9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4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1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116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,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3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78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4,80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0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667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2,5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8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393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9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,54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90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7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762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,75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2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6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0,276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9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,88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49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3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5,33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5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,4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3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8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2,357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0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,5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5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2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1,84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3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,22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25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83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90,841.0</w:t>
            </w:r>
          </w:p>
        </w:tc>
      </w:tr>
      <w:tr>
        <w:trPr>
          <w:trHeight w:val="158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"/>
        <w:gridCol w:w="714"/>
        <w:gridCol w:w="732"/>
        <w:gridCol w:w="714"/>
        <w:gridCol w:w="223"/>
        <w:gridCol w:w="509"/>
        <w:gridCol w:w="714"/>
        <w:gridCol w:w="732"/>
        <w:gridCol w:w="714"/>
        <w:gridCol w:w="732"/>
        <w:gridCol w:w="596"/>
        <w:gridCol w:w="118"/>
        <w:gridCol w:w="782"/>
      </w:tblGrid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4897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6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</w:t>
            </w:r>
          </w:p>
        </w:tc>
        <w:tc>
          <w:tcPr>
            <w:tcW w:w="596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.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.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8.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.1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0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7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6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1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1.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8.9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3.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.2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4.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4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9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6.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8.3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9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72"/>
        <w:gridCol w:w="921"/>
        <w:gridCol w:w="1021"/>
        <w:gridCol w:w="1021"/>
        <w:gridCol w:w="905"/>
        <w:gridCol w:w="132"/>
        <w:gridCol w:w="768"/>
        <w:gridCol w:w="720"/>
        <w:gridCol w:w="810"/>
      </w:tblGrid>
      <w:tr>
        <w:trPr>
          <w:trHeight w:val="375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    SBP Overnight Repo/ Reverse Repo Facilities</w:t>
            </w:r>
          </w:p>
        </w:tc>
      </w:tr>
      <w:tr>
        <w:trPr>
          <w:trHeight w:val="162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955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h  Accommodation</w:t>
            </w:r>
          </w:p>
        </w:tc>
        <w:tc>
          <w:tcPr>
            <w:tcW w:w="3335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150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313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</w:tr>
      <w:tr>
        <w:trPr>
          <w:trHeight w:val="547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 (Floor)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7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9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mont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33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58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00</w:t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day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4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2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92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P Overnight Repo/ Reverse Repo Rates</w:t>
            </w:r>
          </w:p>
        </w:tc>
      </w:tr>
      <w:tr>
        <w:trPr>
          <w:trHeight w:val="198" w:hRule="atLeast"/>
        </w:trPr>
        <w:tc>
          <w:tcPr>
            <w:tcW w:w="67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cent per annum)</w:t>
            </w:r>
          </w:p>
        </w:tc>
      </w:tr>
      <w:tr>
        <w:trPr>
          <w:trHeight w:val="123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448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</w:tr>
      <w:tr>
        <w:trPr>
          <w:trHeight w:val="142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00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76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915"/>
        <w:gridCol w:w="1080"/>
        <w:gridCol w:w="1080"/>
        <w:gridCol w:w="1170"/>
        <w:gridCol w:w="990"/>
        <w:gridCol w:w="1080"/>
      </w:tblGrid>
      <w:tr>
        <w:trPr>
          <w:trHeight w:val="375" w:hRule="atLeast"/>
          <w:cantSplit w:val="true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66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245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4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4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8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4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1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1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9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7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6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9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2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738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738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3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3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4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433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833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2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1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0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0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3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4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4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9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3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2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0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4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4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0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8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4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0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6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1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4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0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2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1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8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,30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8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9,9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8,97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27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2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0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2,75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,24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,27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747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692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0,9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2,4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,1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6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6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2,1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3,1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02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,2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0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4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8,65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,59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79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5,8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6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,7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23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5,3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1,99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6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 Rejected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 Rejected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 Rejected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,77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 Rejec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9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61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28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 Rejec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1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9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9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79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6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1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3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9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62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8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9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9-02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6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36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14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4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60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-02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36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36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3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75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9"/>
        <w:gridCol w:w="1080"/>
        <w:gridCol w:w="810"/>
        <w:gridCol w:w="1170"/>
        <w:gridCol w:w="1080"/>
        <w:gridCol w:w="1080"/>
      </w:tblGrid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57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0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187" w:hRule="atLeast"/>
        </w:trPr>
        <w:tc>
          <w:tcPr>
            <w:tcW w:w="13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12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1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9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3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7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5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7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7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0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8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6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3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2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6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8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8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2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9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4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2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8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0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3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0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0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2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22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3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3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78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3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8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0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1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5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9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4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4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7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3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9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0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6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77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37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02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69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33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96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85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30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12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88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7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42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6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3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09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1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97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9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6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25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90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3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86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47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98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3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65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7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71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34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10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81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0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0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01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1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2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81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5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89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1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2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26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60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26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90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9-02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7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73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417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-02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7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8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98755</wp:posOffset>
                </wp:positionV>
                <wp:extent cx="5153025" cy="6054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605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75"/>
                              <w:gridCol w:w="810"/>
                              <w:gridCol w:w="810"/>
                              <w:gridCol w:w="990"/>
                              <w:gridCol w:w="900"/>
                              <w:gridCol w:w="900"/>
                              <w:gridCol w:w="1170"/>
                              <w:gridCol w:w="12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  <w:t xml:space="preserve">6.5 Auction of Pakistan Investment Bonds (PIBs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7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right="87" w:hanging="18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 xml:space="preserve">Cut-off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Weigh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p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  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Tenur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Rate (%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Offer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= Rs.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24-11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,1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446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7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22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023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,348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624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.1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32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2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22-12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,9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,345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3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7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576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5.8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8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.1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31-01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6-02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,63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,109.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4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445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4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,52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5.6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80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7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,713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,728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5.1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90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85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8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476.75pt;mso-wrap-distance-left:0pt;mso-wrap-distance-right:9pt;mso-wrap-distance-top:0pt;mso-wrap-distance-bottom:0pt;margin-top:15.6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1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75"/>
                        <w:gridCol w:w="810"/>
                        <w:gridCol w:w="810"/>
                        <w:gridCol w:w="990"/>
                        <w:gridCol w:w="900"/>
                        <w:gridCol w:w="900"/>
                        <w:gridCol w:w="1170"/>
                        <w:gridCol w:w="12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ind w:firstLine="108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  <w:t xml:space="preserve">6.5 Auction of Pakistan Investment Bonds (PIBs) 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7"/>
                              <w:spacing w:before="0" w:after="0"/>
                              <w:jc w:val="right"/>
                              <w:rPr>
                                <w:rFonts w:eastAsia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right="87" w:hanging="18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 xml:space="preserve">Cut-off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Weighted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p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  Average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Tenur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Rate (%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Offer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= Rs.1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24-11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,1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446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7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220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68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023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,348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624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.1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321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254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22-12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,9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,345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3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4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4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7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576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5.8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7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6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8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.1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7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7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31-01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6-02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,63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,109.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4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445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420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,52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5.6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808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780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,713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,728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5.1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909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851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8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30"/>
        <w:gridCol w:w="1119"/>
        <w:gridCol w:w="488"/>
        <w:gridCol w:w="488"/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>
          <w:trHeight w:val="375" w:hRule="atLeast"/>
        </w:trPr>
        <w:tc>
          <w:tcPr>
            <w:tcW w:w="91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18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338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2338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8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6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4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4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4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4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4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6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6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9</w:t>
            </w:r>
          </w:p>
        </w:tc>
      </w:tr>
      <w:tr>
        <w:trPr>
          <w:trHeight w:val="259" w:hRule="exact"/>
        </w:trPr>
        <w:tc>
          <w:tcPr>
            <w:tcW w:w="68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826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01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160" cy="7703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5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900"/>
        <w:gridCol w:w="900"/>
        <w:gridCol w:w="990"/>
        <w:gridCol w:w="1080"/>
        <w:gridCol w:w="1080"/>
      </w:tblGrid>
      <w:tr>
        <w:trPr>
          <w:trHeight w:val="432" w:hRule="atLeast"/>
        </w:trPr>
        <w:tc>
          <w:tcPr>
            <w:tcW w:w="75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Weighted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5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4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4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8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.7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8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56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7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"/>
        <w:gridCol w:w="630"/>
        <w:gridCol w:w="630"/>
        <w:gridCol w:w="720"/>
        <w:gridCol w:w="630"/>
        <w:gridCol w:w="720"/>
        <w:gridCol w:w="630"/>
        <w:gridCol w:w="630"/>
        <w:gridCol w:w="630"/>
        <w:gridCol w:w="630"/>
        <w:gridCol w:w="630"/>
        <w:gridCol w:w="720"/>
      </w:tblGrid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4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73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73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41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61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20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70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96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74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59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89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808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38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58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18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72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99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78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17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48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410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3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39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59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25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8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5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02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08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39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419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6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53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73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34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0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36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6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45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76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702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7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62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2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43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7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44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24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42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74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676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8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60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0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38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34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61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39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27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59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501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9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70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0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49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60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87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66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79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1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020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67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7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49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40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66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50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49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80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769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4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5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2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50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78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53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59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93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797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7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6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6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63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88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67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87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16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077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71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0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49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44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69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48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23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52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423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72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2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51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04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30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07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24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55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440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0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8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58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51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74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545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97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24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172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7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5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1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16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41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16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15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43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296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9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7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2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52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75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49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10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36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224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1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9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55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16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40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14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68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96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808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0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8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0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09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32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15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67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94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893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85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3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4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67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92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4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2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2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58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86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801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6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14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9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12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36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10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23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51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3604</w:t>
            </w:r>
          </w:p>
        </w:tc>
      </w:tr>
      <w:tr>
        <w:trPr>
          <w:trHeight w:val="280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7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16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72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25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50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27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26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2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23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52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3917</w:t>
            </w:r>
          </w:p>
        </w:tc>
      </w:tr>
      <w:tr>
        <w:trPr>
          <w:trHeight w:val="29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-FEB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6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15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73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43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69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49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2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90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20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1101</w:t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3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78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ge">
                  <wp:posOffset>622300</wp:posOffset>
                </wp:positionV>
                <wp:extent cx="5269230" cy="65697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656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540"/>
                              <w:gridCol w:w="630"/>
                              <w:gridCol w:w="63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  <w:gridCol w:w="720"/>
                              <w:gridCol w:w="720"/>
                              <w:gridCol w:w="630"/>
                            </w:tblGrid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SBP  Rates  for Market to 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>(M2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wiss Fran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ustralian Dollar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audi Arabian Riyal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Kuwaiti Din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1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54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77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45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44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57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95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0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6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52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21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26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2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53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75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44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80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94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34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0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5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77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48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5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3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65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88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63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813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95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42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0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5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3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84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58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8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6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91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13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82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864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00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41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4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9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5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89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63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7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7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70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93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61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856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99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39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6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1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8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34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05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17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8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29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52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.18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22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36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72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5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1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7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84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58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6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9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65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88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.54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118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24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64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8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4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9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21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91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9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55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77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.48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98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11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53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7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3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9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05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74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9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67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92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.56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777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93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28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2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8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3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46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24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0.19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4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03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24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94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09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21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60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3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8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4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13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79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88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5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90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12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79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677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80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17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8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4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9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60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28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35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6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76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98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64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82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95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33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19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4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0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24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97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0.0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7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01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20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88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89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00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40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1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6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2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97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58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7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0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43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63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.26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83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94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30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3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8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3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98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61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59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1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75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95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.58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21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31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66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3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8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3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22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83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79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52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9.72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.35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73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6.84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17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1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6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88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50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46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3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.41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.61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1.32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248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35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77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1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6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2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04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65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9.83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.90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1.11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1.82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503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62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02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2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7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3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70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36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0.49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7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1.35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1.55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2.19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054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16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49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5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0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16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82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0.7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8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1.42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1.63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2.29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7.936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05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37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5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0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5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07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74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0.7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-FEB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1.58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1.80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2.48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354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48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8.84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25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30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4.46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0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77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30.8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  <w:cantSplit w:val="true"/>
                              </w:trPr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4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15" w:type="dxa"/>
                                    <w:right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517.3pt;mso-wrap-distance-left:9pt;mso-wrap-distance-right:9pt;mso-wrap-distance-top:0pt;mso-wrap-distance-bottom:0pt;margin-top:49pt;mso-position-vertical-relative:page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540"/>
                        <w:gridCol w:w="630"/>
                        <w:gridCol w:w="63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  <w:gridCol w:w="720"/>
                        <w:gridCol w:w="720"/>
                        <w:gridCol w:w="630"/>
                      </w:tblGrid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SBP  Rates  for Market to Market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M2M) of Major Currencies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wiss Frank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ustralian Dollar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audi Arabian Riyal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uwaiti Din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1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54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77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45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44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57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95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0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6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52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21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261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2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53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75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44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806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94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34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0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5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77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48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546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3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65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88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63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813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95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42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0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5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3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84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58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841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6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91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13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82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864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00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41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4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9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5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89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63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723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7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70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93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61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856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99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39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6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1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8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34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05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170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8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29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52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.18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220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36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72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5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1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7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84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58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623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9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65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88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.54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118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24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64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8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4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9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21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91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982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55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77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.48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982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11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53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7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3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9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05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74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926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67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92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.56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777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93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28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2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8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3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46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24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0.197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4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03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24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94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091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21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60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3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8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4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13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79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882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5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90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12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79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677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80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17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8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4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9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60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28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356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6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76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98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64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822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95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33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19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4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0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24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97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0.002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7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01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20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88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89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00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40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1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6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2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97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58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716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0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43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63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.26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831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94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30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3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8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3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98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61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595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1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75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95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.58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21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31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66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3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8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3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22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83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796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52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9.72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.35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73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6.84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17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1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6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1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88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50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465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3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.41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.61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1.32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248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35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77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1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6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2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04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65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9.833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.90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1.11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1.82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503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62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02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2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7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3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70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36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0.492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7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1.35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1.55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2.19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054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16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49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5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0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5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16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82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0.7867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8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1.42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1.63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2.29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.936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05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37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5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0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5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07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74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0.7101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-FEB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1.58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1.80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2.48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354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48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8.84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25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30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4.46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0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77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30.8254</w:t>
                            </w:r>
                          </w:p>
                        </w:tc>
                      </w:tr>
                      <w:tr>
                        <w:trPr>
                          <w:trHeight w:val="177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  <w:cantSplit w:val="true"/>
                        </w:trPr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12" w:space="0" w:color="000000"/>
                            </w:tcBorders>
                            <w:tcMar>
                              <w:left w:w="14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9"/>
                            <w:tcBorders>
                              <w:top w:val="single" w:sz="12" w:space="0" w:color="000000"/>
                            </w:tcBorders>
                            <w:tcMar>
                              <w:left w:w="115" w:type="dxa"/>
                              <w:right w:w="14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9"/>
        <w:gridCol w:w="20"/>
        <w:gridCol w:w="338"/>
        <w:gridCol w:w="270"/>
        <w:gridCol w:w="560"/>
        <w:gridCol w:w="54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856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56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62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256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</w:tr>
      <w:tr>
        <w:trPr>
          <w:trHeight w:val="315" w:hRule="atLeast"/>
        </w:trPr>
        <w:tc>
          <w:tcPr>
            <w:tcW w:w="898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3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6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8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3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6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7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asury Bills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5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4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6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9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.3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3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8.6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5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4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6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7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9.6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.5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1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8:15:00Z</dcterms:created>
  <dc:creator>khalid sarwar qureshi</dc:creator>
  <dc:description/>
  <cp:keywords/>
  <dc:language>en-US</dc:language>
  <cp:lastModifiedBy>faisal9032</cp:lastModifiedBy>
  <cp:lastPrinted>2012-03-28T14:45:00Z</cp:lastPrinted>
  <dcterms:modified xsi:type="dcterms:W3CDTF">2012-03-28T09:49:00Z</dcterms:modified>
  <cp:revision>51</cp:revision>
  <dc:subject/>
  <dc:title>4</dc:title>
</cp:coreProperties>
</file>