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.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5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630"/>
        <w:gridCol w:w="540"/>
        <w:gridCol w:w="540"/>
        <w:gridCol w:w="630"/>
        <w:gridCol w:w="630"/>
        <w:gridCol w:w="594"/>
        <w:gridCol w:w="630"/>
        <w:gridCol w:w="633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31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1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5.48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2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8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7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4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9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1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4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4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5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.73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.9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72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M.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.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6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4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2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3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3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87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1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4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81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1999-2000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9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9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8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8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0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4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6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7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4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7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0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4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9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0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6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4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6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3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1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1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0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6.2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0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1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2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8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6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8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9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4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.91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644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di khurram</cp:lastModifiedBy>
  <cp:lastPrinted>2011-09-05T10:00:00Z</cp:lastPrinted>
  <dcterms:modified xsi:type="dcterms:W3CDTF">2011-09-07T05:56:00Z</dcterms:modified>
  <cp:revision>124</cp:revision>
  <dc:subject/>
  <dc:title>7.5  PRODUCTION OF  MAJOR  AGRICULTURAL  CROPS 	</dc:title>
</cp:coreProperties>
</file>