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990"/>
        <w:gridCol w:w="1135"/>
        <w:gridCol w:w="1056"/>
        <w:gridCol w:w="1049"/>
      </w:tblGrid>
      <w:tr>
        <w:trPr>
          <w:trHeight w:val="375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5.1   National  Saving </w:t>
            </w:r>
            <w:r>
              <w:rPr>
                <w:b/>
                <w:bCs/>
                <w:sz w:val="28"/>
                <w:szCs w:val="28"/>
              </w:rPr>
              <w:t>Schemes - Outstanding Amount</w:t>
            </w:r>
          </w:p>
        </w:tc>
      </w:tr>
      <w:tr>
        <w:trPr>
          <w:trHeight w:val="300" w:hRule="atLeast"/>
        </w:trPr>
        <w:tc>
          <w:tcPr>
            <w:tcW w:w="927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 June</w:t>
            </w:r>
          </w:p>
        </w:tc>
      </w:tr>
      <w:tr>
        <w:trPr>
          <w:trHeight w:val="315" w:hRule="atLeast"/>
        </w:trPr>
        <w:tc>
          <w:tcPr>
            <w:tcW w:w="9270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CHEM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07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08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09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. Accounts (i+ii / 1 to 5 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2,005.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,183.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,075.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,440.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8,876.0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918.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,299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91.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961.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583.7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086.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884.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84.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79.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292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1-  Saving Account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735.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724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25.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46.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03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2-  Khas Deposit Accounts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0.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.6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3-  Mahana Amdani Account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84.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59.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9.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3.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89.9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4-  Special Saving Accounts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,497.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,019.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46.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21.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84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5-  Pensioners Benefit Account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968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663.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79.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46.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986.8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B.  Certificates (i+ii+iii /6 to 1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7,548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25,555.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,236.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78,403.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40,717.3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9,540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,491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661.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49.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7,616.7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507.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07.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62.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60.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53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>(iii) Bank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500.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755.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12.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93.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47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6-  Defence Saving Certificat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8,961.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,643.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232.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739.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331.3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7-  National Deposit Certificates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8-  Khas Deposit Certificates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.7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9-  Premium Saving Certificat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0-  Special Saving Certificates (Registered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6,511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,311.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780.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637.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694.3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1-  Special Saving Certificates (Bearer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2-  Regular Income Certificat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290.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016.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10.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649.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586.0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3-  Behbood Saving Certificat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196.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,996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4.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801.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533.1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C. National Savings Bonds (14 to 16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4-  3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5-  5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6-  10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. Prize  Bonds  ( 17 to 23 )*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4,513.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2,790.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,439.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,997.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7,080.0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-  Rs. 200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83.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686.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63.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26.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56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8-  Rs. 7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98.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881.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56.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87.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53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9-  Rs.1,500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1.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,873.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26.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645.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74.9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0-  Rs. 7,500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169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498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53.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37.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40.9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1-  Rs. 15,000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075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615.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76.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61.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61.8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2-  Rs. 40,000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80.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380.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09.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85.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38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</w:t>
            </w:r>
            <w:hyperlink r:id="rId2">
              <w:r>
                <w:rPr>
                  <w:rStyle w:val="InternetLink"/>
                  <w:sz w:val="16"/>
                </w:rPr>
                <w:t>23- Others</w:t>
              </w:r>
              <w:r>
                <w:rPr>
                  <w:rStyle w:val="InternetLink"/>
                  <w:sz w:val="16"/>
                  <w:vertAlign w:val="superscript"/>
                </w:rPr>
                <w:t>@</w:t>
              </w:r>
            </w:hyperlink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</w:tr>
      <w:tr>
        <w:trPr>
          <w:trHeight w:val="202" w:hRule="exact"/>
        </w:trPr>
        <w:tc>
          <w:tcPr>
            <w:tcW w:w="3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3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TOTAL  ( A+B+C +D)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4,067.2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93,528.8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60,751.9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6,465.9</w:t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20,298.5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otes :  1.  National  Saving Centers  started  sales of  Saving Certificates from 1971-72      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2.  Khas Deposit Certificates and National Deposit Certificates were introduced in 1972-73 and discontinued w.e.f.  4-2-1990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3.  Khas Deposit Accounts were introduced in 1974-75 and discontinued w.e.f.  4-2-1990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4.  National Saving Centers started receiving Saving Deposit Accounts  in  1974-75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5.  Premium Saving Certificates  were  introduced from  1979-80  and  discontinued  from  1-7-1983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6.  Mahana Amdani Accounts and Special Saving Accounts were introduced from March 1983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ind w:left="630" w:hanging="180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7. Special Saving Certificates (Registered and Bearer) and Special Saving Accounts were introduced w.e.f. 4-2-1990,SSC (Bearer)    have been discontinued w.e.f 20-02-1997.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ind w:left="720" w:hanging="270"/>
              <w:rPr>
                <w:sz w:val="14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>8  Regular Income Certificate were introduced w.e.f. 2-2-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60"/>
        <w:gridCol w:w="1350"/>
        <w:gridCol w:w="1260"/>
        <w:gridCol w:w="1530"/>
      </w:tblGrid>
      <w:tr>
        <w:trPr>
          <w:trHeight w:val="420" w:hRule="atLeast"/>
        </w:trPr>
        <w:tc>
          <w:tcPr>
            <w:tcW w:w="927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5.1   National  Saving </w:t>
            </w:r>
            <w:r>
              <w:rPr>
                <w:b/>
                <w:bCs/>
                <w:sz w:val="28"/>
                <w:szCs w:val="28"/>
              </w:rPr>
              <w:t>Schemes - Outstanding Amount</w:t>
            </w:r>
          </w:p>
        </w:tc>
      </w:tr>
      <w:tr>
        <w:trPr>
          <w:trHeight w:val="302" w:hRule="atLeast"/>
        </w:trPr>
        <w:tc>
          <w:tcPr>
            <w:tcW w:w="927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 Month</w:t>
            </w:r>
          </w:p>
        </w:tc>
      </w:tr>
      <w:tr>
        <w:trPr>
          <w:trHeight w:val="317" w:hRule="atLeast"/>
        </w:trPr>
        <w:tc>
          <w:tcPr>
            <w:tcW w:w="9270" w:type="dxa"/>
            <w:gridSpan w:val="5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151" w:hRule="atLeast"/>
        </w:trPr>
        <w:tc>
          <w:tcPr>
            <w:tcW w:w="38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CHEME</w:t>
            </w:r>
          </w:p>
        </w:tc>
        <w:tc>
          <w:tcPr>
            <w:tcW w:w="540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</w:t>
            </w:r>
          </w:p>
        </w:tc>
      </w:tr>
      <w:tr>
        <w:trPr>
          <w:trHeight w:val="150" w:hRule="atLeast"/>
        </w:trPr>
        <w:tc>
          <w:tcPr>
            <w:tcW w:w="3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.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Jul.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ug.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p.</w:t>
            </w:r>
          </w:p>
        </w:tc>
      </w:tr>
      <w:tr>
        <w:trPr>
          <w:trHeight w:val="173" w:hRule="atLeast"/>
        </w:trPr>
        <w:tc>
          <w:tcPr>
            <w:tcW w:w="38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. Accounts (i+ii / 1 to 5 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,440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,511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5,591.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6,599.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961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50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356.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756.5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79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0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35.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42.8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1-  Saving Account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46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74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57.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06.7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2-  Khas Deposit Account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3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3-  Mahana Amdani Account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3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79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45.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9.8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4-  Special Saving Account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21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75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235.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262.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5-  Pensioners Benefit Accoun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46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27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840.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978.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B.  Certificates (i+ii+iii /6 to 13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78,403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91,104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103,360.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114,035.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49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078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,112.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,837.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60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42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41.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98.8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>(iii) Bank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93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83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06.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99.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6-  Defence Saving Certificat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739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276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710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871.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7-  National Deposit Certificate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8-  Khas Deposit Certificate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9-  Premium Saving Certificat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0-  Special Saving Certificates (Registered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637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975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016.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768.7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1-  Special Saving Certificates (Bearer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2-  Regular Income Certificat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649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451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473.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372.8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3-  Behbood Saving Certificat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801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826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584.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447.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C. National Savings Bonds (14 to 16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25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25.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25.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4-  3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5-  5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6-  10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. Prize  Bonds  ( 17 to 23 )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,997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7,966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,231.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,664.6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-  Rs. 200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26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53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70.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63.5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8-  Rs. 7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87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42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93.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46.1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9-  Rs.1,500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64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98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93.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36.0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0-  Rs. 7,500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37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25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09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66.3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1-  Rs. 15,000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61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84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67.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46.8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2-  Rs. 40,000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85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07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44.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51.3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</w:t>
            </w:r>
            <w:hyperlink r:id="rId3">
              <w:r>
                <w:rPr>
                  <w:rStyle w:val="InternetLink"/>
                  <w:sz w:val="16"/>
                </w:rPr>
                <w:t>23- Others</w:t>
              </w:r>
              <w:r>
                <w:rPr>
                  <w:rStyle w:val="InternetLink"/>
                  <w:sz w:val="16"/>
                  <w:vertAlign w:val="superscript"/>
                </w:rPr>
                <w:t>@</w:t>
              </w:r>
            </w:hyperlink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</w:tr>
      <w:tr>
        <w:trPr>
          <w:trHeight w:val="202" w:hRule="exact"/>
        </w:trPr>
        <w:tc>
          <w:tcPr>
            <w:tcW w:w="38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5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8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TOTAL  ( A+B+C +D)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6,465.9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97,207.1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612,808.4</w:t>
            </w:r>
          </w:p>
        </w:tc>
        <w:tc>
          <w:tcPr>
            <w:tcW w:w="15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628,924.3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sz w:val="14"/>
              </w:rPr>
              <w:t>Source : National Savings  Organization GOP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4935" w:leader="none"/>
                <w:tab w:val="left" w:pos="5940" w:leader="none"/>
              </w:tabs>
              <w:autoSpaceDE w:val="false"/>
              <w:rPr/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9. National Savings Bonds introduced w.e.f.11-01-2010</w:t>
            </w:r>
            <w:r>
              <w:rPr>
                <w:sz w:val="14"/>
              </w:rPr>
              <w:t xml:space="preserve">                                                                                              * State Bank of Pakistan                                                                                            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autoSpaceDE w:val="false"/>
              <w:ind w:firstLine="342"/>
              <w:rPr>
                <w:sz w:val="14"/>
              </w:rPr>
            </w:pPr>
            <w:r>
              <w:rPr>
                <w:sz w:val="14"/>
              </w:rPr>
              <w:t xml:space="preserve">10. Prize Bond: Date of introduction of new denominations : Rs.15,000(1-10-1999) , Rs.750 (15-10-1999) ,Rs. 7,500 (1-11-1999) 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autoSpaceDE w:val="false"/>
              <w:ind w:firstLine="342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</w:t>
            </w:r>
            <w:r>
              <w:rPr>
                <w:sz w:val="14"/>
                <w:szCs w:val="16"/>
              </w:rPr>
              <w:t>Rs.1,500 (15-11-1999) , Rs.40,000 (1-12-1999) ,Rs. 200 (15-12-1999 )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270" w:leader="none"/>
              </w:tabs>
              <w:ind w:firstLine="342"/>
              <w:rPr/>
            </w:pPr>
            <w:r>
              <w:rPr>
                <w:sz w:val="14"/>
              </w:rPr>
              <w:t>11.</w:t>
            </w:r>
            <w:r>
              <w:rPr/>
              <w:t xml:space="preserve"> </w:t>
            </w:r>
            <w:r>
              <w:rPr>
                <w:sz w:val="13"/>
              </w:rPr>
              <w:t>Pensioner’s Benefit Accounts introduced w.e.f  Jan,2003</w:t>
            </w:r>
            <w:r>
              <w:rPr>
                <w:sz w:val="14"/>
              </w:rPr>
              <w:t xml:space="preserve">                                                                                            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270" w:leader="none"/>
              </w:tabs>
              <w:ind w:firstLine="342"/>
              <w:rPr>
                <w:sz w:val="14"/>
              </w:rPr>
            </w:pPr>
            <w:r>
              <w:rPr>
                <w:sz w:val="14"/>
              </w:rPr>
              <w:t>12.Totals may  not  tally due to separate rounding  off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270" w:leader="none"/>
              </w:tabs>
              <w:ind w:firstLine="342"/>
              <w:rPr>
                <w:sz w:val="14"/>
              </w:rPr>
            </w:pPr>
            <w:r>
              <w:rPr>
                <w:sz w:val="14"/>
              </w:rPr>
              <w:t>@.</w:t>
            </w:r>
            <w:r>
              <w:rPr/>
              <w:t xml:space="preserve"> </w:t>
            </w:r>
            <w:r>
              <w:rPr>
                <w:sz w:val="13"/>
              </w:rPr>
              <w:t>It include Prize Bonds of  Rs. 5 ,  Rs. 10 , Rs. 50 , Rs. 100 , Rs. 500,  Rs. 1,000 , Rs. 5,000 , Rs. 10,000  and Rs. 25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3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1080"/>
        <w:gridCol w:w="1080"/>
        <w:gridCol w:w="990"/>
        <w:gridCol w:w="1073"/>
      </w:tblGrid>
      <w:tr>
        <w:trPr>
          <w:trHeight w:val="420" w:hRule="atLeast"/>
        </w:trPr>
        <w:tc>
          <w:tcPr>
            <w:tcW w:w="9353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5.1   National  Saving </w:t>
            </w:r>
            <w:r>
              <w:rPr>
                <w:b/>
                <w:bCs/>
                <w:sz w:val="28"/>
                <w:szCs w:val="28"/>
              </w:rPr>
              <w:t>Schemes - Outstanding Amount</w:t>
            </w:r>
          </w:p>
        </w:tc>
      </w:tr>
      <w:tr>
        <w:trPr>
          <w:trHeight w:val="302" w:hRule="atLeast"/>
        </w:trPr>
        <w:tc>
          <w:tcPr>
            <w:tcW w:w="9353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 Month</w:t>
            </w:r>
          </w:p>
        </w:tc>
      </w:tr>
      <w:tr>
        <w:trPr>
          <w:trHeight w:val="317" w:hRule="atLeast"/>
        </w:trPr>
        <w:tc>
          <w:tcPr>
            <w:tcW w:w="9353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151" w:hRule="atLeast"/>
        </w:trPr>
        <w:tc>
          <w:tcPr>
            <w:tcW w:w="39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CHEME</w:t>
            </w:r>
          </w:p>
        </w:tc>
        <w:tc>
          <w:tcPr>
            <w:tcW w:w="333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</w:t>
            </w:r>
          </w:p>
        </w:tc>
        <w:tc>
          <w:tcPr>
            <w:tcW w:w="206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</w:tr>
      <w:tr>
        <w:trPr>
          <w:trHeight w:val="150" w:hRule="atLeast"/>
        </w:trPr>
        <w:tc>
          <w:tcPr>
            <w:tcW w:w="3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ct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v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c.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.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b.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. Accounts (i+ii / 1 to 5 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,121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,011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,141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1,390.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4,248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347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681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590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204.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20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74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29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5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85.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28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1-  Saving Account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72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22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14.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11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2-  Khas Deposit Accounts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3-  Mahana Amdani Account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1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79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78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4.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2.9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4-  Special Saving Accounts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414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43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013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150.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32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5-  Pensioners Benefit Account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290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53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901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128.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90.3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B.  Certificates (i+ii+iii /6 to 13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24,359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34,466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44,230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65,359.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83,529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5,291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5,154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4,839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4,911.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1,855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57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31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91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29.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35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>(iii) Bank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09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881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9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18.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38.7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6-  Defence Saving Certificat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364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656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20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650.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833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7-  National Deposit Certificates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8-  Khas Deposit Certificates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3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9-  Premium Saving Certificat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0-  Special Saving Certificates (Registered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943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769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135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715.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484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1-  Special Saving Certificates (Bearer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2-  Regular Income Certificat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382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421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8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860.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287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3-  Behbood Saving Certificate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093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43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,23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557.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348.7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C. National Savings Bonds (14 to 16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4-  3 Yea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5-  5 Yea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6-  10 Yea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. Prize  Bonds  ( 17 to 23 )*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,108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,85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2,055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4,856.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,024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-  Rs. 200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84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06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84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89.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13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8-  Rs. 7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03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19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84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18.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07.7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9-  Rs.1,500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97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38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65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43.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67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0-  Rs. 7,500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49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77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2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04.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39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1-  Rs. 15,000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70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71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43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95.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77.7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2-  Rs. 40,000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48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84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00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50.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64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</w:t>
            </w:r>
            <w:hyperlink r:id="rId4">
              <w:r>
                <w:rPr>
                  <w:rStyle w:val="InternetLink"/>
                  <w:sz w:val="16"/>
                </w:rPr>
                <w:t>23- Others</w:t>
              </w:r>
              <w:r>
                <w:rPr>
                  <w:rStyle w:val="InternetLink"/>
                  <w:sz w:val="16"/>
                  <w:vertAlign w:val="superscript"/>
                </w:rPr>
                <w:t>@</w:t>
              </w:r>
            </w:hyperlink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</w:tr>
      <w:tr>
        <w:trPr>
          <w:trHeight w:val="230" w:hRule="exact"/>
        </w:trPr>
        <w:tc>
          <w:tcPr>
            <w:tcW w:w="3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TOTAL  ( A+B+C +D)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41,214.1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52,956.0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68,052.4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05,230.5</w:t>
            </w:r>
          </w:p>
        </w:tc>
        <w:tc>
          <w:tcPr>
            <w:tcW w:w="107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29,428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1080"/>
        <w:gridCol w:w="1080"/>
        <w:gridCol w:w="990"/>
        <w:gridCol w:w="990"/>
      </w:tblGrid>
      <w:tr>
        <w:trPr>
          <w:trHeight w:val="420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5.1   National  Saving </w:t>
            </w:r>
            <w:r>
              <w:rPr>
                <w:b/>
                <w:bCs/>
                <w:sz w:val="28"/>
                <w:szCs w:val="28"/>
              </w:rPr>
              <w:t>Schemes - Outstanding Amount</w:t>
            </w:r>
          </w:p>
        </w:tc>
      </w:tr>
      <w:tr>
        <w:trPr>
          <w:trHeight w:val="302" w:hRule="atLeast"/>
        </w:trPr>
        <w:tc>
          <w:tcPr>
            <w:tcW w:w="927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 Month</w:t>
            </w:r>
          </w:p>
        </w:tc>
      </w:tr>
      <w:tr>
        <w:trPr>
          <w:trHeight w:val="317" w:hRule="atLeast"/>
        </w:trPr>
        <w:tc>
          <w:tcPr>
            <w:tcW w:w="9270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151" w:hRule="atLeast"/>
        </w:trPr>
        <w:tc>
          <w:tcPr>
            <w:tcW w:w="3960" w:type="dxa"/>
            <w:vMerge w:val="restart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CHEME</w:t>
            </w:r>
          </w:p>
        </w:tc>
        <w:tc>
          <w:tcPr>
            <w:tcW w:w="5310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</w:tr>
      <w:tr>
        <w:trPr>
          <w:trHeight w:val="150" w:hRule="atLeast"/>
        </w:trPr>
        <w:tc>
          <w:tcPr>
            <w:tcW w:w="3960" w:type="dxa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r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y.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.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Jul.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. Accounts (i+ii / 1 to 5 )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6"/>
                <w:szCs w:val="16"/>
              </w:rPr>
              <w:t>288,092.9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9,455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3,137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8,876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,028.9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355.7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186.7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858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583.7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598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37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68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79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292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430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1-  Saving Account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30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95.3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62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03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76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2-  Khas Deposit Accounts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3-  Mahana Amdani Account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9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7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20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89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82.7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4-  Special Saving Accounts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905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06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273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84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019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5-  Pensioners Benefit Account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684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203.9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670.3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986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538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B.  Certificates (i+ii+iii /6 to 13)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00,284.7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15,715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28,570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40,717.3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256,078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8,188.9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3,177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5,990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7,616.7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32,340.9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32.7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57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25.3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53.2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949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>(iii) Bank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63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80.7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54.3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47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787.9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6-  Defence Saving Certificate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368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725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583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331.3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,215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7-  National Deposit Certificates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2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8-  Khas Deposit Certificates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.9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.7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9-  Premium Saving Certificate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0-  Special Saving Certificates (Registered)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773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770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637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694.3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,958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1-  Special Saving Certificates (Bearer)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2-  Regular Income Certificate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473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701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172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586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,327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3-  Behbood Saving Certificate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095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945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603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533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,005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C. National Savings Bonds (14 to 16)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625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4-  3 Year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5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5-  5 Year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6-  10 Year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. Prize  Bonds  ( 17 to 23 )*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,238.9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6,309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,065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7,080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,855.9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-  Rs. 200   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47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83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05.7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56.2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50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8-  Rs. 750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60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02.7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99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53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250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9-  Rs.1,500       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93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44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31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74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913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0-  Rs. 7,500        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10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97.7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97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40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95.9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1-  Rs. 15,000        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03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49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00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61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014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2-  Rs. 40,000        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69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77.9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77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38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477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</w:t>
            </w:r>
            <w:hyperlink r:id="rId5">
              <w:r>
                <w:rPr>
                  <w:rStyle w:val="InternetLink"/>
                  <w:sz w:val="16"/>
                </w:rPr>
                <w:t>23- Others</w:t>
              </w:r>
              <w:r>
                <w:rPr>
                  <w:rStyle w:val="InternetLink"/>
                  <w:sz w:val="16"/>
                  <w:vertAlign w:val="superscript"/>
                </w:rPr>
                <w:t>@</w:t>
              </w:r>
            </w:hyperlink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.5</w:t>
            </w:r>
          </w:p>
        </w:tc>
      </w:tr>
      <w:tr>
        <w:trPr>
          <w:trHeight w:val="230" w:hRule="exact"/>
        </w:trPr>
        <w:tc>
          <w:tcPr>
            <w:tcW w:w="3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TOTAL  ( A+B+C +D)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55,241.8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75,105.3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95,399.3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20,298.5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839,588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152"/>
        <w:gridCol w:w="975"/>
        <w:gridCol w:w="981"/>
        <w:gridCol w:w="787"/>
        <w:gridCol w:w="899"/>
      </w:tblGrid>
      <w:tr>
        <w:trPr>
          <w:trHeight w:val="375" w:hRule="atLeast"/>
        </w:trPr>
        <w:tc>
          <w:tcPr>
            <w:tcW w:w="95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.2 Pakistan's Debt and Liabilities-Summary </w:t>
            </w:r>
          </w:p>
        </w:tc>
      </w:tr>
      <w:tr>
        <w:trPr>
          <w:trHeight w:val="315" w:hRule="atLeast"/>
        </w:trPr>
        <w:tc>
          <w:tcPr>
            <w:tcW w:w="958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9585" w:type="dxa"/>
            <w:gridSpan w:val="6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Billion Rupees)</w:t>
            </w: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79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2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09</w:t>
            </w:r>
          </w:p>
        </w:tc>
        <w:tc>
          <w:tcPr>
            <w:tcW w:w="97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26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1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315" w:hRule="atLeast"/>
        </w:trPr>
        <w:tc>
          <w:tcPr>
            <w:tcW w:w="479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Q1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Q2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Q3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 Government Domestic Debt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60.7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54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8.8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94.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62.6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. Government External Debt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52.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67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64.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39.9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87.2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. Debt from IMF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.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.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.8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.6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. External Liabilities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7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9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8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 Private Sector External  Debt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.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8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.4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. PSEs External Debt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1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. PSEs Domestic Debt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.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.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.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.8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. Commodity Operations Debt*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.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.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.5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. Total Debt and Liabilities (sum I to VIII)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746.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221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769.8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054.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239.0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. Total Public Debt (sum I to IV)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835.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107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686.7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977.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206.2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. Total External Debt &amp; Liabilities (sum II to VI)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259.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777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64.8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05.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79.1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. Commodity Operation and PSEs Debt (sum VI to VIII)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3.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6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1.9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.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.4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</w:t>
            </w:r>
            <w:r>
              <w:rPr>
                <w:iCs/>
                <w:sz w:val="16"/>
                <w:szCs w:val="16"/>
              </w:rPr>
              <w:t>(i) Guaranteed Debt &amp; liabilities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.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.9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.5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</w:t>
            </w:r>
            <w:r>
              <w:rPr>
                <w:iCs/>
                <w:sz w:val="16"/>
                <w:szCs w:val="16"/>
              </w:rPr>
              <w:t>(ii) Non-guaranteed Debt &amp; liabilities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.7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.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.9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s percent of GDP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Total Debt and Liabilities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7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3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Total Public Debt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9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0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Total External Debt &amp; Liabilities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8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9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PSEs Debt &amp; Liabilities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</w:t>
            </w:r>
            <w:r>
              <w:rPr>
                <w:iCs/>
                <w:sz w:val="16"/>
                <w:szCs w:val="16"/>
              </w:rPr>
              <w:t>(i) Guaranteed Debt &amp; liabilities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</w:t>
            </w:r>
            <w:r>
              <w:rPr>
                <w:iCs/>
                <w:sz w:val="16"/>
                <w:szCs w:val="16"/>
              </w:rPr>
              <w:t>(ii) Non-guaranteed Debt &amp; liabilities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Government Domestic Debt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2</w:t>
            </w:r>
          </w:p>
        </w:tc>
      </w:tr>
      <w:tr>
        <w:trPr>
          <w:trHeight w:val="317" w:hRule="exact"/>
        </w:trPr>
        <w:tc>
          <w:tcPr>
            <w:tcW w:w="4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7" w:hRule="exact"/>
        </w:trPr>
        <w:tc>
          <w:tcPr>
            <w:tcW w:w="47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Memorandum Item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09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4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            </w:t>
            </w:r>
            <w:r>
              <w:rPr>
                <w:iCs/>
                <w:sz w:val="16"/>
                <w:szCs w:val="16"/>
              </w:rPr>
              <w:t xml:space="preserve">GDP (mp) 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24.0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36.5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62.9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49.7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8686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This includes borrowings from banks by provincial governments and PSEs for commodity operations.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8686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8686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ebt and Liabilities show end-period outstanding positions.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8686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For conversion into rupees from US dollars, weighted average customer exchange rates prepared by Domestic Markets &amp; Monetary           Management Department have been used for month end exchange rates.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8686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Data pertain to end period.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496"/>
        <w:gridCol w:w="490"/>
        <w:gridCol w:w="469"/>
        <w:gridCol w:w="708"/>
        <w:gridCol w:w="212"/>
        <w:gridCol w:w="873"/>
        <w:gridCol w:w="137"/>
        <w:gridCol w:w="984"/>
        <w:gridCol w:w="902"/>
      </w:tblGrid>
      <w:tr>
        <w:trPr>
          <w:trHeight w:val="306" w:hRule="exact"/>
        </w:trPr>
        <w:tc>
          <w:tcPr>
            <w:tcW w:w="984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3 Pakistan's Debt and Liabilities Profile</w:t>
            </w:r>
          </w:p>
        </w:tc>
      </w:tr>
      <w:tr>
        <w:trPr>
          <w:trHeight w:val="259" w:hRule="exact"/>
        </w:trPr>
        <w:tc>
          <w:tcPr>
            <w:tcW w:w="9845" w:type="dxa"/>
            <w:gridSpan w:val="10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Billion Rupees)</w:t>
            </w:r>
            <w:r>
              <w:rPr/>
              <w:t> </w:t>
            </w:r>
          </w:p>
        </w:tc>
      </w:tr>
      <w:tr>
        <w:trPr>
          <w:trHeight w:val="259" w:hRule="exact"/>
        </w:trPr>
        <w:tc>
          <w:tcPr>
            <w:tcW w:w="5070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09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10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11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</w:tr>
      <w:tr>
        <w:trPr>
          <w:trHeight w:val="259" w:hRule="exact"/>
        </w:trPr>
        <w:tc>
          <w:tcPr>
            <w:tcW w:w="507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3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kistan's Total Debt and Liabilities (I +II)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746.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221.1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769.8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054.7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239.0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YoY Growth (in %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7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9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.6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7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9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5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8.3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 Pakistan's Total Debt (A+B+C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306.4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10.7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287.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596.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852.7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YoY Growth (in %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3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9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.1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2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5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5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.0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16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Government Domestic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60.7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54.0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8.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94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62.6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PSEs Domestic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.0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.0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.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.8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External Debt (a+b+c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55.7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81.6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69.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0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85.3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Government  External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52.1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67.1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64.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39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87.2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Non-government External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.5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.2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.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.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.4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) Country's Debt from IMF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.0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.3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.6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.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.6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 Total Liabilities (D+E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9.9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0.4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2.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8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6.4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YoY Growth (in %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9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7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3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 External Liabilities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7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9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8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 Domestic Liabilities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.2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.6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.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.5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Debt and Liabilities Servicing (III+IV+V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9.6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82.6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8.3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5.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5.0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YoY Growth (in %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3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.3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5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 Principal Repayment of External Debt  and Liabilities (d+e+f+g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2.1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.6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.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5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) Government External debt and Liabilities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6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2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9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) Non-government External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0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.2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.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f) Country's Debt from IMF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g) Monetary Authorities external Liabilities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 Interest Payment on debt (h+i+j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.0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1.4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.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.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3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h) Government Domestic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.6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.7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.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) PSE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) External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4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6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9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ernment External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1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8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-government External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ntry's Debt from IMF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. Interest Payment on Liabilities (k+l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.5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.6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6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2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) External Liabilities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) Domestic Liabilities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8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</w:t>
            </w:r>
          </w:p>
        </w:tc>
      </w:tr>
      <w:tr>
        <w:trPr>
          <w:trHeight w:val="171" w:hRule="exact"/>
        </w:trPr>
        <w:tc>
          <w:tcPr>
            <w:tcW w:w="507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50" w:hRule="exact"/>
        </w:trPr>
        <w:tc>
          <w:tcPr>
            <w:tcW w:w="507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Memorandum Item</w:t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09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101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Y11 </w:t>
            </w:r>
          </w:p>
        </w:tc>
        <w:tc>
          <w:tcPr>
            <w:tcW w:w="9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507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                    </w:t>
            </w:r>
            <w:r>
              <w:rPr>
                <w:iCs/>
                <w:sz w:val="16"/>
                <w:szCs w:val="16"/>
              </w:rPr>
              <w:t>GDP (mp)</w:t>
            </w:r>
          </w:p>
        </w:tc>
        <w:tc>
          <w:tcPr>
            <w:tcW w:w="95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24.0</w:t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36.5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62.9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49.7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 </w:t>
            </w:r>
          </w:p>
        </w:tc>
      </w:tr>
      <w:tr>
        <w:trPr>
          <w:trHeight w:val="209" w:hRule="exact"/>
        </w:trPr>
        <w:tc>
          <w:tcPr>
            <w:tcW w:w="9845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</w:t>
            </w:r>
          </w:p>
        </w:tc>
      </w:tr>
      <w:tr>
        <w:trPr>
          <w:trHeight w:val="259" w:hRule="exact"/>
        </w:trPr>
        <w:tc>
          <w:tcPr>
            <w:tcW w:w="9845" w:type="dxa"/>
            <w:gridSpan w:val="10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ebt and liabilities show end-period outstanding positions and debt servicing reflects principal and interest payments during the period.</w:t>
            </w:r>
          </w:p>
        </w:tc>
      </w:tr>
      <w:tr>
        <w:trPr>
          <w:trHeight w:val="360" w:hRule="exact"/>
        </w:trPr>
        <w:tc>
          <w:tcPr>
            <w:tcW w:w="9845" w:type="dxa"/>
            <w:gridSpan w:val="10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Principal repayments on domestic debt being recurrent and large in nature are not reflected as these appear in some cases, even higher than stocks.</w:t>
            </w:r>
          </w:p>
        </w:tc>
      </w:tr>
      <w:tr>
        <w:trPr>
          <w:trHeight w:val="351" w:hRule="exact"/>
        </w:trPr>
        <w:tc>
          <w:tcPr>
            <w:tcW w:w="9845" w:type="dxa"/>
            <w:gridSpan w:val="10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For conversion into rupees from US dollars, weighted average customer exchange rates prepared by Domestic Markets &amp; Monetary Management Department have been used both for average as well as month end exchange rates.</w:t>
            </w:r>
          </w:p>
        </w:tc>
      </w:tr>
      <w:tr>
        <w:trPr>
          <w:trHeight w:val="259" w:hRule="exact"/>
        </w:trPr>
        <w:tc>
          <w:tcPr>
            <w:tcW w:w="9845" w:type="dxa"/>
            <w:gridSpan w:val="10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Data pertain to end period.</w:t>
            </w:r>
          </w:p>
        </w:tc>
      </w:tr>
      <w:tr>
        <w:trPr>
          <w:trHeight w:val="720" w:hRule="exact"/>
        </w:trPr>
        <w:tc>
          <w:tcPr>
            <w:tcW w:w="984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.4 Outstanding Stock of Public Sector Enterprises (PSEs)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mestic Debt</w:t>
            </w:r>
          </w:p>
        </w:tc>
      </w:tr>
      <w:tr>
        <w:trPr>
          <w:trHeight w:val="259" w:hRule="exact"/>
        </w:trPr>
        <w:tc>
          <w:tcPr>
            <w:tcW w:w="98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9" w:hRule="exact"/>
        </w:trPr>
        <w:tc>
          <w:tcPr>
            <w:tcW w:w="9845" w:type="dxa"/>
            <w:gridSpan w:val="10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 Billion Rupees)</w:t>
            </w:r>
          </w:p>
        </w:tc>
      </w:tr>
      <w:tr>
        <w:trPr>
          <w:trHeight w:val="259" w:hRule="exact"/>
        </w:trPr>
        <w:tc>
          <w:tcPr>
            <w:tcW w:w="457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09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10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11</w:t>
            </w:r>
            <w:r>
              <w:rPr>
                <w:bCs/>
                <w:sz w:val="16"/>
                <w:vertAlign w:val="superscript"/>
              </w:rPr>
              <w:t>p</w:t>
            </w:r>
          </w:p>
        </w:tc>
      </w:tr>
      <w:tr>
        <w:trPr>
          <w:trHeight w:val="259" w:hRule="exact"/>
        </w:trPr>
        <w:tc>
          <w:tcPr>
            <w:tcW w:w="457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3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SEs debt and liabilities (I+II)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8.6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9.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3.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.3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5.5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YOY Growth (in %)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.4)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.2)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snapToGrid w:val="false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PSEs debt</w:t>
            </w:r>
            <w:r>
              <w:rPr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.0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5.0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9.1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0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4.8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YOY Growth (in %)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3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ter and Power Development Authority (WAPDA)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7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9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il and Gas Development Company Ltd. (OGDCL)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International Airlines Corporation (PIA)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Steel Mills Corporation Ltd.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3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PSEs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3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.6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.9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.2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PSEs Liabilities</w:t>
            </w:r>
            <w:r>
              <w:rPr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.6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.0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.2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.7</w:t>
            </w:r>
          </w:p>
        </w:tc>
      </w:tr>
      <w:tr>
        <w:trPr>
          <w:trHeight w:val="259" w:hRule="exact"/>
        </w:trPr>
        <w:tc>
          <w:tcPr>
            <w:tcW w:w="45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06" w:hRule="exact"/>
        </w:trPr>
        <w:tc>
          <w:tcPr>
            <w:tcW w:w="457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Memorandum Item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09</w:t>
            </w:r>
          </w:p>
        </w:tc>
        <w:tc>
          <w:tcPr>
            <w:tcW w:w="117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1121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90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33" w:hRule="exact"/>
        </w:trPr>
        <w:tc>
          <w:tcPr>
            <w:tcW w:w="45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            </w:t>
            </w:r>
            <w:r>
              <w:rPr>
                <w:iCs/>
                <w:sz w:val="16"/>
                <w:szCs w:val="16"/>
              </w:rPr>
              <w:t xml:space="preserve">GDP (mp) </w:t>
            </w:r>
          </w:p>
        </w:tc>
        <w:tc>
          <w:tcPr>
            <w:tcW w:w="98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24.0</w:t>
            </w:r>
          </w:p>
        </w:tc>
        <w:tc>
          <w:tcPr>
            <w:tcW w:w="117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36.5</w:t>
            </w:r>
          </w:p>
        </w:tc>
        <w:tc>
          <w:tcPr>
            <w:tcW w:w="108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62.9</w:t>
            </w:r>
          </w:p>
        </w:tc>
        <w:tc>
          <w:tcPr>
            <w:tcW w:w="112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49.7</w:t>
            </w:r>
          </w:p>
        </w:tc>
        <w:tc>
          <w:tcPr>
            <w:tcW w:w="9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536" w:hRule="exact"/>
        </w:trPr>
        <w:tc>
          <w:tcPr>
            <w:tcW w:w="982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.   Average of projected GDP at current market prices of FY11 and actual FY10 GDP has been used to calculate Debt/GDP ratio for July                                                       </w:t>
            </w:r>
            <w:r>
              <w:rPr>
                <w:sz w:val="6"/>
                <w:szCs w:val="6"/>
              </w:rPr>
              <w:t>.</w:t>
            </w:r>
            <w:r>
              <w:rPr>
                <w:sz w:val="16"/>
                <w:szCs w:val="16"/>
              </w:rPr>
              <w:t xml:space="preserve">      2010 to onward. Actual GDP</w:t>
            </w:r>
          </w:p>
        </w:tc>
      </w:tr>
      <w:tr>
        <w:trPr>
          <w:trHeight w:val="348" w:hRule="exact"/>
        </w:trPr>
        <w:tc>
          <w:tcPr>
            <w:tcW w:w="9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.   This includes PSE's Loans from Banks.</w:t>
            </w:r>
          </w:p>
        </w:tc>
      </w:tr>
      <w:tr>
        <w:trPr>
          <w:trHeight w:val="348" w:hRule="exact"/>
        </w:trPr>
        <w:tc>
          <w:tcPr>
            <w:tcW w:w="9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   This reflects PSEs borrowings from banks for commodity operations</w:t>
            </w:r>
          </w:p>
        </w:tc>
      </w:tr>
      <w:tr>
        <w:trPr>
          <w:trHeight w:val="348" w:hRule="exact"/>
        </w:trPr>
        <w:tc>
          <w:tcPr>
            <w:tcW w:w="982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Data pertain to end period.</w:t>
            </w:r>
          </w:p>
        </w:tc>
      </w:tr>
      <w:tr>
        <w:trPr>
          <w:trHeight w:val="348" w:hRule="exact"/>
        </w:trPr>
        <w:tc>
          <w:tcPr>
            <w:tcW w:w="982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1= July-September</w:t>
            </w:r>
          </w:p>
        </w:tc>
      </w:tr>
      <w:tr>
        <w:trPr>
          <w:trHeight w:val="348" w:hRule="exact"/>
        </w:trPr>
        <w:tc>
          <w:tcPr>
            <w:tcW w:w="982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2= October-Dece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838"/>
        <w:gridCol w:w="907"/>
        <w:gridCol w:w="736"/>
        <w:gridCol w:w="748"/>
        <w:gridCol w:w="838"/>
        <w:gridCol w:w="748"/>
        <w:gridCol w:w="694"/>
        <w:gridCol w:w="712"/>
        <w:gridCol w:w="849"/>
      </w:tblGrid>
      <w:tr>
        <w:trPr>
          <w:trHeight w:val="375" w:hRule="exact"/>
        </w:trPr>
        <w:tc>
          <w:tcPr>
            <w:tcW w:w="1066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5 Government Domestic Debt and Liabilities</w:t>
            </w:r>
          </w:p>
        </w:tc>
      </w:tr>
      <w:tr>
        <w:trPr>
          <w:trHeight w:val="300" w:hRule="atLeast"/>
        </w:trPr>
        <w:tc>
          <w:tcPr>
            <w:tcW w:w="1066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nd period  position</w:t>
            </w:r>
          </w:p>
        </w:tc>
      </w:tr>
      <w:tr>
        <w:trPr>
          <w:trHeight w:val="315" w:hRule="atLeast"/>
        </w:trPr>
        <w:tc>
          <w:tcPr>
            <w:tcW w:w="10664" w:type="dxa"/>
            <w:gridSpan w:val="10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Billion Rupees)</w:t>
            </w:r>
          </w:p>
        </w:tc>
      </w:tr>
      <w:tr>
        <w:trPr>
          <w:trHeight w:val="315" w:hRule="atLeast"/>
        </w:trPr>
        <w:tc>
          <w:tcPr>
            <w:tcW w:w="35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Debt Instruments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FY07</w:t>
            </w:r>
          </w:p>
        </w:tc>
        <w:tc>
          <w:tcPr>
            <w:tcW w:w="90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FY08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FY09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FY10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eb-11</w:t>
            </w:r>
          </w:p>
        </w:tc>
        <w:tc>
          <w:tcPr>
            <w:tcW w:w="74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r-11</w:t>
            </w:r>
          </w:p>
        </w:tc>
        <w:tc>
          <w:tcPr>
            <w:tcW w:w="694" w:type="dxa"/>
            <w:tcBorders>
              <w:bottom w:val="single" w:sz="8" w:space="0" w:color="000000"/>
            </w:tcBorders>
            <w:shd w:fill="FFFFFF" w:val="clear"/>
            <w:tcMar>
              <w:left w:w="29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pr-11</w:t>
            </w:r>
          </w:p>
        </w:tc>
        <w:tc>
          <w:tcPr>
            <w:tcW w:w="712" w:type="dxa"/>
            <w:tcBorders>
              <w:bottom w:val="single" w:sz="8" w:space="0" w:color="000000"/>
            </w:tcBorders>
            <w:shd w:fill="FFFFFF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y-11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un-11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 Permanent Debt (1+2+3)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53.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08.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78.0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94.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29.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07.6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27.2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91.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24.4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Market Loans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.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.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deral Government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   %    1971  (Permanent)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vincial Governments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Punjab Government Loans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ans matured but not encashed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Federal Government Bonds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75.4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2.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77.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55.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68.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41.4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57.9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18.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44.4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blic Sector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E.R.O. 197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mpensation Bond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Heavy Mechanical Complex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sued at Low Yield Bonds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8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.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8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6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ovt. Bond issued to HBL for settlement of CBR Refund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8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 Income Tax Bonds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to SLIC (Capitalisation)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Investment Bonds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Investment Bonds (PIBs)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2.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1.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1.0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5.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6.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1.3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7.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3.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8.5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Prize Bonds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.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2.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7.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6.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8.0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3.2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6.3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70.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77.1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 Floating Debt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07.7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637.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904.0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399.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835.0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853.9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970.9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146.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178.2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asury Bills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et Treasury Bills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6.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7.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6.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27.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75.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37.6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83.9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06.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17.6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Bs for Replenishment of Cash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1.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0.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7.9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71.7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59.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16.4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7.0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40.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60.6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 Unfunded Debt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40.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20.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70.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57.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79.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99.5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617.0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634.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653.1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ving Schemes (Net of Prize Bonds)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9.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0.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63.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50.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71.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92.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08.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25.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43.2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al Life Insurance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P Fund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.3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.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.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.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.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.4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.0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.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.8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 Foreign Currency Loan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.7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.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.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.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5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5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4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Exchange Bearer Certificate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CBC 3 Years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 Dollar Bearer Certificates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CBC 5 Years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 US Dollar Bonds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4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9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2</w:t>
            </w:r>
          </w:p>
        </w:tc>
      </w:tr>
      <w:tr>
        <w:trPr>
          <w:trHeight w:val="230" w:hRule="exac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mestic Debt (I+II+III+IV)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610.4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274.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860.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654.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345.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462.6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616.6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873.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957.2</w:t>
            </w:r>
          </w:p>
        </w:tc>
      </w:tr>
      <w:tr>
        <w:trPr>
          <w:trHeight w:val="230" w:hRule="exact"/>
        </w:trPr>
        <w:tc>
          <w:tcPr>
            <w:tcW w:w="3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overnment Domestic Liabilitie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9.7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5.6</w:t>
            </w:r>
          </w:p>
        </w:tc>
        <w:tc>
          <w:tcPr>
            <w:tcW w:w="7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7.6</w:t>
            </w:r>
          </w:p>
        </w:tc>
        <w:tc>
          <w:tcPr>
            <w:tcW w:w="7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0.6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7.1</w:t>
            </w:r>
          </w:p>
        </w:tc>
        <w:tc>
          <w:tcPr>
            <w:tcW w:w="7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1.9</w:t>
            </w:r>
          </w:p>
        </w:tc>
        <w:tc>
          <w:tcPr>
            <w:tcW w:w="6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1.2</w:t>
            </w:r>
          </w:p>
        </w:tc>
        <w:tc>
          <w:tcPr>
            <w:tcW w:w="7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0.1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4.2</w:t>
            </w:r>
          </w:p>
        </w:tc>
      </w:tr>
      <w:tr>
        <w:trPr>
          <w:trHeight w:val="230" w:hRule="exact"/>
        </w:trPr>
        <w:tc>
          <w:tcPr>
            <w:tcW w:w="3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overnment Domestic Debt and Liabilities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650.1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320.3</w:t>
            </w:r>
          </w:p>
        </w:tc>
        <w:tc>
          <w:tcPr>
            <w:tcW w:w="7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038.3</w:t>
            </w:r>
          </w:p>
        </w:tc>
        <w:tc>
          <w:tcPr>
            <w:tcW w:w="7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894.6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502.5</w:t>
            </w:r>
          </w:p>
        </w:tc>
        <w:tc>
          <w:tcPr>
            <w:tcW w:w="7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594.5</w:t>
            </w:r>
          </w:p>
        </w:tc>
        <w:tc>
          <w:tcPr>
            <w:tcW w:w="6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737.7</w:t>
            </w:r>
          </w:p>
        </w:tc>
        <w:tc>
          <w:tcPr>
            <w:tcW w:w="7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,073.4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,171.4</w:t>
            </w:r>
          </w:p>
        </w:tc>
      </w:tr>
      <w:tr>
        <w:trPr>
          <w:trHeight w:val="191" w:hRule="exact"/>
        </w:trPr>
        <w:tc>
          <w:tcPr>
            <w:tcW w:w="10664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 For nationalised banks, petroleum, shipping and vegetable oil.</w:t>
            </w:r>
          </w:p>
        </w:tc>
      </w:tr>
      <w:tr>
        <w:trPr>
          <w:trHeight w:val="162" w:hRule="exact"/>
        </w:trPr>
        <w:tc>
          <w:tcPr>
            <w:tcW w:w="10664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 Include Rollover (I, II &amp; III).</w:t>
            </w:r>
          </w:p>
        </w:tc>
      </w:tr>
      <w:tr>
        <w:trPr>
          <w:trHeight w:val="171" w:hRule="exact"/>
        </w:trPr>
        <w:tc>
          <w:tcPr>
            <w:tcW w:w="10664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 Include Outright Sale of MRTBs</w:t>
            </w:r>
          </w:p>
        </w:tc>
      </w:tr>
      <w:tr>
        <w:trPr>
          <w:trHeight w:val="360" w:hRule="exact"/>
        </w:trPr>
        <w:tc>
          <w:tcPr>
            <w:tcW w:w="10664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 It includes FEBCs, FCBCs, DBCs and Special US Dollar Bonds holds by the residents. Previously, these are the part of External Debt Liabilities but from June-08 to onward it is the part of Domestic Debt.</w:t>
            </w:r>
          </w:p>
        </w:tc>
      </w:tr>
      <w:tr>
        <w:trPr>
          <w:trHeight w:val="230" w:hRule="exact"/>
        </w:trPr>
        <w:tc>
          <w:tcPr>
            <w:tcW w:w="10664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 This reflects provincial governments’ borrowings from banks for commodity opera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0"/>
        <w:gridCol w:w="990"/>
        <w:gridCol w:w="900"/>
        <w:gridCol w:w="990"/>
        <w:gridCol w:w="900"/>
        <w:gridCol w:w="990"/>
        <w:gridCol w:w="990"/>
      </w:tblGrid>
      <w:tr>
        <w:trPr>
          <w:trHeight w:val="360" w:hRule="exact"/>
        </w:trPr>
        <w:tc>
          <w:tcPr>
            <w:tcW w:w="1018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5.6  Pakistan’s External Debt and Liabilities</w:t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(Million US $)</w:t>
            </w:r>
          </w:p>
        </w:tc>
      </w:tr>
      <w:tr>
        <w:trPr>
          <w:trHeight w:val="230" w:hRule="exact"/>
        </w:trPr>
        <w:tc>
          <w:tcPr>
            <w:tcW w:w="37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-06-08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-06-09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-06-10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-09-10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-12-10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-03-11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 ) Public debt (a+b+c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07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83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1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7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6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604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a- Government Deb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4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1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9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78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80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565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i. Medium and long term(&gt;1 year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7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76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1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90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93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649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is club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4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9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33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ltilateral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1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47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bilateral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4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8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ro/Sukuk global bond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itary deb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 loans/credit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 currency bonds (TBs &amp; PIBs)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udi fund for development. (SFD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FE China deposit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BP/BOC deposit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ii. Short term (&lt;1 year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6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B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- IMF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14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90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73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939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gov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9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al bank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4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3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1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6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- Foreign exchange liabiliti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7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al bank deposit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currency bonds (NHA / NC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liabilities (SWAP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SE guaranteed deb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is club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ltilateral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bilateral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 loa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dak metal bond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PSE non-guaranteed deb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7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21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 and long term(&gt;1 year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rt term (&lt;1 year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cheduled banks' borrowing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Medium and long term(&gt;1 year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rt term (&lt;1 year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Private guaranteed deb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Private non-guaranteed debt (M &amp; LT:&gt;1yr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9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94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32</w:t>
            </w:r>
          </w:p>
        </w:tc>
      </w:tr>
      <w:tr>
        <w:trPr>
          <w:trHeight w:val="230" w:hRule="exact"/>
        </w:trPr>
        <w:tc>
          <w:tcPr>
            <w:tcW w:w="3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 Private non-guaranteed bond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</w:t>
            </w:r>
          </w:p>
        </w:tc>
      </w:tr>
      <w:tr>
        <w:trPr>
          <w:trHeight w:val="230" w:hRule="exact"/>
        </w:trPr>
        <w:tc>
          <w:tcPr>
            <w:tcW w:w="3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external debt (1+2+3+4+5+6+7)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16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331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90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698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393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536</w:t>
            </w:r>
          </w:p>
        </w:tc>
      </w:tr>
      <w:tr>
        <w:trPr>
          <w:trHeight w:val="230" w:hRule="exact"/>
        </w:trPr>
        <w:tc>
          <w:tcPr>
            <w:tcW w:w="3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icial liquid reserve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745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527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112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386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126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35</w:t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14"/>
                <w:szCs w:val="14"/>
              </w:rPr>
              <w:t>1-</w:t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  <w:r>
              <w:rPr>
                <w:sz w:val="14"/>
                <w:szCs w:val="14"/>
              </w:rPr>
              <w:t>Local currency bonds of public sector and private non-guaranteed bonds have been captured from last quarter of FY07</w:t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14"/>
                <w:szCs w:val="14"/>
              </w:rPr>
              <w:t>2-</w:t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  <w:r>
              <w:rPr>
                <w:sz w:val="14"/>
                <w:szCs w:val="14"/>
              </w:rPr>
              <w:t>Scheduled banks' borrowing captured from July-Sep 09</w:t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-Includes sinking fund and cash foreign currency. Excludes CRR and unsettled claims on RBI.</w:t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Note:  TBs-Treasury Bills, PIBs-Pakistan Investment Bonds, SAFE-Sovereign Authority of Foreign Exchan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2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29" w:type="dxa"/>
        </w:tblCellMar>
      </w:tblPr>
      <w:tblGrid>
        <w:gridCol w:w="3584"/>
        <w:gridCol w:w="990"/>
        <w:gridCol w:w="851"/>
        <w:gridCol w:w="1080"/>
        <w:gridCol w:w="1080"/>
        <w:gridCol w:w="1080"/>
        <w:gridCol w:w="1147"/>
      </w:tblGrid>
      <w:tr>
        <w:trPr>
          <w:trHeight w:val="330" w:hRule="atLeast"/>
        </w:trPr>
        <w:tc>
          <w:tcPr>
            <w:tcW w:w="981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5.7 Debt Servicing of External Debt and Liabilities</w:t>
            </w:r>
          </w:p>
        </w:tc>
      </w:tr>
      <w:tr>
        <w:trPr>
          <w:trHeight w:val="130" w:hRule="atLeast"/>
        </w:trPr>
        <w:tc>
          <w:tcPr>
            <w:tcW w:w="981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238" w:hRule="atLeast"/>
        </w:trPr>
        <w:tc>
          <w:tcPr>
            <w:tcW w:w="9812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(Million US Dollars)</w:t>
            </w:r>
          </w:p>
        </w:tc>
      </w:tr>
      <w:tr>
        <w:trPr>
          <w:trHeight w:val="330" w:hRule="atLeast"/>
        </w:trPr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0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10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pr-Jun 10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</w:tr>
      <w:tr>
        <w:trPr>
          <w:trHeight w:val="278" w:hRule="atLeast"/>
        </w:trPr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Public debt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91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79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7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)Govt. deb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4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i. Medium and long term (&gt; 1 year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4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0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Paris club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ultilateral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9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Other Bilateral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Euro/Sukuk global bond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Local Currency Bonds</w:t>
            </w:r>
            <w:r>
              <w:rPr>
                <w:sz w:val="16"/>
                <w:vertAlign w:val="superscript"/>
              </w:rPr>
              <w:t>1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ilitary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udi fund for development.(SFD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FE China depos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BP/BOC depos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</w:t>
            </w:r>
            <w:r>
              <w:rPr>
                <w:b/>
                <w:bCs/>
                <w:sz w:val="16"/>
              </w:rPr>
              <w:t>ii. Short-term (&lt; I year 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5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IDB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b).IMF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i.  Federal governmen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ii.  Central bank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c).Foreign exchange liabilitie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Central bank depos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Foreign currency loans /bonds (NHA 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Swap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PSEs guaranteed deb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Paris Club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ultilateral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Other bilateral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ndak Metal Bond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.PSEs non-guaranteed deb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bottom"/>
          </w:tcPr>
          <w:p>
            <w:pPr>
              <w:pStyle w:val="Normal"/>
              <w:ind w:left="6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 and long term(&gt;1 year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bottom"/>
          </w:tcPr>
          <w:p>
            <w:pPr>
              <w:pStyle w:val="Normal"/>
              <w:ind w:left="6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rt term (&lt;1 year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 Scheduled banks' borrowing</w:t>
            </w:r>
            <w:r>
              <w:rPr>
                <w:b/>
                <w:bCs/>
                <w:sz w:val="16"/>
                <w:vertAlign w:val="superscript"/>
              </w:rPr>
              <w:t>2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9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3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Long term (&gt; 1 year 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hort term (&lt; 1 year 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. Private guaranteed deb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. Private non-guaranteed deb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. Private non-guaranteed bonds</w:t>
            </w:r>
            <w:r>
              <w:rPr>
                <w:b/>
                <w:bCs/>
                <w:sz w:val="16"/>
                <w:vertAlign w:val="superscript"/>
              </w:rPr>
              <w:t>1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-Total external debt servicing (1+2+3+4+5+6+7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59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77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4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9</w:t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scheduled/Rollover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72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00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BP/BOC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IDB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entral bank depos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00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0" w:hRule="exact"/>
        </w:trPr>
        <w:tc>
          <w:tcPr>
            <w:tcW w:w="9812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sz w:val="14"/>
              </w:rPr>
            </w:pPr>
            <w:r>
              <w:rPr>
                <w:sz w:val="14"/>
              </w:rPr>
              <w:t>Note: SAFE-Sovereign authority of foreign exchange, BOC-Bank of China, NHA-National Highway Authority.</w:t>
            </w:r>
          </w:p>
          <w:p>
            <w:pPr>
              <w:pStyle w:val="Normal"/>
              <w:rPr/>
            </w:pPr>
            <w:r>
              <w:rPr>
                <w:sz w:val="14"/>
                <w:vertAlign w:val="superscript"/>
              </w:rPr>
              <w:t>1</w:t>
            </w:r>
            <w:r>
              <w:rPr>
                <w:sz w:val="14"/>
              </w:rPr>
              <w:t xml:space="preserve"> Local currency bonds of public sector and private non guaranteed have been captured from  last quarter of FY07</w:t>
            </w:r>
          </w:p>
          <w:p>
            <w:pPr>
              <w:pStyle w:val="Normal"/>
              <w:spacing w:lineRule="auto" w:line="276" w:before="0" w:after="20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3" w:hRule="exact"/>
        </w:trPr>
        <w:tc>
          <w:tcPr>
            <w:tcW w:w="9812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vertAlign w:val="superscript"/>
              </w:rPr>
              <w:t xml:space="preserve">2 </w:t>
            </w:r>
            <w:r>
              <w:rPr>
                <w:sz w:val="14"/>
              </w:rPr>
              <w:t xml:space="preserve">Scheduled banks' debt servicing captured from July-Sep 09 </w:t>
            </w:r>
          </w:p>
          <w:p>
            <w:pPr>
              <w:pStyle w:val="Normal"/>
              <w:ind w:left="90" w:hanging="0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4" w:type="dxa"/>
        </w:tblCellMar>
      </w:tblPr>
      <w:tblGrid>
        <w:gridCol w:w="3618"/>
        <w:gridCol w:w="997"/>
        <w:gridCol w:w="990"/>
        <w:gridCol w:w="934"/>
        <w:gridCol w:w="1136"/>
        <w:gridCol w:w="934"/>
        <w:gridCol w:w="967"/>
      </w:tblGrid>
      <w:tr>
        <w:trPr>
          <w:trHeight w:val="330" w:hRule="atLeast"/>
        </w:trPr>
        <w:tc>
          <w:tcPr>
            <w:tcW w:w="957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5.7 Debt Servicing of External Debt and Liabilities</w:t>
            </w:r>
          </w:p>
        </w:tc>
      </w:tr>
      <w:tr>
        <w:trPr>
          <w:trHeight w:val="330" w:hRule="atLeast"/>
        </w:trPr>
        <w:tc>
          <w:tcPr>
            <w:tcW w:w="957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330" w:hRule="atLeast"/>
        </w:trPr>
        <w:tc>
          <w:tcPr>
            <w:tcW w:w="9576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(Million US Dollars)</w:t>
            </w:r>
          </w:p>
        </w:tc>
      </w:tr>
      <w:tr>
        <w:trPr>
          <w:trHeight w:val="330" w:hRule="atLeast"/>
        </w:trPr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ul-Sep 10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ct-Dec 10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an-Mar 11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</w:tr>
      <w:tr>
        <w:trPr>
          <w:trHeight w:val="278" w:hRule="atLeast"/>
        </w:trPr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Public debt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4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6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)Govt. debt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7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i. Medium and long term (&gt; 1 year )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7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Paris club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ultilateral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Other Bilateral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Euro/Sukuk global bond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Local Currency Bonds</w:t>
            </w:r>
            <w:r>
              <w:rPr>
                <w:sz w:val="16"/>
                <w:vertAlign w:val="superscript"/>
              </w:rPr>
              <w:t>1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ilitary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udi fund for development.(SFD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FE China depos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BP/BOC depos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</w:t>
            </w:r>
            <w:r>
              <w:rPr>
                <w:b/>
                <w:bCs/>
                <w:sz w:val="16"/>
              </w:rPr>
              <w:t>ii. Short-term (&lt; I year 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IDB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b).IMF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i.  Federal governmen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ii.  Central bank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c).Foreign exchange liabilitie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Central bank depos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Foreign currency loans /bonds (NHA 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PSEs guaranteed deb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Paris Club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ultilateral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Other bilateral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ndak Metal Bond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.PSEs non-guaranteed deb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bottom"/>
          </w:tcPr>
          <w:p>
            <w:pPr>
              <w:pStyle w:val="Normal"/>
              <w:ind w:left="6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 and long term(&gt;1 year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bottom"/>
          </w:tcPr>
          <w:p>
            <w:pPr>
              <w:pStyle w:val="Normal"/>
              <w:ind w:left="6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rt term (&lt;1 year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 Scheduled banks' borrowing</w:t>
            </w:r>
            <w:r>
              <w:rPr>
                <w:b/>
                <w:bCs/>
                <w:sz w:val="16"/>
                <w:vertAlign w:val="superscript"/>
              </w:rPr>
              <w:t>2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5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12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26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Long term (&gt; 1 year 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hort term (&lt; 1 year 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2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20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. Private guaranteed deb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. Private non-guaranteed deb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. Private non-guaranteed bond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-Total external debt servicing (1+2+3+4+5+6+7)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6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6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1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51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</w:t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scheduled/Rollover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8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BP/BOC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1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IDB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9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entral bank depos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0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exact"/>
        </w:trPr>
        <w:tc>
          <w:tcPr>
            <w:tcW w:w="9576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576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10"/>
        <w:gridCol w:w="888"/>
        <w:gridCol w:w="912"/>
        <w:gridCol w:w="888"/>
        <w:gridCol w:w="977"/>
        <w:gridCol w:w="1066"/>
        <w:gridCol w:w="929"/>
        <w:gridCol w:w="1180"/>
      </w:tblGrid>
      <w:tr>
        <w:trPr>
          <w:trHeight w:val="260" w:hRule="atLeast"/>
        </w:trPr>
        <w:tc>
          <w:tcPr>
            <w:tcW w:w="858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5.8   Ownership  Classification  of  the  </w:t>
            </w:r>
          </w:p>
        </w:tc>
      </w:tr>
      <w:tr>
        <w:trPr>
          <w:trHeight w:val="260" w:hRule="atLeast"/>
        </w:trPr>
        <w:tc>
          <w:tcPr>
            <w:tcW w:w="8580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Federal Government  Debt</w:t>
            </w:r>
          </w:p>
        </w:tc>
      </w:tr>
      <w:tr>
        <w:trPr>
          <w:trHeight w:val="260" w:hRule="exact"/>
        </w:trPr>
        <w:tc>
          <w:tcPr>
            <w:tcW w:w="858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0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  E  L  D     B  Y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tate Bank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posit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ther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oreign</w:t>
            </w:r>
          </w:p>
        </w:tc>
        <w:tc>
          <w:tcPr>
            <w:tcW w:w="92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Intra-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s 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BT</w:t>
            </w:r>
            <w:r>
              <w:rPr>
                <w:b/>
                <w:bCs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f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oney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inancial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International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Governments</w:t>
            </w:r>
          </w:p>
        </w:tc>
        <w:tc>
          <w:tcPr>
            <w:tcW w:w="9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Governmental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(30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June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akistan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Bank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Institutions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Institution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nd Banks</w:t>
            </w:r>
          </w:p>
        </w:tc>
        <w:tc>
          <w:tcPr>
            <w:tcW w:w="9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thers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ebt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674,248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0,774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1,17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,59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8,635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9,017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4,052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,243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776,583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9,846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3,354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,81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7,985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7,018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3,56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,994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902,828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8,354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4,375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,06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8,382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16,851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0,79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,6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1,058,682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3,054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0,871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,99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9,434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6,606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9,721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,97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1,219,863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3,256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3,912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9,46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1,135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82,756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9,33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,31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1,400,54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7,097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9,046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2,92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9,938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50,145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21,39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,882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573,33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7,06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7,14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,85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5,800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2,35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6,12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,18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863,32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2,26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0,63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,64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5,030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8,07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5,68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,36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094,05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6,90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1,17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,97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6,930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7,45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6,61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,565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463,03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8,32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1,68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,27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0,551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1,48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4,71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,5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790,63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0,16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2,54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,46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6,157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7,29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6,00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,9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127,30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4,68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9,76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,33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2,558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2,50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4,45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,988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699,8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7,57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6,67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,45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6,066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8,86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1,25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,864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846,03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9,72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9,32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,79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5,954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2,77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09,46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,10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477,02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,1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4,21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,887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9,193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9,05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87,47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,161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758,74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1,1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9,37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,85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5,933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3,12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8,27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,35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,183,21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6,58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3,14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9,16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09,336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7,44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47,54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,73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,619,73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7,37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6,51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,00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20,525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8,16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66,145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,196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,847,14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56,76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9,94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8,467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06,404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16,91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28,66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,41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  <w:r>
              <w:rPr>
                <w:b/>
                <w:bCs/>
                <w:sz w:val="16"/>
              </w:rPr>
              <w:t>,180,59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45,22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1,74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2,458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21,684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06,00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13,48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1,62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257,29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4,37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1,96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46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82,905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4,30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40,28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061</w:t>
            </w:r>
          </w:p>
        </w:tc>
      </w:tr>
      <w:tr>
        <w:trPr>
          <w:trHeight w:val="87" w:hRule="exac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1" w:hRule="exact"/>
        </w:trPr>
        <w:tc>
          <w:tcPr>
            <w:tcW w:w="858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Total Debt does not include loans guaranteed by the Federal Government.</w:t>
            </w:r>
          </w:p>
        </w:tc>
      </w:tr>
      <w:tr>
        <w:trPr>
          <w:trHeight w:val="453" w:hRule="exact"/>
        </w:trPr>
        <w:tc>
          <w:tcPr>
            <w:tcW w:w="8580" w:type="dxa"/>
            <w:gridSpan w:val="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. PSEs and  private sector’s domestic &amp; external debt and provincial governments debt not included in it. It consists of only the </w:t>
            </w:r>
          </w:p>
          <w:p>
            <w:pPr>
              <w:pStyle w:val="Normal"/>
              <w:rPr/>
            </w:pPr>
            <w:r>
              <w:rPr>
                <w:sz w:val="4"/>
                <w:szCs w:val="4"/>
              </w:rPr>
              <w:t>.</w:t>
            </w:r>
            <w:r>
              <w:rPr>
                <w:sz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 so</w:t>
            </w:r>
            <w:r>
              <w:rPr>
                <w:sz w:val="16"/>
              </w:rPr>
              <w:t>urces mentioned in the tabl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color w:val="000000"/>
      <w:sz w:val="16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3-Others@" TargetMode="External"/><Relationship Id="rId3" Type="http://schemas.openxmlformats.org/officeDocument/2006/relationships/hyperlink" Target="mailto:23-Others@" TargetMode="External"/><Relationship Id="rId4" Type="http://schemas.openxmlformats.org/officeDocument/2006/relationships/hyperlink" Target="mailto:23-Others@" TargetMode="External"/><Relationship Id="rId5" Type="http://schemas.openxmlformats.org/officeDocument/2006/relationships/hyperlink" Target="mailto:23-Others@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9:00Z</dcterms:created>
  <dc:creator>faisal9032</dc:creator>
  <dc:description/>
  <cp:keywords/>
  <dc:language>en-US</dc:language>
  <cp:lastModifiedBy>hadi khurram</cp:lastModifiedBy>
  <cp:lastPrinted>2011-07-30T11:30:00Z</cp:lastPrinted>
  <dcterms:modified xsi:type="dcterms:W3CDTF">2011-09-07T04:32:00Z</dcterms:modified>
  <cp:revision>22</cp:revision>
  <dc:subject/>
  <dc:title/>
</cp:coreProperties>
</file>