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810"/>
        <w:gridCol w:w="72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00.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10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09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62.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4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6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2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11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36.4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4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6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38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8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24.1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0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4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2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6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0,844.7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172.0      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79,162.8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,089.2       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78,505.2  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70,614.8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,624.6              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1,784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8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0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6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55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3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1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02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3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,36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039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4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8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85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0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6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93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2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0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2.0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33.4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.6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90.9 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98.8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649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75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9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,758.9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829.4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3.3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559.0       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59.4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4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692"/>
      </w:tblGrid>
      <w:tr>
        <w:trPr>
          <w:trHeight w:val="259" w:hRule="atLeast"/>
        </w:trPr>
        <w:tc>
          <w:tcPr>
            <w:tcW w:w="820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0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0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0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0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.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</w:t>
            </w:r>
          </w:p>
        </w:tc>
        <w:tc>
          <w:tcPr>
            <w:tcW w:w="6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4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75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005"/>
        <w:gridCol w:w="99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 </w:t>
            </w:r>
            <w:r>
              <w:rPr>
                <w:b/>
                <w:sz w:val="16"/>
              </w:rPr>
              <w:t>2009-1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,73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,8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1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.98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8,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7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5,20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5,0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10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.059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2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87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3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3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4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4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8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7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6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6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4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4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3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7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9"/>
        <w:gridCol w:w="1080"/>
        <w:gridCol w:w="810"/>
        <w:gridCol w:w="900"/>
        <w:gridCol w:w="1170"/>
        <w:gridCol w:w="117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05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03-06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4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1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-06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0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0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0-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-07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6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-07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08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08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4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-09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09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-10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7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0-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-11-1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6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0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0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35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1-1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2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18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,0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0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303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-12-1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0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7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2-1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8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2-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5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-01-11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s Rejected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Rejected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01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9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10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3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736600</wp:posOffset>
                </wp:positionV>
                <wp:extent cx="5153025" cy="606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6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6-05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29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194.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9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9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9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27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1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5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,3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317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.3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99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7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.6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08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4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3-06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212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237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0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9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718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10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2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4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667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934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.4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87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.7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0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3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.9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8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1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1-07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8-08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25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385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6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571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07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.9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9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405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835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.8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4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6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61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8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7.5pt;mso-wrap-distance-left:0pt;mso-wrap-distance-right:9pt;mso-wrap-distance-top:0pt;mso-wrap-distance-bottom:0pt;margin-top:58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6-05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29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194.2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9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969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9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27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1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56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33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,3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317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.3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99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77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.6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08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08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6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42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4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3-06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212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237.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1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0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984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718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10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2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47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33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667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934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.4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87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69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.7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99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098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66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39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37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.9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88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186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1-07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8-08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254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385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6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3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571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07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.9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98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73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405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835.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.8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9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499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6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61.3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6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0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8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0"/>
        <w:gridCol w:w="1119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375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1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338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338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ug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Sep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826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01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3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810"/>
        <w:gridCol w:w="900"/>
        <w:gridCol w:w="990"/>
        <w:gridCol w:w="990"/>
        <w:gridCol w:w="1080"/>
      </w:tblGrid>
      <w:tr>
        <w:trPr>
          <w:trHeight w:val="432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3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9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9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80 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.97 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.05 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.11 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3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4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1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38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630"/>
        <w:gridCol w:w="72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9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83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5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34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39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13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78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84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500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5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2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2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45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685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32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1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57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83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616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3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3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3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08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34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99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8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8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36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67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464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24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2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88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08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30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1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9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0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0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27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55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87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63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0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2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80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88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42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0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05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1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99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10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755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8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62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4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11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29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847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1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1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99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21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867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3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6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9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00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7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5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1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4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45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118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5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0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6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94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15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77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20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44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165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6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1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5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06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27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86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68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92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602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7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61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2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60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80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33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.99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22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46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65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7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7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50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66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19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08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7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888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65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2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3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99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07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62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19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29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927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62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1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2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56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67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22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7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65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78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413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69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3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5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81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86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43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95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00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658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80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84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9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09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14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60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39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45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992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86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5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31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91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03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51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4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90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05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609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7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4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40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14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22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72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4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35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45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018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5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9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43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50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54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9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4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51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56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090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4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7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42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88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05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3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6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4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02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21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771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92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2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5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52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70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14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4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42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62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143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82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4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9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50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66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13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176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363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898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92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0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33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47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58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01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8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2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3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794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.91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416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5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3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54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6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87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4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692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80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283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1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6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54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65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71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08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9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4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98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05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.4871</w:t>
            </w:r>
          </w:p>
        </w:tc>
      </w:tr>
      <w:tr>
        <w:trPr>
          <w:trHeight w:val="392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Aug-11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319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6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542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01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92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28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37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4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64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54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.9639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7290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729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20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26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84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.85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.81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5.95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4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5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6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1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28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7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39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63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2.33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.22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.32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.56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8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2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5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86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46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1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06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32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2.02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83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95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21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.99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4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8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86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53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2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2.15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2.3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.06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28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39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60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.99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4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6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5.6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24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8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.07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.17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.770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46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46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61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0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2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3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90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12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5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.82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.01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.62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62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68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82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6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9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1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30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80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2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5.11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5.30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5.93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.74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.79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7.94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4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8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9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73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21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6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.509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.76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0.53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25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33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52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2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6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9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83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34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9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.12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7.35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8.05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.83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.91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09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2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6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8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92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48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9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.03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.25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4.88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.93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01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15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5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9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0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.62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14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5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35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52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2.11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73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78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91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0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3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4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41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84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03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13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74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30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28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41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0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2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3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8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06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5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87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995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62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27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28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41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09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2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3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7.88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17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6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58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67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324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86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823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9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1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3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4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21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34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8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23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32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91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80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76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85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4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5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5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73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86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0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115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26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87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657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67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.76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6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8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8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71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03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2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67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786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41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47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45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55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9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1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0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35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56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8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66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747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36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839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79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850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1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2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1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65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75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9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45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63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1.26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33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38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46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84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1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1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47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90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1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912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10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71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10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15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22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4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7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6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15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61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7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603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77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36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898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0.931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03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5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8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7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8.97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35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88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9.98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0.50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169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17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.23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77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199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8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04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297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4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8.00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8.11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8.615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15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14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19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3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5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4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9.89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15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2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.13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.20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.67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65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62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65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5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6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4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51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63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Aug-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.17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.12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7.56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947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80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2.79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8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268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.34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55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.29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1.2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74.05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20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26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84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.856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.81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5.95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4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5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6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15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28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749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39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63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2.33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.226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.32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.56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8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2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5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863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46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178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06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32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2.02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831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95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21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.99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4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8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86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53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282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2.15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2.3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.06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28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39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60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.99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4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6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5.6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24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84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.07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.17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.770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468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46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61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0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2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3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90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12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551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3.82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.01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.62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622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68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82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6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9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12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30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80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271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5.11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5.30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5.93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.74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.79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7.94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4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8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9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734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21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695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.509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.76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0.53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257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33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52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2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6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9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83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34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998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.12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7.35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8.05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.835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.91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09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2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6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8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92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48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995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.03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.25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4.88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.939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01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15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5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9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0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.62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14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527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35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52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2.11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73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78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91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0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3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4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41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84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201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03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13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74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30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28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41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0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2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3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84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06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520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87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995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62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270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28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41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09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2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3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7.88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17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61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58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67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324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865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823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9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1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3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4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216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34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806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23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32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91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803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76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85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4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5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5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73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86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080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115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26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87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657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67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.76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6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8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8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710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03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256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67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786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41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472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45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55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9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1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09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354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56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809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66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747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36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839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79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850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1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2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1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65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75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949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45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63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1.26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33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38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46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84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1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1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47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90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159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912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10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71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10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15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22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4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7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6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15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61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75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603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77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36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898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0.931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03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5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82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76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8.970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35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562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88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9.98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0.50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169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17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.23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77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199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87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045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297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418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8.00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8.11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8.615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150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14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19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3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5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4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9.899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15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207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.13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.20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.67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655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62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65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5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6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4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51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63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647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Aug-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.17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.12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7.562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947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80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2.79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8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268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.343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55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.29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1.2625</w:t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0"/>
        <w:gridCol w:w="19"/>
        <w:gridCol w:w="340"/>
        <w:gridCol w:w="270"/>
        <w:gridCol w:w="558"/>
        <w:gridCol w:w="522"/>
        <w:gridCol w:w="540"/>
        <w:gridCol w:w="540"/>
        <w:gridCol w:w="56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8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258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.2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.4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.2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.5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8.9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0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.6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2.7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15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92.7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4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1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3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43.1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.8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.6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.3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.4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9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-</w:t>
            </w:r>
          </w:p>
        </w:tc>
        <w:tc>
          <w:tcPr>
            <w:tcW w:w="52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dc:language>en-US</dc:language>
  <cp:lastModifiedBy>faisal9032</cp:lastModifiedBy>
  <cp:lastPrinted>2011-09-28T11:51:00Z</cp:lastPrinted>
  <dcterms:modified xsi:type="dcterms:W3CDTF">2011-10-01T08:15:00Z</dcterms:modified>
  <cp:revision>2</cp:revision>
  <dc:subject/>
  <dc:title>4</dc:title>
</cp:coreProperties>
</file>