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990"/>
        <w:gridCol w:w="1135"/>
        <w:gridCol w:w="1056"/>
        <w:gridCol w:w="1049"/>
      </w:tblGrid>
      <w:tr>
        <w:trPr>
          <w:trHeight w:val="375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0" w:hRule="atLeast"/>
        </w:trPr>
        <w:tc>
          <w:tcPr>
            <w:tcW w:w="92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June</w:t>
            </w:r>
          </w:p>
        </w:tc>
      </w:tr>
      <w:tr>
        <w:trPr>
          <w:trHeight w:val="315" w:hRule="atLeast"/>
        </w:trPr>
        <w:tc>
          <w:tcPr>
            <w:tcW w:w="927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7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8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09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,183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440.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,876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61.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83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9.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92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735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6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3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3.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9.9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21.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84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46.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86.8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403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40,717.3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49.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7,616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60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53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3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47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39.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331.3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7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0-  Special Saving Certificates (Registered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37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694.3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1-  Special Saving Certificates (Bearer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2-  Regular Income Certificat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49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586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3-  Behbood Saving Certificat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01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533.1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4- 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5- 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6- 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997.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,080.0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 Rs. 200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686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6.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56.2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8-  Rs. 7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881.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7.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53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 Rs.1,500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,873.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45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74.9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 Rs. 7,5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498.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7.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40.9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 Rs. 15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15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1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61.8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 Rs. 40,000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380.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5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38.4</w:t>
            </w:r>
          </w:p>
        </w:tc>
      </w:tr>
      <w:tr>
        <w:trPr>
          <w:trHeight w:val="202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</w:t>
            </w:r>
            <w:hyperlink r:id="rId2">
              <w:r>
                <w:rPr>
                  <w:rStyle w:val="InternetLink"/>
                  <w:sz w:val="16"/>
                </w:rPr>
                <w:t>23- 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3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0,751.9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,465.9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20,298.5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otes :  1.  National  Saving Centers  started  sales of  Saving Certificates from 1971-72      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2.  Khas Deposit Certificates and National Deposit Certificates were introduced in 1972-73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3.  Khas Deposit Accounts were introduced in 1974-75 and discontinued w.e.f.  4-2-1990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4.  National Saving Centers started receiving Saving Deposit Accounts  in  1974-75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5.  Premium Saving Certificates  were  introduced from  1979-80  and  discontinued  from  1-7-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              </w:t>
            </w:r>
            <w:r>
              <w:rPr>
                <w:sz w:val="14"/>
              </w:rPr>
              <w:t>6.  Mahana Amdani Accounts and Special Saving Accounts were introduced from March 1983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630" w:hanging="180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7. Special Saving Certificates (Registered and Bearer) and Special Saving Accounts were introduced w.e.f. 4-2-1990,SSC (Bearer)    have been discontinued w.e.f 20-02-1997.</w:t>
            </w:r>
          </w:p>
        </w:tc>
      </w:tr>
      <w:tr>
        <w:trPr>
          <w:trHeight w:val="144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ind w:left="720" w:hanging="270"/>
              <w:rPr>
                <w:sz w:val="14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8  Regular Income Certificate were introduced w.e.f. 2-2-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1350"/>
        <w:gridCol w:w="1260"/>
        <w:gridCol w:w="1530"/>
      </w:tblGrid>
      <w:tr>
        <w:trPr>
          <w:trHeight w:val="420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27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270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8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540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</w:tr>
      <w:tr>
        <w:trPr>
          <w:trHeight w:val="150" w:hRule="atLeast"/>
        </w:trPr>
        <w:tc>
          <w:tcPr>
            <w:tcW w:w="3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.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Jul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ug.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.</w:t>
            </w:r>
          </w:p>
        </w:tc>
      </w:tr>
      <w:tr>
        <w:trPr>
          <w:trHeight w:val="173" w:hRule="atLeast"/>
        </w:trPr>
        <w:tc>
          <w:tcPr>
            <w:tcW w:w="38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440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,511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,591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,599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61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0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356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56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9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0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35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42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-  Saving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6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74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57.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06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-  Mahana Amdani Accoun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3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9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5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9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2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75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35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62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-  Pensioners Benefit Accou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46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7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40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78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8,403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91,10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03,360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14,035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49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078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112.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837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60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42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41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98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3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83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6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99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39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27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10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871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0-  Special Saving Certificates (Registered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37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975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16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768.7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1-  Special Saving Certificates (Bearer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2-  Regular Income Certificat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49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5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73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72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3-  Behbood Saving Certificat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0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82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584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47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25.2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4-  3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5-  5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6-  10 Yea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997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,96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,231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,664.6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 Rs. 200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5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70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63.5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8-  Rs. 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4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93.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46.1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 Rs.1,500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4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98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93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36.0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 Rs. 7,5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7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25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09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66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 Rs. 15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1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8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7.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46.8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 Rs. 40,000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5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07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44.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51.3</w:t>
            </w:r>
          </w:p>
        </w:tc>
      </w:tr>
      <w:tr>
        <w:trPr>
          <w:trHeight w:val="202" w:hRule="exac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</w:t>
            </w:r>
            <w:hyperlink r:id="rId3">
              <w:r>
                <w:rPr>
                  <w:rStyle w:val="InternetLink"/>
                  <w:sz w:val="16"/>
                </w:rPr>
                <w:t>23- 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02" w:hRule="exact"/>
        </w:trPr>
        <w:tc>
          <w:tcPr>
            <w:tcW w:w="3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8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6,465.9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97,207.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12,808.4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28,924.3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sz w:val="14"/>
              </w:rPr>
              <w:t>Source : National Savings  Organization GOP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  <w:tab w:val="left" w:pos="5940" w:leader="none"/>
              </w:tabs>
              <w:autoSpaceDE w:val="false"/>
              <w:rPr/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9. National Savings Bonds introduced w.e.f.11-01-2010</w:t>
            </w:r>
            <w:r>
              <w:rPr>
                <w:sz w:val="14"/>
              </w:rPr>
              <w:t xml:space="preserve">                                                                                              * State Bank of Pakistan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sz w:val="14"/>
              </w:rPr>
            </w:pPr>
            <w:r>
              <w:rPr>
                <w:sz w:val="14"/>
              </w:rPr>
              <w:t xml:space="preserve">10. Prize Bond: Date of introduction of new denominations : Rs.15,000(1-10-1999) , Rs.750 (15-10-1999) ,Rs. 7,500 (1-11-1999)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autoSpaceDE w:val="false"/>
              <w:ind w:firstLine="342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</w:t>
            </w:r>
            <w:r>
              <w:rPr>
                <w:sz w:val="14"/>
                <w:szCs w:val="16"/>
              </w:rPr>
              <w:t>Rs.1,500 (15-11-1999) , Rs.40,000 (1-12-1999) ,Rs. 200 (15-12-1999 )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/>
            </w:pPr>
            <w:r>
              <w:rPr>
                <w:sz w:val="14"/>
              </w:rPr>
              <w:t>11.</w:t>
            </w:r>
            <w:r>
              <w:rPr/>
              <w:t xml:space="preserve"> </w:t>
            </w:r>
            <w:r>
              <w:rPr>
                <w:sz w:val="13"/>
              </w:rPr>
              <w:t>Pensioner’s Benefit Accounts introduced w.e.f  Jan,2003</w:t>
            </w:r>
            <w:r>
              <w:rPr>
                <w:sz w:val="14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sz w:val="14"/>
              </w:rPr>
            </w:pPr>
            <w:r>
              <w:rPr>
                <w:sz w:val="14"/>
              </w:rPr>
              <w:t>12.Totals may  not  tally due to separate rounding  off</w:t>
            </w:r>
          </w:p>
        </w:tc>
      </w:tr>
      <w:tr>
        <w:trPr>
          <w:trHeight w:val="230" w:hRule="exac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ind w:firstLine="342"/>
              <w:rPr>
                <w:sz w:val="14"/>
              </w:rPr>
            </w:pPr>
            <w:r>
              <w:rPr>
                <w:sz w:val="14"/>
              </w:rPr>
              <w:t>@.</w:t>
            </w:r>
            <w:r>
              <w:rPr/>
              <w:t xml:space="preserve"> </w:t>
            </w:r>
            <w:r>
              <w:rPr>
                <w:sz w:val="13"/>
              </w:rPr>
              <w:t>It include Prize Bonds of  Rs. 5 ,  Rs. 10 , Rs. 50 , Rs. 100 , Rs. 500,  Rs. 1,000 , Rs. 5,000 , Rs. 10,000  and Rs. 2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080"/>
        <w:gridCol w:w="990"/>
        <w:gridCol w:w="1073"/>
      </w:tblGrid>
      <w:tr>
        <w:trPr>
          <w:trHeight w:val="420" w:hRule="atLeast"/>
        </w:trPr>
        <w:tc>
          <w:tcPr>
            <w:tcW w:w="935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35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353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333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</w:t>
            </w:r>
          </w:p>
        </w:tc>
        <w:tc>
          <w:tcPr>
            <w:tcW w:w="206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150" w:hRule="atLeast"/>
        </w:trPr>
        <w:tc>
          <w:tcPr>
            <w:tcW w:w="3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c.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.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.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121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011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141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390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248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4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68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90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04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20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74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2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5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85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28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-  Saving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72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2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14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11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-  Mahana Amdani Account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1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2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1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43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13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50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3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-  Pensioners Benefit Accoun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90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53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0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28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90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4,359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34,466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44,230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65,359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83,529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5,291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5,154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4,83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4,911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1,855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57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3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9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29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35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0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81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9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18.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38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6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56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20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650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833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3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0-  Special Saving Certificates (Registered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94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769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135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715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84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1-  Special Saving Certificates (Bearer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2-  Regular Income Certificate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82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21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8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60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87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3-  Behbood Saving Certificat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093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43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23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557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348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4-  3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5-  5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6-  10 Year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10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85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,055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856.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,024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 Rs. 200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8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06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8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89.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13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8-  Rs. 7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3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1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8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18.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07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 Rs.1,500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97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3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6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43.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67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 Rs. 7,5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4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7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2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04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39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 Rs. 15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70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71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4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5.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77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 Rs. 40,000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48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84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00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.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4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</w:t>
            </w:r>
            <w:hyperlink r:id="rId4">
              <w:r>
                <w:rPr>
                  <w:rStyle w:val="InternetLink"/>
                  <w:sz w:val="16"/>
                </w:rPr>
                <w:t>23- 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41,214.1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52,956.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68,052.4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05,230.5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29,428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080"/>
        <w:gridCol w:w="990"/>
        <w:gridCol w:w="990"/>
      </w:tblGrid>
      <w:tr>
        <w:trPr>
          <w:trHeight w:val="420" w:hRule="atLeast"/>
        </w:trPr>
        <w:tc>
          <w:tcPr>
            <w:tcW w:w="927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5.1   National  Saving </w:t>
            </w:r>
            <w:r>
              <w:rPr>
                <w:b/>
                <w:bCs/>
                <w:sz w:val="28"/>
                <w:szCs w:val="28"/>
              </w:rPr>
              <w:t>Schemes - Outstanding Amount</w:t>
            </w:r>
          </w:p>
        </w:tc>
      </w:tr>
      <w:tr>
        <w:trPr>
          <w:trHeight w:val="302" w:hRule="atLeast"/>
        </w:trPr>
        <w:tc>
          <w:tcPr>
            <w:tcW w:w="92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 Month</w:t>
            </w:r>
          </w:p>
        </w:tc>
      </w:tr>
      <w:tr>
        <w:trPr>
          <w:trHeight w:val="317" w:hRule="atLeast"/>
        </w:trPr>
        <w:tc>
          <w:tcPr>
            <w:tcW w:w="9270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151" w:hRule="atLeast"/>
        </w:trPr>
        <w:tc>
          <w:tcPr>
            <w:tcW w:w="3960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CHEME</w:t>
            </w:r>
          </w:p>
        </w:tc>
        <w:tc>
          <w:tcPr>
            <w:tcW w:w="531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</w:tr>
      <w:tr>
        <w:trPr>
          <w:trHeight w:val="150" w:hRule="atLeast"/>
        </w:trPr>
        <w:tc>
          <w:tcPr>
            <w:tcW w:w="3960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y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Jul.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A. Accounts (i+ii / 1 to 5 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>288,092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,455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137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,876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28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55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186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858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83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598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37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68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79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92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430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-  Saving Account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3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95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62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3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76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2-  Khas Deposit Account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-  Mahana Amdani Account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9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7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0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9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82.7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4-  Special Saving Account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05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06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73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84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019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-  Pensioners Benefit Account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84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03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670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86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538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B.  Certificates (i+ii+iii /6 to 13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00,284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15,715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28,57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40,717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56,078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i) National Saving Cente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8,188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3,177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5,990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7,616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2,340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i) Post Offic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32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57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25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53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49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</w:rPr>
              <w:t>(iii) Bank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63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80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54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47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87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6-  Defence Saving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368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725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583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331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215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7-  National Deposit Certificate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8-  Khas Deposit Certificates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9-  Premium Saving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0-  Special Saving Certificates (Registered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773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770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37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694.3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958.5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1-  Special Saving Certificates (Bearer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2-  Regular Income Certificate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473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701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7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586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32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3-  Behbood Saving Certificate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095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945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603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533.1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,005.1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C. National Savings Bonds (14 to 16)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5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25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4-  3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5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5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5-  5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6-  10 Years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. Prize  Bonds  ( 17 to 23 )*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,238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,309.2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,065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,080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,855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-  Rs. 200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47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83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5.7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56.2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50.0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>18-  Rs. 750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60.6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02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99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53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50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9-  Rs.1,500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93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44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31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74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13.4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0-  Rs. 7,5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10.0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7.7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97.0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40.9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95.9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1-  Rs. 15,0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03.4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49.1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0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61.8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14.2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2-  Rs. 40,000         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69.8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77.9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77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38.4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77.8</w:t>
            </w:r>
          </w:p>
        </w:tc>
      </w:tr>
      <w:tr>
        <w:trPr>
          <w:trHeight w:val="23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</w:t>
            </w:r>
            <w:hyperlink r:id="rId5">
              <w:r>
                <w:rPr>
                  <w:rStyle w:val="InternetLink"/>
                  <w:sz w:val="16"/>
                </w:rPr>
                <w:t>23- Others</w:t>
              </w:r>
              <w:r>
                <w:rPr>
                  <w:rStyle w:val="InternetLink"/>
                  <w:sz w:val="16"/>
                  <w:vertAlign w:val="superscript"/>
                </w:rPr>
                <w:t>@</w:t>
              </w:r>
            </w:hyperlink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08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.5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TOTAL  ( A+B+C +D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55,241.8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75,105.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95,399.3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20,298.5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39,588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152"/>
        <w:gridCol w:w="975"/>
        <w:gridCol w:w="981"/>
        <w:gridCol w:w="787"/>
        <w:gridCol w:w="899"/>
      </w:tblGrid>
      <w:tr>
        <w:trPr>
          <w:trHeight w:val="375" w:hRule="atLeast"/>
        </w:trPr>
        <w:tc>
          <w:tcPr>
            <w:tcW w:w="95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2 Pakistan's Debt and Liabilities-Summary </w:t>
            </w:r>
          </w:p>
        </w:tc>
      </w:tr>
      <w:tr>
        <w:trPr>
          <w:trHeight w:val="315" w:hRule="atLeast"/>
        </w:trPr>
        <w:tc>
          <w:tcPr>
            <w:tcW w:w="958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9585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Billion Rupees)</w:t>
            </w: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79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15" w:hRule="atLeast"/>
        </w:trPr>
        <w:tc>
          <w:tcPr>
            <w:tcW w:w="479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1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2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3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Government Domestic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0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4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8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4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2.6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Government External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2.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4.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9.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7.2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 Debt from IMF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.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.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.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.6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. External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Private Sector External 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.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4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. PSEs External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1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. PSEs Domestic Deb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.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. Commodity Operations Debt*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.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5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 Total Debt and Liabilities (sum I to VIII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6.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2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9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54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39.0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 Total Public Debt (sum I to IV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835.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07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686.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977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06.2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Total External Debt &amp; Liabilities (sum II to VI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59.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77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64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5.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79.1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Commodity Operation and PSEs Debt (sum VI to VIII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.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.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.4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</w:t>
            </w:r>
            <w:r>
              <w:rPr>
                <w:iCs/>
                <w:sz w:val="16"/>
                <w:szCs w:val="16"/>
              </w:rPr>
              <w:t>(i) 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.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.5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iCs/>
                <w:sz w:val="16"/>
                <w:szCs w:val="16"/>
              </w:rPr>
              <w:t>(ii) Non-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.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.9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 percent of GDP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Debt and Liabilities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Public Debt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0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Total External Debt &amp; Liabilities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PSEs Debt &amp; Liabilities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</w:t>
            </w:r>
            <w:r>
              <w:rPr>
                <w:iCs/>
                <w:sz w:val="16"/>
                <w:szCs w:val="16"/>
              </w:rPr>
              <w:t>(i) 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iCs/>
                <w:sz w:val="16"/>
                <w:szCs w:val="16"/>
              </w:rPr>
              <w:t>(ii) Non-guaranteed Debt &amp; liabilitie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Government Domestic Debt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</w:t>
            </w:r>
          </w:p>
        </w:tc>
      </w:tr>
      <w:tr>
        <w:trPr>
          <w:trHeight w:val="317" w:hRule="exact"/>
        </w:trPr>
        <w:tc>
          <w:tcPr>
            <w:tcW w:w="4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exact"/>
        </w:trPr>
        <w:tc>
          <w:tcPr>
            <w:tcW w:w="4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4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</w:t>
            </w:r>
            <w:r>
              <w:rPr>
                <w:iCs/>
                <w:sz w:val="16"/>
                <w:szCs w:val="16"/>
              </w:rPr>
              <w:t xml:space="preserve">GDP (mp)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4.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6.5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2.9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9.7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This includes borrowings from banks by provincial governments and PSEs for commodity operations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ebt and Liabilities show end-period outstanding positions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or conversion into rupees from US dollars, weighted average customer exchange rates prepared by Domestic Markets &amp; Monetary           Management Department have been used for month end exchange rates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ata pertain to end period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96"/>
        <w:gridCol w:w="490"/>
        <w:gridCol w:w="469"/>
        <w:gridCol w:w="708"/>
        <w:gridCol w:w="212"/>
        <w:gridCol w:w="873"/>
        <w:gridCol w:w="137"/>
        <w:gridCol w:w="984"/>
        <w:gridCol w:w="902"/>
      </w:tblGrid>
      <w:tr>
        <w:trPr>
          <w:trHeight w:val="306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3 Pakistan's Debt and Liabilities Profile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Billion Rupees)</w:t>
            </w:r>
            <w:r>
              <w:rPr/>
              <w:t> </w:t>
            </w:r>
          </w:p>
        </w:tc>
      </w:tr>
      <w:tr>
        <w:trPr>
          <w:trHeight w:val="259" w:hRule="exact"/>
        </w:trPr>
        <w:tc>
          <w:tcPr>
            <w:tcW w:w="507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59" w:hRule="exact"/>
        </w:trPr>
        <w:tc>
          <w:tcPr>
            <w:tcW w:w="507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kistan's Total Debt and Liabilities (I +II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6.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21.1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9.8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54.7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39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Pakistan's Total Debt (A+B+C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306.4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10.7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87.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596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852.7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.1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Government Domestic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0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4.0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8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4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2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PSEs Domestic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.0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.8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External Debt (a+b+c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5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81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69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0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85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Government 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2.1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7.1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4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9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7.2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Non-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.2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4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Country's Debt from IMF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Total Liabilities (D+E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.9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.4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.4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9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7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External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8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 Domestic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Debt and Liabilities Servicing (III+IV+V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9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2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3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Principal Repayment of External Debt  and Liabilities (d+e+f+g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.1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) Government External debt and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) Non-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2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0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) Country's Debt from IMF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) Monetary Authorities external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Interest Payment on debt (h+i+j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1.4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) Government Domestic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.6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.7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) PSE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)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4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-government External debt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ntry's Debt from IMF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. Interest Payment on Liabilities (k+l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5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6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) External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</w:tr>
      <w:tr>
        <w:trPr>
          <w:trHeight w:val="245" w:hRule="exac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) Domestic Liabilities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</w:t>
            </w:r>
          </w:p>
        </w:tc>
      </w:tr>
      <w:tr>
        <w:trPr>
          <w:trHeight w:val="171" w:hRule="exact"/>
        </w:trPr>
        <w:tc>
          <w:tcPr>
            <w:tcW w:w="507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50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Y11 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507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        </w:t>
            </w:r>
            <w:r>
              <w:rPr>
                <w:iCs/>
                <w:sz w:val="16"/>
                <w:szCs w:val="16"/>
              </w:rPr>
              <w:t>GDP (mp)</w:t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4.0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6.5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2.9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9.7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 </w:t>
            </w:r>
          </w:p>
        </w:tc>
      </w:tr>
      <w:tr>
        <w:trPr>
          <w:trHeight w:val="209" w:hRule="exact"/>
        </w:trPr>
        <w:tc>
          <w:tcPr>
            <w:tcW w:w="9845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ebt and liabilities show end-period outstanding positions and debt servicing reflects principal and interest payments during the period.</w:t>
            </w:r>
          </w:p>
        </w:tc>
      </w:tr>
      <w:tr>
        <w:trPr>
          <w:trHeight w:val="360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Principal repayments on domestic debt being recurrent and large in nature are not reflected as these appear in some cases, even higher than stocks.</w:t>
            </w:r>
          </w:p>
        </w:tc>
      </w:tr>
      <w:tr>
        <w:trPr>
          <w:trHeight w:val="351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For conversion into rupees from US dollars, weighted average customer exchange rates prepared by Domestic Markets &amp; Monetary Management Department have been used both for average as well as month end exchange rates.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ata pertain to end period.</w:t>
            </w:r>
          </w:p>
        </w:tc>
      </w:tr>
      <w:tr>
        <w:trPr>
          <w:trHeight w:val="720" w:hRule="exact"/>
        </w:trPr>
        <w:tc>
          <w:tcPr>
            <w:tcW w:w="984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4 Outstanding Stock of Public Sector Enterprises (PSEs)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mestic Debt</w:t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exact"/>
        </w:trPr>
        <w:tc>
          <w:tcPr>
            <w:tcW w:w="9845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 Billion Rupees)</w:t>
            </w:r>
          </w:p>
        </w:tc>
      </w:tr>
      <w:tr>
        <w:trPr>
          <w:trHeight w:val="259" w:hRule="exact"/>
        </w:trPr>
        <w:tc>
          <w:tcPr>
            <w:tcW w:w="45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1</w:t>
            </w:r>
            <w:r>
              <w:rPr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59" w:hRule="exact"/>
        </w:trPr>
        <w:tc>
          <w:tcPr>
            <w:tcW w:w="45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3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SEs debt and liabilities (I+II)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.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.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.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.3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5.5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.4)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.2)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PSEs debt</w:t>
            </w:r>
            <w:r>
              <w:rPr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.0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.1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.8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YOY Growth (in %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ind w:firstLine="16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 percent of GDP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 and Power Development Authority (WAPDA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7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il and Gas Development Company Ltd. (OGDCL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International Airlines Corporation (PIA)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Steel Mills Corporation Ltd.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PSEs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.6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.9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.2</w:t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PSEs Liabilities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.6</w:t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.0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.2</w:t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.7</w:t>
            </w:r>
          </w:p>
        </w:tc>
      </w:tr>
      <w:tr>
        <w:trPr>
          <w:trHeight w:val="259" w:hRule="exact"/>
        </w:trPr>
        <w:tc>
          <w:tcPr>
            <w:tcW w:w="45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6" w:hRule="exact"/>
        </w:trPr>
        <w:tc>
          <w:tcPr>
            <w:tcW w:w="457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emorandum Item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09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0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112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9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3" w:hRule="exact"/>
        </w:trPr>
        <w:tc>
          <w:tcPr>
            <w:tcW w:w="45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    </w:t>
            </w:r>
            <w:r>
              <w:rPr>
                <w:iCs/>
                <w:sz w:val="16"/>
                <w:szCs w:val="16"/>
              </w:rPr>
              <w:t xml:space="preserve">GDP (mp) </w:t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4.0</w:t>
            </w:r>
          </w:p>
        </w:tc>
        <w:tc>
          <w:tcPr>
            <w:tcW w:w="11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6.5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2.9</w:t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9.7</w:t>
            </w:r>
          </w:p>
        </w:tc>
        <w:tc>
          <w:tcPr>
            <w:tcW w:w="9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36" w:hRule="exac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.   Average of projected GDP at current market prices of FY11 and actual FY10 GDP has been used to calculate Debt/GDP ratio for July                                                       </w:t>
            </w:r>
            <w:r>
              <w:rPr>
                <w:sz w:val="6"/>
                <w:szCs w:val="6"/>
              </w:rPr>
              <w:t>.</w:t>
            </w:r>
            <w:r>
              <w:rPr>
                <w:sz w:val="16"/>
                <w:szCs w:val="16"/>
              </w:rPr>
              <w:t xml:space="preserve">      2010 to onward. Actual GDP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   This includes PSE's Loans from Banks.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  This reflects PSEs borrowings from banks for commodity operations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Data pertain to end period.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= July-September</w:t>
            </w:r>
          </w:p>
        </w:tc>
      </w:tr>
      <w:tr>
        <w:trPr>
          <w:trHeight w:val="348" w:hRule="exact"/>
        </w:trPr>
        <w:tc>
          <w:tcPr>
            <w:tcW w:w="9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= October-Dece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841"/>
        <w:gridCol w:w="910"/>
        <w:gridCol w:w="739"/>
        <w:gridCol w:w="751"/>
        <w:gridCol w:w="841"/>
        <w:gridCol w:w="751"/>
        <w:gridCol w:w="697"/>
        <w:gridCol w:w="715"/>
        <w:gridCol w:w="852"/>
      </w:tblGrid>
      <w:tr>
        <w:trPr>
          <w:trHeight w:val="375" w:hRule="exact"/>
        </w:trPr>
        <w:tc>
          <w:tcPr>
            <w:tcW w:w="1070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5 Government Domestic Debt and Liabilities</w:t>
            </w:r>
          </w:p>
        </w:tc>
      </w:tr>
      <w:tr>
        <w:trPr>
          <w:trHeight w:val="300" w:hRule="atLeast"/>
        </w:trPr>
        <w:tc>
          <w:tcPr>
            <w:tcW w:w="1070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nd period  position</w:t>
            </w:r>
          </w:p>
        </w:tc>
      </w:tr>
      <w:tr>
        <w:trPr>
          <w:trHeight w:val="315" w:hRule="atLeast"/>
        </w:trPr>
        <w:tc>
          <w:tcPr>
            <w:tcW w:w="10700" w:type="dxa"/>
            <w:gridSpan w:val="10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Billion Rupees)</w:t>
            </w:r>
          </w:p>
        </w:tc>
      </w:tr>
      <w:tr>
        <w:trPr>
          <w:trHeight w:val="315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ebt Instruments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07</w:t>
            </w:r>
          </w:p>
        </w:tc>
        <w:tc>
          <w:tcPr>
            <w:tcW w:w="9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08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r-11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r-11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shd w:fill="FFFFFF" w:val="clear"/>
            <w:tcMar>
              <w:left w:w="29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y-11</w:t>
            </w:r>
          </w:p>
        </w:tc>
        <w:tc>
          <w:tcPr>
            <w:tcW w:w="715" w:type="dxa"/>
            <w:tcBorders>
              <w:bottom w:val="single" w:sz="8" w:space="0" w:color="000000"/>
            </w:tcBorders>
            <w:shd w:fill="FFFFFF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n-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l-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Permanent Debt (1+2+3)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3.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08.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78.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94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07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27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91.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124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127.2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Market Loans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9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deral Government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7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   %    1971  (Permanent)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l Governments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Punjab Government Loans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ans matured but not encashed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.2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Federal Government Bonds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5.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2.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77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55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41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57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18.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44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44.4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blic Sector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E.R.O. 197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mpensation Bond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Heavy Mechanical Complex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sued at Low Yield Bonds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.6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vt. Bond issued to HBL for settlement of CBR Refund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 Income Tax Bonds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to SLIC (Capitalisation)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Investment Bonds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Investment Bonds (PIBs)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2.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1.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1.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5.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1.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7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3.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8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8.5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Prize Bonds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2.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7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6.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3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6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0.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7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9.9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Floating Debt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07.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37.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904.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399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853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970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146.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235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,215.3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asury Bills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 Treasury Bills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6.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7.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6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27.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37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83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06.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817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945.6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Bs for Replenishment of Cash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1.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0.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71.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16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7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40.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17.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69.8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Unfunded Debt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40.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020.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270.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457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599.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17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634.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654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671.2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ing Schemes (Net of Prize Bonds)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9.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0.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63.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0.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92.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08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25.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43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59.7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al Life Insurance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7.1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P Fund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.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.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.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.4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Foreign Currency Loan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.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.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.4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Exchange Bearer Certificate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CBC 3 Years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 Dollar Bearer Certificates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1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CBC 5 Years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.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.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Bonds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1</w:t>
            </w:r>
          </w:p>
        </w:tc>
      </w:tr>
      <w:tr>
        <w:trPr>
          <w:trHeight w:val="230" w:hRule="exac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mestic Debt (I+II+III+IV)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10.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274.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860.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654.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462.6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616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873.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,015.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,015.2</w:t>
            </w:r>
          </w:p>
        </w:tc>
      </w:tr>
      <w:tr>
        <w:trPr>
          <w:trHeight w:val="230" w:hRule="exac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vernment Domestic Liabiliti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.7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.6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7.6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0.6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1.9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1.2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.1</w:t>
            </w:r>
          </w:p>
        </w:tc>
        <w:tc>
          <w:tcPr>
            <w:tcW w:w="7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4.2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0.2</w:t>
            </w:r>
          </w:p>
        </w:tc>
      </w:tr>
      <w:tr>
        <w:trPr>
          <w:trHeight w:val="230" w:hRule="exac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vernment Domestic Debt and Liabilities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,650.1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,320.3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038.3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,894.6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594.5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737.7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,073.4</w:t>
            </w:r>
          </w:p>
        </w:tc>
        <w:tc>
          <w:tcPr>
            <w:tcW w:w="7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,230.1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,225.4</w:t>
            </w:r>
          </w:p>
        </w:tc>
      </w:tr>
      <w:tr>
        <w:trPr>
          <w:trHeight w:val="191" w:hRule="exact"/>
        </w:trPr>
        <w:tc>
          <w:tcPr>
            <w:tcW w:w="1070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 For nationalised banks, petroleum, shipping and vegetable oil.</w:t>
            </w:r>
          </w:p>
        </w:tc>
      </w:tr>
      <w:tr>
        <w:trPr>
          <w:trHeight w:val="162" w:hRule="exact"/>
        </w:trPr>
        <w:tc>
          <w:tcPr>
            <w:tcW w:w="1070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 Include Rollover (I, II &amp; III).</w:t>
            </w:r>
          </w:p>
        </w:tc>
      </w:tr>
      <w:tr>
        <w:trPr>
          <w:trHeight w:val="171" w:hRule="exact"/>
        </w:trPr>
        <w:tc>
          <w:tcPr>
            <w:tcW w:w="1070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 Include Outright Sale of MRTBs</w:t>
            </w:r>
          </w:p>
        </w:tc>
      </w:tr>
      <w:tr>
        <w:trPr>
          <w:trHeight w:val="360" w:hRule="exact"/>
        </w:trPr>
        <w:tc>
          <w:tcPr>
            <w:tcW w:w="1070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 It includes FEBCs, FCBCs, DBCs and Special US Dollar Bonds holds by the residents. Previously, these are the part of External Debt Liabilities but from June-08 to onward it is the part of Domestic Debt.</w:t>
            </w:r>
          </w:p>
        </w:tc>
      </w:tr>
      <w:tr>
        <w:trPr>
          <w:trHeight w:val="230" w:hRule="exact"/>
        </w:trPr>
        <w:tc>
          <w:tcPr>
            <w:tcW w:w="1070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 This reflects provincial governments’ borrowings from banks for commodity oper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0"/>
        <w:gridCol w:w="990"/>
        <w:gridCol w:w="900"/>
        <w:gridCol w:w="990"/>
        <w:gridCol w:w="900"/>
        <w:gridCol w:w="990"/>
        <w:gridCol w:w="990"/>
      </w:tblGrid>
      <w:tr>
        <w:trPr>
          <w:trHeight w:val="360" w:hRule="exact"/>
        </w:trPr>
        <w:tc>
          <w:tcPr>
            <w:tcW w:w="1018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5.6  Pakistan’s External Debt and Liabilities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(Million US $)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08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09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6-1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-09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-12-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-03-1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) Public debt (a+b+c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8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1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7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6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04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a- Government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9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8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8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56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. Medium and long term(&g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7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0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64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33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47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/Sukuk global bon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itary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/cred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 currency bonds (TBs &amp; PIBs)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di fund for development. (SFD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E China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P/BOC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i. Short term (&l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B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- IMF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3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gov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bank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6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- Foreign exchange liabiliti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bank deposit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currency bonds (NHA / NC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liabilities (SWAP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SE guaranteed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s club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bilater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 loa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ak metal bond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PSE non-guaranteed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1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cheduled banks' borrowing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Private guaranteed deb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Private non-guaranteed debt (M &amp; LT:&gt;1yr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94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32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 Private non-guaranteed bond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external debt (1+2+3+4+5+6+7)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16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3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69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393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536</w:t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icial liquid reserv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4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527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12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8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12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35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1-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  <w:r>
              <w:rPr>
                <w:sz w:val="14"/>
                <w:szCs w:val="14"/>
              </w:rPr>
              <w:t>Local currency bonds of public sector and private non-guaranteed bonds have been captured from last quarter of FY07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2-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  <w:r>
              <w:rPr>
                <w:sz w:val="14"/>
                <w:szCs w:val="14"/>
              </w:rPr>
              <w:t>Scheduled banks' borrowing captured from July-Sep 09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-Includes sinking fund and cash foreign currency. Excludes CRR and unsettled claims on RBI.</w:t>
            </w:r>
          </w:p>
        </w:tc>
      </w:tr>
      <w:tr>
        <w:trPr>
          <w:trHeight w:val="230" w:hRule="exact"/>
        </w:trPr>
        <w:tc>
          <w:tcPr>
            <w:tcW w:w="10184" w:type="dxa"/>
            <w:gridSpan w:val="8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ote:  TBs-Treasury Bills, PIBs-Pakistan Investment Bonds, SAFE-Sovereign Authority of Foreign Exch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29" w:type="dxa"/>
        </w:tblCellMar>
      </w:tblPr>
      <w:tblGrid>
        <w:gridCol w:w="3584"/>
        <w:gridCol w:w="990"/>
        <w:gridCol w:w="851"/>
        <w:gridCol w:w="1080"/>
        <w:gridCol w:w="1080"/>
        <w:gridCol w:w="1080"/>
        <w:gridCol w:w="1147"/>
      </w:tblGrid>
      <w:tr>
        <w:trPr>
          <w:trHeight w:val="3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7 Debt Servicing of External Debt and Liabilities</w:t>
            </w:r>
          </w:p>
        </w:tc>
      </w:tr>
      <w:tr>
        <w:trPr>
          <w:trHeight w:val="130" w:hRule="atLeast"/>
        </w:trPr>
        <w:tc>
          <w:tcPr>
            <w:tcW w:w="98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38" w:hRule="atLeast"/>
        </w:trPr>
        <w:tc>
          <w:tcPr>
            <w:tcW w:w="9812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Y10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r-Jun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1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9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wap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9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  <w:r>
              <w:rPr>
                <w:b/>
                <w:bCs/>
                <w:sz w:val="16"/>
                <w:vertAlign w:val="superscript"/>
              </w:rPr>
              <w:t>1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5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</w:t>
            </w:r>
          </w:p>
        </w:tc>
      </w:tr>
      <w:tr>
        <w:trPr>
          <w:trHeight w:val="245" w:hRule="exact"/>
        </w:trPr>
        <w:tc>
          <w:tcPr>
            <w:tcW w:w="3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72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00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0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exact"/>
        </w:trPr>
        <w:tc>
          <w:tcPr>
            <w:tcW w:w="9812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14"/>
              </w:rPr>
            </w:pPr>
            <w:r>
              <w:rPr>
                <w:sz w:val="14"/>
              </w:rPr>
              <w:t>Note: SAFE-Sovereign authority of foreign exchange, BOC-Bank of China, NHA-National Highway Authority.</w:t>
            </w:r>
          </w:p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>1</w:t>
            </w:r>
            <w:r>
              <w:rPr>
                <w:sz w:val="14"/>
              </w:rPr>
              <w:t xml:space="preserve"> Local currency bonds of public sector and private non guaranteed have been captured from  last quarter of FY07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981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vertAlign w:val="superscript"/>
              </w:rPr>
              <w:t xml:space="preserve">2 </w:t>
            </w:r>
            <w:r>
              <w:rPr>
                <w:sz w:val="14"/>
              </w:rPr>
              <w:t xml:space="preserve">Scheduled banks' debt servicing captured from July-Sep 09 </w:t>
            </w:r>
          </w:p>
          <w:p>
            <w:pPr>
              <w:pStyle w:val="Normal"/>
              <w:ind w:left="90" w:hanging="0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4" w:type="dxa"/>
        </w:tblCellMar>
      </w:tblPr>
      <w:tblGrid>
        <w:gridCol w:w="3618"/>
        <w:gridCol w:w="997"/>
        <w:gridCol w:w="990"/>
        <w:gridCol w:w="934"/>
        <w:gridCol w:w="1136"/>
        <w:gridCol w:w="934"/>
        <w:gridCol w:w="967"/>
      </w:tblGrid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.7 Debt Servicing of External Debt and Liabilities</w:t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30" w:hRule="atLeast"/>
        </w:trPr>
        <w:tc>
          <w:tcPr>
            <w:tcW w:w="9576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(Million US Dollars)</w:t>
            </w:r>
          </w:p>
        </w:tc>
      </w:tr>
      <w:tr>
        <w:trPr>
          <w:trHeight w:val="330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ul-Sep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ct-Dec 10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an-Mar 11</w:t>
            </w:r>
            <w:r>
              <w:rPr>
                <w:b/>
                <w:bCs/>
                <w:sz w:val="16"/>
                <w:vertAlign w:val="superscript"/>
              </w:rPr>
              <w:t>P</w:t>
            </w:r>
          </w:p>
        </w:tc>
      </w:tr>
      <w:tr>
        <w:trPr>
          <w:trHeight w:val="278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incipa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est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Public debt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Govt. debt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i. Medium and long term (&gt; 1 year )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Euro/Sukuk global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cal Currency Bonds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ilitary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udi fund for development.(SFD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FE China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ii. Short-term (&lt; I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b).IMF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i.  Federal governmen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i.  Central bank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c).Foreign exchange liabilitie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Foreign currency loans /bonds (NHA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PSEs 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Paris Clu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Mult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Other bilateral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andak Metal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PSEs non-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nd long term(&gt;1 year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term (&lt;1 year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Scheduled banks' borrowing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1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6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Long term (&gt; 1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Short term (&lt; 1 year )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2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Private 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 Private non-guaranteed debt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 Private non-guaranteed bond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.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-Total external debt servicing (1+2+3+4+5+6+7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6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1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</w:tr>
      <w:tr>
        <w:trPr>
          <w:trHeight w:val="245" w:hRule="exac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cheduled/Rollover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8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ommercial loans /credits</w:t>
            </w:r>
          </w:p>
        </w:tc>
        <w:tc>
          <w:tcPr>
            <w:tcW w:w="99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BP/BOC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IDB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exac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Central bank deposits</w:t>
            </w:r>
          </w:p>
        </w:tc>
        <w:tc>
          <w:tcPr>
            <w:tcW w:w="99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0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</w:t>
            </w:r>
          </w:p>
        </w:tc>
        <w:tc>
          <w:tcPr>
            <w:tcW w:w="1136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67" w:type="dxa"/>
            <w:tcBorders/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exact"/>
        </w:trPr>
        <w:tc>
          <w:tcPr>
            <w:tcW w:w="9576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9576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929"/>
        <w:gridCol w:w="1180"/>
      </w:tblGrid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5.8   Ownership  Classification  of  the  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Federal Government  Debt</w:t>
            </w:r>
          </w:p>
        </w:tc>
      </w:tr>
      <w:tr>
        <w:trPr>
          <w:trHeight w:val="260" w:hRule="exact"/>
        </w:trPr>
        <w:tc>
          <w:tcPr>
            <w:tcW w:w="85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0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  E  L  D     B  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oreign</w:t>
            </w:r>
          </w:p>
        </w:tc>
        <w:tc>
          <w:tcPr>
            <w:tcW w:w="92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BT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Government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30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June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nd Banks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s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9,017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4,05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,018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3,56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6,851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0,79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6,60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9,72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2,75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,33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0,14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1,39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573,33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7,06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7,1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8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5,80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2,35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6,12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863,3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,26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,64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5,0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8,0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,6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094,0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6,90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1,1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,97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6,93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,4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6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463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8,3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1,68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27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0,551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1,48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4,71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790,6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0,1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,54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,46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6,157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7,29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6,0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127,3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4,6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9,76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,33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2,558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2,50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4,4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699,8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7,5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6,67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,45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6,06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8,86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1,2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,846,0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72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9,32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79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,95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2,77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9,46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477,0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,1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,2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,88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9,19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9,0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7,47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,758,7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1,1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9,3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,85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5,93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3,12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8,2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183,2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58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3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16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09,33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7,44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47,54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,619,73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,37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6,5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00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20,52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8,16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66,14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,847,1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56,76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9,9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,46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06,40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16,91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28,66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  <w:r>
              <w:rPr>
                <w:b/>
                <w:bCs/>
                <w:sz w:val="16"/>
              </w:rPr>
              <w:t>,180,5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45,2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1,74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2,45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21,68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06,00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13,4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,62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57,29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4,37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1,96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46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2,905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4,30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0,28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61</w:t>
            </w:r>
          </w:p>
        </w:tc>
      </w:tr>
      <w:tr>
        <w:trPr>
          <w:trHeight w:val="87" w:hRule="exac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1" w:hRule="exact"/>
        </w:trPr>
        <w:tc>
          <w:tcPr>
            <w:tcW w:w="858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Total Debt does not include loans guaranteed by the Federal Government.</w:t>
            </w:r>
          </w:p>
        </w:tc>
      </w:tr>
      <w:tr>
        <w:trPr>
          <w:trHeight w:val="453" w:hRule="exact"/>
        </w:trPr>
        <w:tc>
          <w:tcPr>
            <w:tcW w:w="858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PSEs and  private sector’s domestic &amp; external debt and provincial governments debt not included in it. It consists of only the </w:t>
            </w:r>
          </w:p>
          <w:p>
            <w:pPr>
              <w:pStyle w:val="Normal"/>
              <w:rPr/>
            </w:pPr>
            <w:r>
              <w:rPr>
                <w:sz w:val="4"/>
                <w:szCs w:val="4"/>
              </w:rPr>
              <w:t>.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 so</w:t>
            </w:r>
            <w:r>
              <w:rPr>
                <w:sz w:val="16"/>
              </w:rPr>
              <w:t>urces mentioned in the tabl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color w:val="000000"/>
      <w:sz w:val="16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-Others@" TargetMode="External"/><Relationship Id="rId3" Type="http://schemas.openxmlformats.org/officeDocument/2006/relationships/hyperlink" Target="mailto:23-Others@" TargetMode="External"/><Relationship Id="rId4" Type="http://schemas.openxmlformats.org/officeDocument/2006/relationships/hyperlink" Target="mailto:23-Others@" TargetMode="External"/><Relationship Id="rId5" Type="http://schemas.openxmlformats.org/officeDocument/2006/relationships/hyperlink" Target="mailto:23-Others@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9:00Z</dcterms:created>
  <dc:creator>faisal9032</dc:creator>
  <dc:description/>
  <cp:keywords/>
  <dc:language>en-US</dc:language>
  <cp:lastModifiedBy>faisal9032</cp:lastModifiedBy>
  <cp:lastPrinted>2011-07-30T11:30:00Z</cp:lastPrinted>
  <dcterms:modified xsi:type="dcterms:W3CDTF">2011-10-03T09:38:00Z</dcterms:modified>
  <cp:revision>27</cp:revision>
  <dc:subject/>
  <dc:title/>
</cp:coreProperties>
</file>