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995"/>
        <w:gridCol w:w="1170"/>
        <w:gridCol w:w="990"/>
        <w:gridCol w:w="1080"/>
        <w:gridCol w:w="1260"/>
      </w:tblGrid>
      <w:tr>
        <w:trPr>
          <w:trHeight w:val="375" w:hRule="atLeast"/>
        </w:trPr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.1  KSE 100 &amp; All Share  Index</w:t>
            </w:r>
          </w:p>
        </w:tc>
      </w:tr>
      <w:tr>
        <w:trPr>
          <w:trHeight w:val="300" w:hRule="atLeast"/>
        </w:trPr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829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4"/>
              </w:rPr>
              <w:t>June -05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6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-08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June -09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100 Index (1991 = 1,000)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50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89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72.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8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62.18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8"/>
              </w:rPr>
              <w:t>KSE  General Index (1995 = 1,000)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08.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5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34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21.73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     Textile Spinn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.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10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.25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     Textile Weav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26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0.4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3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99.2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     Textile Composit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27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07.6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8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0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97.2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     Woole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1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06.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1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58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05.1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      Synthetics &amp; Ray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74.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8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58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06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      Chemical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4.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4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8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0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1.7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      Pharmaceutical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91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2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63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      Engineering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46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63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0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83.9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      Automobile Assemble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5.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98.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71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1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39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   Automobile Parts &amp; Accesso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1.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47.5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81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   Cables and Electrical Good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99.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13.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6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91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5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   Sugar and Allied Indust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79.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87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68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3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6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   Paper &amp; Boar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44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26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3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50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2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   Cemen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90.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48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5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61.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27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   Refinery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1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3.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16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0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59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   Power Generation &amp; Distributi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73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94.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06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1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   Oil &amp; Gas Marketing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7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84.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86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58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   Oil &amp; Gas Exploration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64.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53.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67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60.5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   Transpor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3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35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6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30.7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   Technology &amp; Communication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93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16.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29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98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11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   Investment Banks &amp;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71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03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2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   Commercial Bank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54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38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5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48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56.8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   Modaraba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.92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   Leasing Compan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11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06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88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9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04.6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   Insuranc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5.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89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81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74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97.8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   Close End Mutual Fun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36.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70.8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09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9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72.9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   Jute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67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42.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89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40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73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   Food &amp; Personal Care Product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60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81.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17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11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92.3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   Glass &amp; Ceramic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50.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60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18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12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8.1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   Vanaspati &amp; Allied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35.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6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3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.42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   Tobacco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35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18.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73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90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84.0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   Fertilize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50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36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7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6.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0</w:t>
            </w:r>
          </w:p>
        </w:tc>
      </w:tr>
      <w:tr>
        <w:trPr>
          <w:trHeight w:val="259" w:hRule="exac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   Leather &amp; Tannerie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.5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19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0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6.80</w:t>
            </w:r>
          </w:p>
        </w:tc>
      </w:tr>
      <w:tr>
        <w:trPr>
          <w:trHeight w:val="259" w:hRule="exac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   Miscellaneous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87.11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5.2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51.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74.4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4.70</w:t>
            </w:r>
          </w:p>
        </w:tc>
      </w:tr>
      <w:tr>
        <w:trPr>
          <w:trHeight w:val="300" w:hRule="exact"/>
        </w:trPr>
        <w:tc>
          <w:tcPr>
            <w:tcW w:w="829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10"/>
        <w:gridCol w:w="585"/>
        <w:gridCol w:w="584"/>
        <w:gridCol w:w="585"/>
        <w:gridCol w:w="584"/>
        <w:gridCol w:w="584"/>
        <w:gridCol w:w="584"/>
        <w:gridCol w:w="584"/>
        <w:gridCol w:w="585"/>
        <w:gridCol w:w="584"/>
        <w:gridCol w:w="584"/>
        <w:gridCol w:w="584"/>
        <w:gridCol w:w="584"/>
        <w:gridCol w:w="654"/>
      </w:tblGrid>
      <w:tr>
        <w:trPr>
          <w:trHeight w:val="674" w:hRule="atLeast"/>
        </w:trPr>
        <w:tc>
          <w:tcPr>
            <w:tcW w:w="952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sz w:val="28"/>
              </w:rPr>
              <w:t>7.1   KSE 100 &amp; All Share  Index</w:t>
            </w:r>
          </w:p>
        </w:tc>
      </w:tr>
      <w:tr>
        <w:trPr>
          <w:trHeight w:val="315" w:hRule="atLeast"/>
        </w:trPr>
        <w:tc>
          <w:tcPr>
            <w:tcW w:w="9525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exact"/>
        </w:trPr>
        <w:tc>
          <w:tcPr>
            <w:tcW w:w="1860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ctor Name</w:t>
            </w:r>
          </w:p>
        </w:tc>
        <w:tc>
          <w:tcPr>
            <w:tcW w:w="2922" w:type="dxa"/>
            <w:gridSpan w:val="5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74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860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8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ay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Jul.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g.</w:t>
            </w:r>
          </w:p>
        </w:tc>
      </w:tr>
      <w:tr>
        <w:trPr>
          <w:trHeight w:val="315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22"/>
              </w:rPr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100 Index (1991 = 1,000)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9,813.0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0,013.3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0,598.4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1,234.7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022.4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359.3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1,289.2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1,809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057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123.1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496.0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2,190.3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10,903.88</w:t>
            </w:r>
          </w:p>
        </w:tc>
      </w:tr>
      <w:tr>
        <w:trPr>
          <w:trHeight w:val="369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SE  General Index (1995 = 1,000)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6,849.6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6,996.8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,382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,818.1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359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569.0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,855.2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225.7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397.8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439.7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663.1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8,449.8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7,582.42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      Oil &amp; Ga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888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666.2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306.6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228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915.1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025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309.7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166.4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719.8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030.9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077.4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110.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341.27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      Chemical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635.6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01.0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45.4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685.4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716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037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923.02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342.8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100.4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887.9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955.8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814.0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655.02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.      Forestry &amp; Paper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70.3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62.3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89.9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43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130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69.4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08.4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92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35.6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28.2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81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13.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45.41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      Industrial Metals &amp; Mining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29.8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74.3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179.9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99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72.1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90.5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90.0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64.5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17.3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65.0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69.6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649.0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766.10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.      Construction &amp; Material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65.3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40.5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54.7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79.2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95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69.2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40.6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52.8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90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63.3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38.1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52.5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33.47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      General Industrial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14.2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71.6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10.1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541.2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01.7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20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38.9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28.8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23.7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39.7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873.1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547.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49.22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Cs/>
                <w:color w:val="000000"/>
                <w:sz w:val="12"/>
                <w:szCs w:val="12"/>
              </w:rPr>
              <w:t xml:space="preserve">7.      Electronic &amp; Electrical                           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  </w:t>
            </w:r>
            <w:r>
              <w:rPr>
                <w:bCs/>
                <w:color w:val="000000"/>
                <w:sz w:val="12"/>
                <w:szCs w:val="12"/>
              </w:rPr>
              <w:t>Equipment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091.2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070.8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613.2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39.3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11.6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035.0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437.3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668.9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69.2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836.2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50.5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16.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35.28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      Industrial Engineering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844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025.8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75.9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14.3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78.7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86.2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65.0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856.9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29.2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37.5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13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856.3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822.74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.      Industrial Transportation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294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739.2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66.0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23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70.5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99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196.7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12.9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225.3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100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80.8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174.7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03.67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.   Support Service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429.0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715.6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789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490.1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166.6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802.0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99.0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01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99.7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437.4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41.6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82.7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02.50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.   Automobile &amp; Part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36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54.2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63.0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35.6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528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489.8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05.7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039.2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51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02.0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24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06.3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97.73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.   Beverage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11.1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591.9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14.8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649.8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17.7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566.0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011.6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118.5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44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38.4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067.4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31.6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36.75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   Food Producer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705.1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241.6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805.4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339.1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922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,342.3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,788.9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,823.7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,594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,188.4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,076.6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,702.8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,203.71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.   Household Good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51.6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37.7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41.2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78.9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35.4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33.4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96.37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83.7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133.2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21.0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16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065.2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08.86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.   Leisure Good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39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63.6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67.2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12.3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98.1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04.7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55.3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256.6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04.1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16.2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10.4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285.0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005.36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.   Personal Good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53.3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98.5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52.0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26.4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23.9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115.2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07.8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440.8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152.8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20.8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93.3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84.3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28.78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.   Tobacco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39.3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37.4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671.8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118.5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950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88.4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30.9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72.2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58.7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42.2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74.4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86.2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495.64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Cs/>
                <w:color w:val="000000"/>
                <w:sz w:val="12"/>
                <w:szCs w:val="12"/>
              </w:rPr>
              <w:t xml:space="preserve">18.   Health Care Equipment &amp;    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</w:t>
            </w:r>
            <w:r>
              <w:rPr>
                <w:bCs/>
                <w:color w:val="000000"/>
                <w:sz w:val="12"/>
                <w:szCs w:val="12"/>
              </w:rPr>
              <w:t>Service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,768.7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,603.7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408.6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,811.6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920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,482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,625.5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548.8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,837.6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,033.9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,999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,124.0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,593.14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   Pharma &amp; Bio-Tech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10.0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07.89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93.1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32.0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35.6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24.5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249.5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27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91.2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78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13.9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47.9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679.94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   Media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546.7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35.4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145.2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75.4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08.3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001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164.74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179.0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598.2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737.6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638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274.7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604.27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   Travel &amp; Leisure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53.1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29.1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257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14.2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38.4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808.4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93.02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20.5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19.1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70.0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56.9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147.9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55.68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left="342" w:hanging="270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   Fixed Line Telecommunication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50.0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377.1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058.6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547.6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42.1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44.1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735.1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91.8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70.8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607.5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985.0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222.6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363.94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   Electricity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776.0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16.48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94.2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876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11.5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647.9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91.56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04.3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438.7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367.2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085.4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45.5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936.96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.   Gas, Water &amp; Multi-utilitie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115.0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,397.1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,989.2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980.9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105.0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,228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890.2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,546.4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98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51.8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794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,225.5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685.64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5.   Bank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25.9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62.7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34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20.5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409.3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13.9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87.89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15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89.6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88.5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93.8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774.9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934.00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.   Non-Life Insurance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90.5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53.47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337.5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44.7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83.2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82.6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33.2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45.8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067.3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236.6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106.7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27.6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544.07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.   Life Insurance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205.9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369.89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01.5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816.6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372.0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89.3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032.63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581.5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466.0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96.6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391.3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167.2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003.16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   Real Estate Investment &amp;                                      .         Service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765.1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219.69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970.6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456.1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273.2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594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928.99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710.4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569.9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202.6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379.1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111.2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728.51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.   Financial Service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701.4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555.99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569.1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101.8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849.5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803.1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201.25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,178.5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633.9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881.73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674.9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681.8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,244.29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Cs/>
                <w:color w:val="000000"/>
                <w:sz w:val="12"/>
                <w:szCs w:val="12"/>
              </w:rPr>
              <w:t xml:space="preserve">30.   Equity Investment.                                                                                         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 </w:t>
            </w:r>
            <w:r>
              <w:rPr>
                <w:bCs/>
                <w:color w:val="000000"/>
                <w:sz w:val="12"/>
                <w:szCs w:val="12"/>
              </w:rPr>
              <w:t>Instrument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100.8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60.8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89.9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403.6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839.74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99.8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924.0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76.20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66.7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245.79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416.8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362.1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312.46</w:t>
            </w:r>
          </w:p>
        </w:tc>
      </w:tr>
      <w:tr>
        <w:trPr>
          <w:trHeight w:val="300" w:hRule="exac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31.   Software &amp; Computer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 </w:t>
            </w:r>
            <w:r>
              <w:rPr>
                <w:bCs/>
                <w:color w:val="000000"/>
                <w:sz w:val="12"/>
                <w:szCs w:val="12"/>
              </w:rPr>
              <w:t>Services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32.8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575.81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839.07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92.65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995.7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092.58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47.70</w:t>
            </w:r>
          </w:p>
        </w:tc>
        <w:tc>
          <w:tcPr>
            <w:tcW w:w="585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28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061.41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653.96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412.62</w:t>
            </w:r>
          </w:p>
        </w:tc>
        <w:tc>
          <w:tcPr>
            <w:tcW w:w="58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387.5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713.89</w:t>
            </w:r>
          </w:p>
        </w:tc>
      </w:tr>
      <w:tr>
        <w:trPr>
          <w:trHeight w:val="315" w:hRule="exact"/>
        </w:trPr>
        <w:tc>
          <w:tcPr>
            <w:tcW w:w="18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32.   Technology Hardware &amp; </w:t>
            </w:r>
          </w:p>
          <w:p>
            <w:pPr>
              <w:pStyle w:val="Normal"/>
              <w:ind w:firstLine="72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        </w:t>
            </w:r>
            <w:r>
              <w:rPr>
                <w:bCs/>
                <w:color w:val="000000"/>
                <w:sz w:val="12"/>
                <w:szCs w:val="12"/>
              </w:rPr>
              <w:t>Equipment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402.50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649.38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901.45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,601.64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81.92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,581.93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425.31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,117.23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251.18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906.67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,242.77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,822.65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,506.25</w:t>
            </w:r>
          </w:p>
        </w:tc>
      </w:tr>
      <w:tr>
        <w:trPr>
          <w:trHeight w:val="315" w:hRule="exac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2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rce: The Karachi Stock Exchange.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Karachi Stock Exchange Index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21017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6845" cy="354838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720"/>
        <w:gridCol w:w="720"/>
        <w:gridCol w:w="720"/>
        <w:gridCol w:w="810"/>
        <w:gridCol w:w="810"/>
        <w:gridCol w:w="810"/>
        <w:gridCol w:w="720"/>
        <w:gridCol w:w="810"/>
        <w:gridCol w:w="630"/>
      </w:tblGrid>
      <w:tr>
        <w:trPr>
          <w:trHeight w:val="375" w:hRule="atLeast"/>
        </w:trPr>
        <w:tc>
          <w:tcPr>
            <w:tcW w:w="801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Karachi Stock Exchange Indicators</w:t>
            </w:r>
          </w:p>
        </w:tc>
      </w:tr>
      <w:tr>
        <w:trPr>
          <w:trHeight w:val="153" w:hRule="atLeast"/>
        </w:trPr>
        <w:tc>
          <w:tcPr>
            <w:tcW w:w="801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010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nd Period)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onth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100 Index </w:t>
            </w:r>
            <w:r>
              <w:rPr>
                <w:b/>
                <w:sz w:val="14"/>
                <w:szCs w:val="16"/>
              </w:rPr>
              <w:t>(1991 = 1,000)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SE All Shares Index </w:t>
            </w:r>
            <w:r>
              <w:rPr>
                <w:b/>
                <w:sz w:val="14"/>
                <w:szCs w:val="16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38.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8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20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19.0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90.3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75.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3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15.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48.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49.87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14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8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75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13.0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03.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75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5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54.8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9.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82.42</w:t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51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79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49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13.3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45.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0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51.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96.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19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2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59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98.4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43.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38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13.1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82.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98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87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06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34.7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0.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41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29.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18.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75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65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86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22.4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6.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00.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65.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359.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17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77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14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59.3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35.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16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21.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69.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34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27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57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89.2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35.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1.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44.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55.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5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60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78.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09.5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50.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1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82.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25.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22.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02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2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57.5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77.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68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31.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30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76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6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23.1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99.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6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46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9.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9.0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62.1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1.9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96.03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34.24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21.7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09.6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63.0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1"/>
        <w:gridCol w:w="720"/>
        <w:gridCol w:w="720"/>
        <w:gridCol w:w="720"/>
        <w:gridCol w:w="810"/>
        <w:gridCol w:w="810"/>
        <w:gridCol w:w="814"/>
        <w:gridCol w:w="716"/>
        <w:gridCol w:w="810"/>
        <w:gridCol w:w="630"/>
      </w:tblGrid>
      <w:tr>
        <w:trPr>
          <w:trHeight w:val="300" w:hRule="atLeast"/>
        </w:trPr>
        <w:tc>
          <w:tcPr>
            <w:tcW w:w="801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ab/>
            </w:r>
            <w:r>
              <w:rPr>
                <w:b/>
                <w:bCs/>
                <w:sz w:val="28"/>
                <w:szCs w:val="22"/>
              </w:rPr>
              <w:t>7.3    Turn Over of Shares at Karachi Stock Exchange</w:t>
            </w:r>
          </w:p>
        </w:tc>
      </w:tr>
      <w:tr>
        <w:trPr>
          <w:trHeight w:val="117" w:hRule="atLeast"/>
        </w:trPr>
        <w:tc>
          <w:tcPr>
            <w:tcW w:w="8010" w:type="dxa"/>
            <w:gridSpan w:val="11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010" w:type="dxa"/>
            <w:gridSpan w:val="11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onth </w:t>
            </w:r>
          </w:p>
        </w:tc>
        <w:tc>
          <w:tcPr>
            <w:tcW w:w="360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verage per day 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8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09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0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Y12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l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35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29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23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14.32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1.83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.5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00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.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71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ug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86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4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43.38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2.4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.14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.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14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ep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97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06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15.49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.87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7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.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.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ct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82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6.0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.4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.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v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17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92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,267.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.4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6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ec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62.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3.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31.92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.29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05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.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an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2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02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3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79.94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6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.15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.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.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eb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68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08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,809.47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.74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37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.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r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47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05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5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0.90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.36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.26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pr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87.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90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5.93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.33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03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.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ay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3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29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1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0.54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.92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47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ind w:firstLine="14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Jun.</w:t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72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9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7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53.0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61</w:t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41</w:t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08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1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6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316.1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32.7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56.7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828.73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24.24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.01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.47</w:t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.2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.5783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.425</w:t>
            </w:r>
          </w:p>
        </w:tc>
      </w:tr>
      <w:tr>
        <w:trPr>
          <w:trHeight w:val="300" w:hRule="atLeast"/>
        </w:trPr>
        <w:tc>
          <w:tcPr>
            <w:tcW w:w="5854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Average is calculated on the basis of number of trading days in a month.            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156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rce : The Karachi Stock Exchange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12"/>
        <w:gridCol w:w="857"/>
        <w:gridCol w:w="884"/>
        <w:gridCol w:w="885"/>
        <w:gridCol w:w="884"/>
        <w:gridCol w:w="974"/>
      </w:tblGrid>
      <w:tr>
        <w:trPr>
          <w:trHeight w:val="450" w:hRule="exact"/>
        </w:trPr>
        <w:tc>
          <w:tcPr>
            <w:tcW w:w="78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28"/>
              </w:rPr>
              <w:t>7.4  Market Capitalization of KSE all Shares</w:t>
            </w:r>
          </w:p>
        </w:tc>
      </w:tr>
      <w:tr>
        <w:trPr>
          <w:trHeight w:val="255" w:hRule="exact"/>
        </w:trPr>
        <w:tc>
          <w:tcPr>
            <w:tcW w:w="787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7873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Million Rupees)</w:t>
            </w:r>
          </w:p>
        </w:tc>
      </w:tr>
      <w:tr>
        <w:trPr>
          <w:trHeight w:val="255" w:hRule="exact"/>
        </w:trPr>
        <w:tc>
          <w:tcPr>
            <w:tcW w:w="3389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44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As per last working day)</w:t>
            </w:r>
          </w:p>
        </w:tc>
      </w:tr>
      <w:tr>
        <w:trPr>
          <w:trHeight w:val="247" w:hRule="atLeast"/>
        </w:trPr>
        <w:tc>
          <w:tcPr>
            <w:tcW w:w="3389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-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e -0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Spinn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5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7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Weav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4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8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xtile Composit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1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5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4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3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5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Woole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ynthetics &amp; Ray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0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1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2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4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07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emical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2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5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4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9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6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harmaceutical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1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8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3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18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ngineering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8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2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8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7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6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Assembler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4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1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1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2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51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utomobile Parts &amp; Accesso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3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7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8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2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3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ables and Electrical Good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5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2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0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7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gar and Allied Indust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2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9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2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3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9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aper and Board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8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1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2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ement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8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1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2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3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2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Refinery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5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6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1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wer Generation &amp; Distributi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0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5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2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73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Marketing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8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8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5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06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6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Oil &amp; Gas Exploration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54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0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1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26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96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ransport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7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9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echnology &amp; Communication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5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8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08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48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25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vestment Banks &amp;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4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3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7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3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Commercial Banks 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9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3,8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,20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17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odaraba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3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6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8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sing Compan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5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7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69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nsuranc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1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4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0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1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lose End Mutual Fund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3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7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8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7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Jut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8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8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9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4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ood &amp; Personal Care Product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4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8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9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30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lass &amp; Ceramic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7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7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7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3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42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Vanaspati &amp; Allied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obacco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2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5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2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21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Fertilizer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5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2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3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95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44</w:t>
            </w:r>
          </w:p>
        </w:tc>
      </w:tr>
      <w:tr>
        <w:trPr>
          <w:trHeight w:val="259" w:hRule="exact"/>
        </w:trPr>
        <w:tc>
          <w:tcPr>
            <w:tcW w:w="337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ather &amp; Tanneries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7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5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16</w:t>
            </w:r>
          </w:p>
        </w:tc>
      </w:tr>
      <w:tr>
        <w:trPr>
          <w:trHeight w:val="259" w:hRule="exact"/>
        </w:trPr>
        <w:tc>
          <w:tcPr>
            <w:tcW w:w="3377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Miscellaneous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2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6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0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9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31</w:t>
            </w:r>
          </w:p>
        </w:tc>
      </w:tr>
      <w:tr>
        <w:trPr>
          <w:trHeight w:val="259" w:hRule="exact"/>
        </w:trPr>
        <w:tc>
          <w:tcPr>
            <w:tcW w:w="3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3"/>
                <w:szCs w:val="13"/>
              </w:rPr>
              <w:t>TOTAL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068,18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01,18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19,41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77,70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120,65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680"/>
        <w:gridCol w:w="244"/>
        <w:gridCol w:w="509"/>
        <w:gridCol w:w="510"/>
        <w:gridCol w:w="509"/>
        <w:gridCol w:w="530"/>
        <w:gridCol w:w="530"/>
        <w:gridCol w:w="523"/>
        <w:gridCol w:w="524"/>
        <w:gridCol w:w="524"/>
        <w:gridCol w:w="526"/>
        <w:gridCol w:w="524"/>
        <w:gridCol w:w="526"/>
        <w:gridCol w:w="524"/>
        <w:gridCol w:w="704"/>
      </w:tblGrid>
      <w:tr>
        <w:trPr>
          <w:trHeight w:val="375" w:hRule="atLeast"/>
        </w:trPr>
        <w:tc>
          <w:tcPr>
            <w:tcW w:w="9136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7.4 Market Capitalization of KSE all Shares</w:t>
            </w:r>
          </w:p>
        </w:tc>
      </w:tr>
      <w:tr>
        <w:trPr>
          <w:trHeight w:val="300" w:hRule="atLeast"/>
        </w:trPr>
        <w:tc>
          <w:tcPr>
            <w:tcW w:w="9136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136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929" w:type="dxa"/>
            <w:gridSpan w:val="2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Sector Name</w:t>
            </w:r>
          </w:p>
        </w:tc>
        <w:tc>
          <w:tcPr>
            <w:tcW w:w="244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3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.</w:t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.</w:t>
            </w:r>
          </w:p>
        </w:tc>
      </w:tr>
      <w:tr>
        <w:trPr>
          <w:trHeight w:val="315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Oil &amp; Ga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9,515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05,31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63,85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43,52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02,906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12,40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64,12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51,73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99,57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126,47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30,48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33,331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0,40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hemical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7,248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8,82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4,85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2,763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7,268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0,23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2,24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2,929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5,79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79,53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1,53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7,358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3,22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restry &amp; Paper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75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6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00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02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280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3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65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44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9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,11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97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13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7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Metals &amp; Mining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70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280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9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5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747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3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7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8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82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,636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16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319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5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Construction &amp; Material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,635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01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35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,92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,852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,16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9,10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,25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,77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4,15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,11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210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,31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eneral Industrial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832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062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51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73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41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,99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5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2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0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6,57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58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,056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8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onic &amp; Electrical Equipment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42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52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8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4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30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1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3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6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0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44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5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96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Engineering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676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90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53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290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810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09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50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6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38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2,68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13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,320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89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Industrial Transportation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625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58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19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744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206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88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7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35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62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,26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,29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533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84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upport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9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3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4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1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76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23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4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6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1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09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8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86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utomobile &amp; Part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,990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,24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80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57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372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7,33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80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35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68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2,47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24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421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95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everag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885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94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89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95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358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0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6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58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9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,79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3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745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46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ood Producer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9,491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7,422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5,40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2,95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25,450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5,22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1,57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2,09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3,06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7,28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5,42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7,461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9,30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ousehold Good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018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416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363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150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125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,23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0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96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38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,614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50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253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,07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eisure Good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8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6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3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7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4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2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9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ersonal Good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0,23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3,39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1,750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9,024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5,598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40,36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0,17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1,98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9,09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6,19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4,57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9,368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1,03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obacco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116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995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,084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0,96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049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36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23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41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9,35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9,70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21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061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31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Health Care Equipment &amp;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97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72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7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11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16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7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8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8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0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62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1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31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71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Pharma &amp; Bio Tech.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161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52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344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86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,647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96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29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356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67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,22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59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917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234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Media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104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36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5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,48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381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45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59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60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0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,22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,14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827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24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ravel &amp; Leisure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,357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81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14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76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910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50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83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92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23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0,076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8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053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,76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xed Line Telecommunication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,920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7,143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4,523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8,54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9,323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,04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,86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,03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,04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0,812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7,46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1,192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12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lectricity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9,925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6,24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7,044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0,94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5,414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85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6,23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4,318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6,71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5,98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3,10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1,811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8,466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Gas, Water &amp; Multi-utiliti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324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,26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,73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,017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654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98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2,07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,14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78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,00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9,11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584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127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Bank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88,184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80,518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16,728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8,14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4,817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0,70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9,27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5,449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0,137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81,616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6,02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6,674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87,034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on-Life Insurance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100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0,111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,771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6,87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09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2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4,81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8,54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56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6,83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5,85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3,762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1,63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Life Insurance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443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709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40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056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35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56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17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063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,87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,737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37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,014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,748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Real Estate Investment &amp;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7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73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02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2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85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5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1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7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4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0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4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5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Financial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7,067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286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6,495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0,449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070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40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85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5,746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048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,276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5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,588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,373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Equity Investment Instrument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19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564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40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7,202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215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819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411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8,765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67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,159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556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9,429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,990</w:t>
            </w:r>
          </w:p>
        </w:tc>
      </w:tr>
      <w:tr>
        <w:trPr>
          <w:trHeight w:val="300" w:hRule="atLeast"/>
        </w:trPr>
        <w:tc>
          <w:tcPr>
            <w:tcW w:w="249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Software &amp; Computer Services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50</w:t>
            </w:r>
          </w:p>
        </w:tc>
        <w:tc>
          <w:tcPr>
            <w:tcW w:w="51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386</w:t>
            </w:r>
          </w:p>
        </w:tc>
        <w:tc>
          <w:tcPr>
            <w:tcW w:w="50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51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90</w:t>
            </w:r>
          </w:p>
        </w:tc>
        <w:tc>
          <w:tcPr>
            <w:tcW w:w="530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490</w:t>
            </w:r>
          </w:p>
        </w:tc>
        <w:tc>
          <w:tcPr>
            <w:tcW w:w="523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,012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653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871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755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,654</w:t>
            </w:r>
          </w:p>
        </w:tc>
        <w:tc>
          <w:tcPr>
            <w:tcW w:w="526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94</w:t>
            </w:r>
          </w:p>
        </w:tc>
        <w:tc>
          <w:tcPr>
            <w:tcW w:w="52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588</w:t>
            </w:r>
          </w:p>
        </w:tc>
        <w:tc>
          <w:tcPr>
            <w:tcW w:w="704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,172</w:t>
            </w:r>
          </w:p>
        </w:tc>
      </w:tr>
      <w:tr>
        <w:trPr>
          <w:trHeight w:val="315" w:hRule="exact"/>
        </w:trPr>
        <w:tc>
          <w:tcPr>
            <w:tcW w:w="24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192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Technology Hardware &amp; Equipment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5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2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9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3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1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4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ind w:firstLine="330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7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</w:t>
            </w:r>
          </w:p>
        </w:tc>
      </w:tr>
      <w:tr>
        <w:trPr>
          <w:trHeight w:val="315" w:hRule="exact"/>
        </w:trPr>
        <w:tc>
          <w:tcPr>
            <w:tcW w:w="249" w:type="dxa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2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48,877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41,497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772,379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2,903,615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68,658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68,950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342,026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058,035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147,551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07,793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17,534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b/>
                <w:bCs/>
                <w:color w:val="000000"/>
                <w:sz w:val="11"/>
                <w:szCs w:val="11"/>
              </w:rPr>
              <w:t>3,220,906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1"/>
                <w:szCs w:val="11"/>
              </w:rPr>
            </w:pPr>
            <w:r>
              <w:rPr>
                <w:b/>
                <w:color w:val="000000"/>
                <w:sz w:val="11"/>
                <w:szCs w:val="11"/>
              </w:rPr>
              <w:t>2,895,220</w:t>
            </w:r>
          </w:p>
        </w:tc>
      </w:tr>
      <w:tr>
        <w:trPr>
          <w:trHeight w:val="133" w:hRule="atLeast"/>
        </w:trPr>
        <w:tc>
          <w:tcPr>
            <w:tcW w:w="9136" w:type="dxa"/>
            <w:gridSpan w:val="1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urce: The Karachi Stock Exchange</w:t>
            </w:r>
          </w:p>
        </w:tc>
      </w:tr>
    </w:tbl>
    <w:p>
      <w:pPr>
        <w:pStyle w:val="Normal"/>
        <w:tabs>
          <w:tab w:val="clear" w:pos="720"/>
          <w:tab w:val="left" w:pos="36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5185" cy="3687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619500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619750" cy="8519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51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5"/>
                              <w:gridCol w:w="720"/>
                              <w:gridCol w:w="1080"/>
                              <w:gridCol w:w="810"/>
                              <w:gridCol w:w="720"/>
                              <w:gridCol w:w="81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7.5    Balance   Sheet   Analysis*- Overall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Non-Financial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(Million Rupe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A. Capital Structure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Ordinary Share Capi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4,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2,3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4,5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0,9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2"/>
                                    </w:rPr>
                                    <w:t>439,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Surpl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30,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1,3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8,4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9,8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9,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Shareholder's Equity (A1+A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84,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3,6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53,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40,7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9,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Prefrence Sha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5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Debentu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,9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1,2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,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,4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3,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Other Fixed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8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8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87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Total Fixed Liabilities (A4+A5+A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3,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6,7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2,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1,9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52,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otal Capital Employed (A3+A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8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8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315,2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2,6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502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B. Liquidity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Liqui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0,8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6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9,1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6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5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Ca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8,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4,1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9,6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9,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II)Investme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5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2,5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,4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,5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5,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Other Current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37,3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4,6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15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8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1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Inventor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6,6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0,5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5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,4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9,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Current Assets (B1+B2+B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44,8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31,8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96,2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2,6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95,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Current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85,1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88,0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1,3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6,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47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Total Liabilities(A7+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8,5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74,7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03,5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68,1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9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Current Assets(B4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9,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3,8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9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,4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8,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Contractual Liabil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45,3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6,2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46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74,6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02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Net liquid assets (B1-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384,26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511,37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32,18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61,52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,252,06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C. Fixed Asset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Fixed Asset At Cos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8,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1,9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63,0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2,4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43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58,6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16,5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0,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96,2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453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Depreciation for the 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9,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5,8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6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1,7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Total assets (B4+C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703,4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48,4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56,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08,8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49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D. Operation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031,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570,9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837,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287,6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4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)Local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98,3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06,1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32,6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67,2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04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2)Export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2,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4,7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5,2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,3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7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672,7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166,3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431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040,1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38,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4,6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06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7,47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3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Overhead and Other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814,6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328,8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616,5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,116,0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189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Operating prof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4,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5,9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6,4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5,1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5,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Financial expen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,4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9,2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7,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8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Net profit before tax (D5-D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4,9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6,7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9,2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1,1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6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Tax provi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2,6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3,1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6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,9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Total amount of divid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0,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2,5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7,5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,1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,7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,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,3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,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E. Sources of Increase In Capital Employed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Increase/decrease in capital employed (A8 - A8 of preceding ye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2,1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2,06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4,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82,0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1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Retention in business (D7-D8-D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,2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1,0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1,0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Finance from outside the company (E1-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,9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1,0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,7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9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0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F. Cash Flow Da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epreciation for the year plus retention in business: cash flow (C3+E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1,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6,9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7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2,7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0,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epreciation for the year plus changes in capital employed (C3+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1,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7,9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1,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3,7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1,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G. Operating Financial &amp; Investment Ratio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Gearing ratio (A7 as % of A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2.Current ratio (B4 as % of B5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Acid test or Quick ratio (B4-B3 as % B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4.Debt equity ratio (B6 as % of A3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Return on assets (D7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Self financing ratio (E2 as % of E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Cash flow ratio F1 as % of F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Shareholders equity as % of ordinary share capital (A3 as % of A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Overhead and other expenses as % of gross sales (D4 as %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Financial expenses as % of operating profit (D6 as % of D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11.Financial expense as % of gross sales (D6 as % of D1)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.Financial expenses as % of contractual liabilities (D6 as % B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.Tax provision as % of net pre-tax profit (D8 as % of D7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4.Sundry debtors as % of gross sa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5.Return on Equity (D7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H .Key Performance Indicators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.Dividend cover ratio [(D7 - D8) as % of D9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.Dividend ratio to equity (D9 as % of A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.Net profit margin (D7 as % of D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.Earning per share before tax (D7/No. of ordinary shar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.Earning per share after tax [(D7-D8)/No. of ordinary shares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6.Average annual % depreciation on written down fixed asse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7.Sales as % of total assets (D1 as % of C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.Earning per share before tax growth (current year EPS - last year EPS/ last year EP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9.Sales growth (current year's 'sales - last year's sales / last year's sal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4695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0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10.Break-up value of ordinary shares (in rupee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I.  No. of Compan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3"/>
                                      <w:szCs w:val="13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*:Companies listed at K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70.8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5"/>
                        <w:gridCol w:w="720"/>
                        <w:gridCol w:w="1080"/>
                        <w:gridCol w:w="810"/>
                        <w:gridCol w:w="720"/>
                        <w:gridCol w:w="810"/>
                        <w:gridCol w:w="15"/>
                      </w:tblGrid>
                      <w:tr>
                        <w:trPr/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7.5    Balance   Sheet   Analysis*- Overall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Non-Financial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(Million Rupees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A. Capital Structure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Ordinary Share Capital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4,2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2,3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4,5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0,9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2"/>
                              </w:rPr>
                              <w:t>439,99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Surplu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30,7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1,3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8,4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9,8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9,6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Shareholder's Equity (A1+A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84,9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3,6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53,0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40,7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9,6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Prefrence Sha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5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1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,98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Debentur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,9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1,26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,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,48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3,48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Other Fixed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8,8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6,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8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87,29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Total Fixed Liabilities (A4+A5+A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3,3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6,7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2,2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1,9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52,76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otal Capital Employed (A3+A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8,3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8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315,25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2,6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502,454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B. Liquidity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Liqui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0,8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6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9,1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65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5,0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Ca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8,3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4,1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9,6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9,38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II)Investmen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5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2,5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,4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,5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5,6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Other Current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37,3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4,6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15,5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8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1,0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Inventor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6,67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0,5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53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,4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9,58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Current Assets (B1+B2+B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44,8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31,8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96,2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2,6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95,63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Current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85,1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88,03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1,34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6,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47,07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Total Liabilities(A7+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8,5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74,7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03,5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68,1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99,84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Current Assets(B4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9,7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3,8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9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,4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8,56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Contractual Liabiliti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45,3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6,2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46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74,6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02,08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Net liquid assets (B1-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384,269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511,37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32,18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61,52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,252,062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C. Fixed Asset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Fixed Asset At Cos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8,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1,9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63,05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2,4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43,72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Fixed assets after deducting accumulated depreciat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58,60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16,5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0,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96,2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453,89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Depreciation for the yea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9,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5,87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6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1,7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0,17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Total assets (B4+C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703,4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48,4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56,60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08,8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49,532</w:t>
                            </w:r>
                          </w:p>
                        </w:tc>
                      </w:tr>
                      <w:tr>
                        <w:trPr>
                          <w:trHeight w:val="133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D. Operation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031,2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570,9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837,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287,6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431,92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)Local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98,3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06,1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32,6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67,23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04,74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2)Export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2,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4,7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5,2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,3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7,1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672,7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166,3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431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040,1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38,1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8,4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4,6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06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7,47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3,73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Overhead and Other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814,6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328,8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616,5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,116,0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189,17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Operating profit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4,45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5,9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6,4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5,1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5,32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Financial expens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,4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9,2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7,12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8,33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Net profit before tax (D5-D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4,9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6,7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9,2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1,1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6,98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Tax provisio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2,6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3,1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6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,9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17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Total amount of dividen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0,0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2,5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7,5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,1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,34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Total value of bonus shares issu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9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,7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,9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,3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,841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E. Sources of Increase In Capital Employed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Increase/decrease in capital employed (A8 - A8 of preceding yea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2,19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2,06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4,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82,0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1,27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Retention in business (D7-D8-D9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,2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1,0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8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1,0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,47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Finance from outside the company (E1-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,9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1,0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,79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9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0,807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F. Cash Flow Data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epreciation for the year plus retention in business: cash flow (C3+E2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1,4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6,9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7,30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2,7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0,64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epreciation for the year plus changes in capital employed (C3+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1,3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7,9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1,1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3,7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1,450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G. Operating Financial &amp; Investment Ratio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Gearing ratio (A7 as % of A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2.Current ratio (B4 as % of B5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Acid test or Quick ratio (B4-B3 as % B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4.Debt equity ratio (B6 as % of A3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Return on assets (D7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Self financing ratio (E2 as % of E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Cash flow ratio F1 as % of F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Shareholders equity as % of ordinary share capital (A3 as % of A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Overhead and other expenses as % of gross sales (D4 as %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Financial expenses as % of operating profit (D6 as % of D5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11.Financial expense as % of gross sales (D6 as % of D1)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.Financial expenses as % of contractual liabilities (D6 as % B8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.Tax provision as % of net pre-tax profit (D8 as % of D7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4.Sundry debtors as % of gross sale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5.Return on Equity (D7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H .Key Performance Indicators: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.Dividend cover ratio [(D7 - D8) as % of D9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.Dividend ratio to equity (D9 as % of A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.Net profit margin (D7 as % of D1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.Earning per share before tax (D7/No. of ordinary shar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.Earning per share after tax [(D7-D8)/No. of ordinary shares]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6.Average annual % depreciation on written down fixed asset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7.Sales as % of total assets (D1 as % of C4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.Earning per share before tax growth (current year EPS - last year EPS/ last year EP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9.Sales growth (current year's 'sales - last year's sales / last year's sal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4695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3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10.Break-up value of ordinary shares (in rupee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.  No. of Compan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  <w:szCs w:val="13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  <w:t>4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:Companies listed at K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900"/>
        <w:gridCol w:w="900"/>
        <w:gridCol w:w="810"/>
        <w:gridCol w:w="720"/>
        <w:gridCol w:w="810"/>
        <w:gridCol w:w="15"/>
      </w:tblGrid>
      <w:tr>
        <w:trPr>
          <w:trHeight w:val="360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    Balance   Sheet   Analysis- Private Sector</w:t>
            </w:r>
          </w:p>
        </w:tc>
      </w:tr>
      <w:tr>
        <w:trPr>
          <w:trHeight w:val="166" w:hRule="exact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333" w:hRule="exac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25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8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1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6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,55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4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,16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5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7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9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,7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79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3,2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8,9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17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1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26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06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9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4,8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,48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,81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7,9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9,4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9,6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0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74,4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4,79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8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0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,95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,9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4,43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9,82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1,85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39,04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4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26,54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56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51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2,9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5,9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1,8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48,47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10,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21,28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64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42,86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32,04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02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4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9,22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04,0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2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5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08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9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4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8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1,705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0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5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24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3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3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810"/>
        <w:gridCol w:w="990"/>
        <w:gridCol w:w="810"/>
        <w:gridCol w:w="720"/>
        <w:gridCol w:w="810"/>
        <w:gridCol w:w="15"/>
      </w:tblGrid>
      <w:tr>
        <w:trPr/>
        <w:tc>
          <w:tcPr>
            <w:tcW w:w="8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7    Balance   Sheet   Analysis- Public Sector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297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38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0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60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,52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9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7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97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2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50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3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2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96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5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0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3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23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59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0,07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0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5,0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,752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5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7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1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924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32,236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,6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3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5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,5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94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83,45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7,03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6,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4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0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0,83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5,12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47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1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0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9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8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4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8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9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7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4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40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8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3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35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3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66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166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080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6:00Z</dcterms:created>
  <dc:creator>khalid sarwar qureshi</dc:creator>
  <dc:description/>
  <dc:language>en-US</dc:language>
  <cp:lastModifiedBy>faisal9032</cp:lastModifiedBy>
  <cp:lastPrinted>2011-09-28T11:56:00Z</cp:lastPrinted>
  <dcterms:modified xsi:type="dcterms:W3CDTF">2011-10-01T08:16:00Z</dcterms:modified>
  <cp:revision>2</cp:revision>
  <dc:subject/>
  <dc:title>5.1  (a)  YIELD ON FEDERAL</dc:title>
</cp:coreProperties>
</file>