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9670" w:type="dxa"/>
        <w:jc w:val="left"/>
        <w:tblInd w:w="-281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41"/>
        <w:gridCol w:w="450"/>
        <w:gridCol w:w="630"/>
        <w:gridCol w:w="720"/>
        <w:gridCol w:w="720"/>
        <w:gridCol w:w="630"/>
        <w:gridCol w:w="810"/>
        <w:gridCol w:w="900"/>
        <w:gridCol w:w="540"/>
        <w:gridCol w:w="720"/>
        <w:gridCol w:w="630"/>
        <w:gridCol w:w="540"/>
        <w:gridCol w:w="540"/>
        <w:gridCol w:w="630"/>
        <w:gridCol w:w="569"/>
      </w:tblGrid>
      <w:tr>
        <w:trPr>
          <w:trHeight w:val="317" w:hRule="atLeast"/>
        </w:trPr>
        <w:tc>
          <w:tcPr>
            <w:tcW w:w="967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67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67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67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lcholic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1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using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rnishing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Recre-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Resta-</w:t>
            </w:r>
          </w:p>
        </w:tc>
        <w:tc>
          <w:tcPr>
            <w:tcW w:w="5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And Non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lothing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Water, Elec,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&amp; Household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tion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Educat-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rants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109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YEAR / MONTH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  <w:r>
              <w:rPr>
                <w:b/>
                <w:bCs/>
                <w:color w:val="000000"/>
                <w:sz w:val="15"/>
                <w:szCs w:val="15"/>
              </w:rPr>
              <w:t>Genera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lcholic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as and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. Mai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elath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ransport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ommu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ion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twear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 Fuels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ntance etc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nication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ulture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tels</w:t>
            </w:r>
          </w:p>
        </w:tc>
        <w:tc>
          <w:tcPr>
            <w:tcW w:w="5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5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65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8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0-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20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3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9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3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53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0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49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59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8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1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45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0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2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5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0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9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3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37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8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6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31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00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0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5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7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4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19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45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50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4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21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1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73</w:t>
            </w:r>
          </w:p>
        </w:tc>
      </w:tr>
      <w:tr>
        <w:trPr>
          <w:trHeight w:val="230" w:hRule="atLeast"/>
        </w:trPr>
        <w:tc>
          <w:tcPr>
            <w:tcW w:w="6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670" w:type="dxa"/>
            <w:gridSpan w:val="1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236845" cy="785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367655" cy="701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701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2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3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6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9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8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.5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.7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3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.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4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3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70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810"/>
        <w:gridCol w:w="36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8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2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8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8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2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8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35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35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3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2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1.0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1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4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5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9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9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8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9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8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4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9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61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5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92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2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1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1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2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9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6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23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0</w:t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7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: Daily D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1-11-02T14:32:00Z</cp:lastPrinted>
  <dcterms:modified xsi:type="dcterms:W3CDTF">2011-11-02T09:33:00Z</dcterms:modified>
  <cp:revision>697</cp:revision>
  <dc:subject/>
  <dc:title>6.1  COMBINED  CONSUMER  PRICE  INDEX  NUMBERS	</dc:title>
</cp:coreProperties>
</file>