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95"/>
        <w:gridCol w:w="1170"/>
        <w:gridCol w:w="990"/>
        <w:gridCol w:w="1080"/>
        <w:gridCol w:w="1260"/>
      </w:tblGrid>
      <w:tr>
        <w:trPr>
          <w:trHeight w:val="375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29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259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29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09"/>
        <w:gridCol w:w="584"/>
        <w:gridCol w:w="584"/>
        <w:gridCol w:w="583"/>
        <w:gridCol w:w="585"/>
        <w:gridCol w:w="583"/>
        <w:gridCol w:w="584"/>
        <w:gridCol w:w="56"/>
        <w:gridCol w:w="527"/>
        <w:gridCol w:w="583"/>
        <w:gridCol w:w="584"/>
        <w:gridCol w:w="583"/>
        <w:gridCol w:w="584"/>
        <w:gridCol w:w="583"/>
        <w:gridCol w:w="653"/>
        <w:gridCol w:w="11"/>
      </w:tblGrid>
      <w:tr>
        <w:trPr>
          <w:trHeight w:val="674" w:hRule="atLeast"/>
        </w:trPr>
        <w:tc>
          <w:tcPr>
            <w:tcW w:w="951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15" w:hRule="atLeast"/>
        </w:trPr>
        <w:tc>
          <w:tcPr>
            <w:tcW w:w="9514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1858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233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53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8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</w:tr>
      <w:tr>
        <w:trPr>
          <w:trHeight w:val="315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,013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,598.4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234.7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022.4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359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289.23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809.5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057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123.1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496.0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190.3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,903.8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761.97</w:t>
            </w:r>
          </w:p>
        </w:tc>
      </w:tr>
      <w:tr>
        <w:trPr>
          <w:trHeight w:val="369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6,996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382.4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818.1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359.3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569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855.24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225.7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397.8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439.7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663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449.8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582.4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159.12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66.2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306.6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228.2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915.1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025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309.74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66.4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719.8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030.9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077.4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110.3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341.2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805.73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01.0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45.4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85.4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716.3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037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923.02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342.8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100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887.9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955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814.0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55.0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283.30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62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89.9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43.1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30.9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69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08.44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92.8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35.6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28.2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81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13.7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45.4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28.47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74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179.9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99.8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72.1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90.5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90.00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64.5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7.3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65.0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9.6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649.0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766.1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16.43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40.5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54.7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79.22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95.8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69.2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40.61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52.8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90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63.3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38.1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52.5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33.4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08.02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71.6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0.1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541.2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01.7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20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38.96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28.8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23.7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39.7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873.1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547.7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49.2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97.83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7.      Electronic &amp; Electrical                           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 </w:t>
            </w:r>
            <w:r>
              <w:rPr>
                <w:bCs/>
                <w:color w:val="000000"/>
                <w:sz w:val="12"/>
                <w:szCs w:val="12"/>
              </w:rPr>
              <w:t>Equipment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070.8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13.2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39.3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11.6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35.0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37.36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68.9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69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36.2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50.5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16.3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35.2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17.95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25.8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75.9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14.32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78.7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86.2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65.06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56.9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29.2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37.5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13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856.3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822.7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63.07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739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66.0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23.07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70.5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99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96.75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12.9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25.3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100.9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80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74.7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03.6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739.18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715.6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789.4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490.1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166.6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802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99.06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01.3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99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37.4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41.6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82.7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02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96.80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54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63.0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35.6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528.8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489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05.78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039.2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51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02.0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24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06.3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97.7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28.32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591.9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14.8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649.8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17.7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566.0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011.64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18.5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44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38.4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67.4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31.6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36.7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53.25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241.6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805.4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339.1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922.9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,342.3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,788.91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,823.7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,594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,188.4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,076.6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,702.8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,203.7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016.05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37.7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41.2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78.9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35.4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33.4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96.37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83.7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133.2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21.0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16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65.2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08.8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96.55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63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67.2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12.3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98.1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04.7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55.30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56.6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04.1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16.2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10.4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85.0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05.3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58.24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98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52.0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26.4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23.9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15.2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07.80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40.8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52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20.8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93.3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84.3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28.7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59.28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37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71.8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18.52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50.2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88.4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30.91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72.2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58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42.2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74.4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86.2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95.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63.44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18.   Health Care Equipment &amp;    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</w:t>
            </w:r>
            <w:r>
              <w:rPr>
                <w:bCs/>
                <w:color w:val="000000"/>
                <w:sz w:val="12"/>
                <w:szCs w:val="12"/>
              </w:rPr>
              <w:t>Servic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,603.7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408.6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811.6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920.1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482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625.53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548.8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837.6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,033.9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,999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,124.0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,593.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,068.08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07.8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93.1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32.0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35.6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24.5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49.58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27.2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91.2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78.1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3.9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47.9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679.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07.64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35.4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45.2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75.4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08.3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001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64.74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79.0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598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737.6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638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274.7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04.2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345.61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29.1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257.9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14.2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38.4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08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93.02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20.5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19.1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70.0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56.9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47.9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55.6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01.00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left="342" w:hanging="27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77.1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58.6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47.6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42.1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44.1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35.15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91.8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70.8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07.5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985.0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22.6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363.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658.53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16.4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94.2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76.3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11.5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47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91.56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04.3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38.7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67.2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085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45.5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36.9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65.31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397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989.2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980.9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05.0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228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890.20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546.4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98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51.8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94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25.5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85.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728.32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2.7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34.4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20.5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09.3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13.9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87.89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5.3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89.6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88.5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93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74.9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934.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58.60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53.4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37.5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44.77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83.2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82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33.25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45.8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67.3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36.6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06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27.6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44.0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718.22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369.8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01.5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16.6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72.0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89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032.63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81.5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466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6.62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91.3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67.2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03.1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31.27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                                     .         Servic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219.6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970.6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456.1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273.2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594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928.99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710.4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569.9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202.6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379.1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111.2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728.5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498.29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555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569.1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01.82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849.5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803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201.25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178.5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33.9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881.73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74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81.8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244.2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389.31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30.   Equity Investment.                                                                                         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</w:t>
            </w:r>
            <w:r>
              <w:rPr>
                <w:bCs/>
                <w:color w:val="000000"/>
                <w:sz w:val="12"/>
                <w:szCs w:val="12"/>
              </w:rPr>
              <w:t>Instrument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0.8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89.9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03.6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39.74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99.8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24.00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76.20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66.7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45.79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16.8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62.15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12.4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82.67</w:t>
            </w:r>
          </w:p>
        </w:tc>
      </w:tr>
      <w:tr>
        <w:trPr>
          <w:trHeight w:val="300" w:hRule="exac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31.   Software &amp; Computer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</w:t>
            </w:r>
            <w:r>
              <w:rPr>
                <w:bCs/>
                <w:color w:val="000000"/>
                <w:sz w:val="12"/>
                <w:szCs w:val="12"/>
              </w:rPr>
              <w:t>Services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75.8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39.0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2.6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5.78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92.5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47.70</w:t>
            </w:r>
          </w:p>
        </w:tc>
        <w:tc>
          <w:tcPr>
            <w:tcW w:w="583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28.41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61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53.96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12.6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87.57</w:t>
            </w:r>
          </w:p>
        </w:tc>
        <w:tc>
          <w:tcPr>
            <w:tcW w:w="58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713.8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428.71</w:t>
            </w:r>
          </w:p>
        </w:tc>
      </w:tr>
      <w:tr>
        <w:trPr>
          <w:trHeight w:val="315" w:hRule="exact"/>
        </w:trPr>
        <w:tc>
          <w:tcPr>
            <w:tcW w:w="18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32.   Technology Hardware &amp;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</w:t>
            </w:r>
            <w:r>
              <w:rPr>
                <w:bCs/>
                <w:color w:val="000000"/>
                <w:sz w:val="12"/>
                <w:szCs w:val="12"/>
              </w:rPr>
              <w:t>Equipment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649.38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901.45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601.64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81.92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81.93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425.31</w:t>
            </w:r>
          </w:p>
        </w:tc>
        <w:tc>
          <w:tcPr>
            <w:tcW w:w="58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17.23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51.18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06.67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42.77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822.65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06.25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2.27</w:t>
            </w:r>
          </w:p>
        </w:tc>
      </w:tr>
      <w:tr>
        <w:trPr>
          <w:trHeight w:val="315" w:hRule="exac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8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10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21017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6845" cy="354838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720"/>
        <w:gridCol w:w="720"/>
        <w:gridCol w:w="720"/>
        <w:gridCol w:w="810"/>
        <w:gridCol w:w="810"/>
        <w:gridCol w:w="810"/>
        <w:gridCol w:w="720"/>
        <w:gridCol w:w="810"/>
        <w:gridCol w:w="630"/>
      </w:tblGrid>
      <w:tr>
        <w:trPr>
          <w:trHeight w:val="375" w:hRule="atLeast"/>
        </w:trPr>
        <w:tc>
          <w:tcPr>
            <w:tcW w:w="801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801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90.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49.87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03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82.4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1.9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9.1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1"/>
        <w:gridCol w:w="720"/>
        <w:gridCol w:w="720"/>
        <w:gridCol w:w="720"/>
        <w:gridCol w:w="810"/>
        <w:gridCol w:w="810"/>
        <w:gridCol w:w="814"/>
        <w:gridCol w:w="716"/>
        <w:gridCol w:w="810"/>
        <w:gridCol w:w="630"/>
      </w:tblGrid>
      <w:tr>
        <w:trPr>
          <w:trHeight w:val="300" w:hRule="atLeast"/>
        </w:trPr>
        <w:tc>
          <w:tcPr>
            <w:tcW w:w="801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ab/>
            </w: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117" w:hRule="atLeast"/>
        </w:trPr>
        <w:tc>
          <w:tcPr>
            <w:tcW w:w="8010" w:type="dxa"/>
            <w:gridSpan w:val="11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60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1.83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.4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14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4.74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74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8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678.98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783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.53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156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12"/>
        <w:gridCol w:w="857"/>
        <w:gridCol w:w="884"/>
        <w:gridCol w:w="885"/>
        <w:gridCol w:w="884"/>
        <w:gridCol w:w="974"/>
      </w:tblGrid>
      <w:tr>
        <w:trPr>
          <w:trHeight w:val="450" w:hRule="exact"/>
        </w:trPr>
        <w:tc>
          <w:tcPr>
            <w:tcW w:w="78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787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7873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38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44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38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-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59" w:hRule="exact"/>
        </w:trPr>
        <w:tc>
          <w:tcPr>
            <w:tcW w:w="3377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59" w:hRule="exact"/>
        </w:trPr>
        <w:tc>
          <w:tcPr>
            <w:tcW w:w="3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691"/>
        <w:gridCol w:w="244"/>
        <w:gridCol w:w="509"/>
        <w:gridCol w:w="510"/>
        <w:gridCol w:w="509"/>
        <w:gridCol w:w="521"/>
        <w:gridCol w:w="539"/>
        <w:gridCol w:w="522"/>
        <w:gridCol w:w="512"/>
        <w:gridCol w:w="12"/>
        <w:gridCol w:w="524"/>
        <w:gridCol w:w="527"/>
        <w:gridCol w:w="524"/>
        <w:gridCol w:w="526"/>
        <w:gridCol w:w="524"/>
        <w:gridCol w:w="693"/>
      </w:tblGrid>
      <w:tr>
        <w:trPr>
          <w:trHeight w:val="375" w:hRule="atLeast"/>
        </w:trPr>
        <w:tc>
          <w:tcPr>
            <w:tcW w:w="9136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13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136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940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44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0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6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</w:tr>
      <w:tr>
        <w:trPr>
          <w:trHeight w:val="315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05,31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3,85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43,522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02,906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12,406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4,123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51,73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99,571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126,47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0,48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3,33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0,401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47,64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8,82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4,857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763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7,268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0,231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2,249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2,92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792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79,53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1,53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7,35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,226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1,17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6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0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25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8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37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58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4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93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,11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7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1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73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8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97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56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47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35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77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8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23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63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16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31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1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5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01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35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929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,852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,162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9,105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,25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,779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4,15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,11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21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,318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79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062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517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739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41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,999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56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2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03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6,57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8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05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88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0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52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8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48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31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6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06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44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5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9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7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9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36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290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81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98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02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6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89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,68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13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32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891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58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19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744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06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887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74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35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28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,26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29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3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40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2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3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45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6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3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0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6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14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09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3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24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805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576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372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7,330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805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35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680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2,47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24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42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958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4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97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57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58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03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1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8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99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,79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3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4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66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1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7,422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5,40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2,956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25,45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5,223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1,577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09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3,067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7,28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429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,46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9,307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2,03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41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363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50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25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234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09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6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386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,61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50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25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073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3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8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7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9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1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4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9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3,39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1,750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24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5,598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0,360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0,171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1,98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97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6,19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4,57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9,36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030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6,98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99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,08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0,962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049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369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239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41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6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9,70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21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06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316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18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72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11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16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70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4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8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04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62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1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71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2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52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34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68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647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69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298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5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75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,22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59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91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234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4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3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5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89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81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455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595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60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06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,22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4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2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248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2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81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768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1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506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36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92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232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,07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8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5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760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22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7,143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4,523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8,546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9,323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,048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861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03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042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0,81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,46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,19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127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55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6,24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,04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0,949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5,414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853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232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4,31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714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5,98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3,10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81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466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3,11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26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737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7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54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988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74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4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781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,00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119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58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7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3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0,51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16,72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8,145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4,817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0,706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9,277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5,44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0,137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81,61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6,02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6,67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7,034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1,802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111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771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876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09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23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810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4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562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6,83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85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76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633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38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0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0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056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35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63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72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6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75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73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7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1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48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0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73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2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22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5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51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13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6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9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5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28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495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449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07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40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858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74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48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,27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8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73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0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56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40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202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215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19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411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76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672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,15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55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42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990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61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8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51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2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3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12</w:t>
            </w:r>
          </w:p>
        </w:tc>
        <w:tc>
          <w:tcPr>
            <w:tcW w:w="522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53</w:t>
            </w:r>
          </w:p>
        </w:tc>
        <w:tc>
          <w:tcPr>
            <w:tcW w:w="524" w:type="dxa"/>
            <w:gridSpan w:val="2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7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55</w:t>
            </w:r>
          </w:p>
        </w:tc>
        <w:tc>
          <w:tcPr>
            <w:tcW w:w="52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65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9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72</w:t>
            </w:r>
          </w:p>
        </w:tc>
        <w:tc>
          <w:tcPr>
            <w:tcW w:w="69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01</w:t>
            </w:r>
          </w:p>
        </w:tc>
      </w:tr>
      <w:tr>
        <w:trPr>
          <w:trHeight w:val="315" w:hRule="exact"/>
        </w:trPr>
        <w:tc>
          <w:tcPr>
            <w:tcW w:w="24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193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</w:t>
            </w:r>
          </w:p>
        </w:tc>
        <w:tc>
          <w:tcPr>
            <w:tcW w:w="5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ind w:firstLine="330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7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</w:t>
            </w:r>
          </w:p>
        </w:tc>
      </w:tr>
      <w:tr>
        <w:trPr>
          <w:trHeight w:val="315" w:hRule="exact"/>
        </w:trPr>
        <w:tc>
          <w:tcPr>
            <w:tcW w:w="24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3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41,497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72,379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03,615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68,658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68,950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342,026</w:t>
            </w:r>
          </w:p>
        </w:tc>
        <w:tc>
          <w:tcPr>
            <w:tcW w:w="5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58,035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47,551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07,793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17,534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20,906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2,895,220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3,103,911</w:t>
            </w:r>
          </w:p>
        </w:tc>
      </w:tr>
      <w:tr>
        <w:trPr>
          <w:trHeight w:val="160" w:hRule="atLeast"/>
        </w:trPr>
        <w:tc>
          <w:tcPr>
            <w:tcW w:w="5806" w:type="dxa"/>
            <w:gridSpan w:val="10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sz w:val="14"/>
                <w:szCs w:val="14"/>
              </w:rPr>
              <w:t>(As per last working day)</w:t>
            </w:r>
          </w:p>
        </w:tc>
        <w:tc>
          <w:tcPr>
            <w:tcW w:w="3330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</w:tbl>
    <w:p>
      <w:pPr>
        <w:pStyle w:val="Normal"/>
        <w:tabs>
          <w:tab w:val="clear" w:pos="720"/>
          <w:tab w:val="left" w:pos="3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687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69660" cy="3187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519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51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70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133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2:00Z</dcterms:created>
  <dc:creator>khalid sarwar qureshi</dc:creator>
  <dc:description/>
  <cp:keywords/>
  <dc:language>en-US</dc:language>
  <cp:lastModifiedBy>faisal9032</cp:lastModifiedBy>
  <cp:lastPrinted>2011-09-28T11:56:00Z</cp:lastPrinted>
  <dcterms:modified xsi:type="dcterms:W3CDTF">2011-10-25T12:04:00Z</dcterms:modified>
  <cp:revision>4</cp:revision>
  <dc:subject/>
  <dc:title>5.1  (a)  YIELD ON FEDERAL</dc:title>
</cp:coreProperties>
</file>