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19.6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3.8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0.0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3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1.8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2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5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6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4.1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9.1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3.4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5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1.2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3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4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3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5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3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3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2.3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0.7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9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6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76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8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4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4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3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7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26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7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3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.0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5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6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7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.5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0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9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0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8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3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1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1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37.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2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1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.4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1.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5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8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32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5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.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81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Year / Month</w:t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2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.3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4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8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.5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.7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1.56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8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.0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8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6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3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0,55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5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0,91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03-24T15:36:00Z</cp:lastPrinted>
  <dcterms:modified xsi:type="dcterms:W3CDTF">2011-05-02T06:40:00Z</dcterms:modified>
  <cp:revision>671</cp:revision>
  <dc:subject/>
  <dc:title>6.1  COMBINED  CONSUMER  PRICE  INDEX  NUMBERS	</dc:title>
</cp:coreProperties>
</file>