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720"/>
        <w:gridCol w:w="990"/>
      </w:tblGrid>
      <w:tr>
        <w:trPr>
          <w:trHeight w:val="375" w:hRule="atLeast"/>
          <w:cantSplit w:val="true"/>
        </w:trPr>
        <w:tc>
          <w:tcPr>
            <w:tcW w:w="8745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45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937.2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6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3,899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998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10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355.9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5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,639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,503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52.7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78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5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31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,143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9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9,89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769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9,64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576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57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5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4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76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6</w:t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67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39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2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8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verse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BP Repo Rate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7"/>
        <w:gridCol w:w="1106"/>
        <w:gridCol w:w="1115"/>
        <w:gridCol w:w="1182"/>
        <w:gridCol w:w="1029"/>
        <w:gridCol w:w="1116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6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ttlement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90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1,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5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1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5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2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2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27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6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8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15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6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88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8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216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7"/>
        <w:gridCol w:w="1207"/>
        <w:gridCol w:w="931"/>
        <w:gridCol w:w="1153"/>
        <w:gridCol w:w="1064"/>
        <w:gridCol w:w="1237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ttlement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28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6,0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0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83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78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77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37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51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2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ttlement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3-1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4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8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9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4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48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1-01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2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,12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4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00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6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9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6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4,18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962.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8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7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220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7-03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17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,835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4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,22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70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1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08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,32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,694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9.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11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07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bCs/>
                <w:sz w:val="18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"/>
        <w:gridCol w:w="606"/>
        <w:gridCol w:w="6"/>
        <w:gridCol w:w="763"/>
        <w:gridCol w:w="6"/>
        <w:gridCol w:w="713"/>
        <w:gridCol w:w="6"/>
        <w:gridCol w:w="713"/>
        <w:gridCol w:w="6"/>
        <w:gridCol w:w="713"/>
        <w:gridCol w:w="6"/>
        <w:gridCol w:w="713"/>
        <w:gridCol w:w="6"/>
        <w:gridCol w:w="624"/>
        <w:gridCol w:w="6"/>
        <w:gridCol w:w="624"/>
        <w:gridCol w:w="6"/>
        <w:gridCol w:w="681"/>
        <w:gridCol w:w="6"/>
        <w:gridCol w:w="655"/>
        <w:gridCol w:w="6"/>
        <w:gridCol w:w="697"/>
        <w:gridCol w:w="6"/>
        <w:gridCol w:w="701"/>
        <w:gridCol w:w="6"/>
      </w:tblGrid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20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5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94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071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20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6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8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61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03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7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74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6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02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66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90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734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3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3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6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139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42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485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36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28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050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3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684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5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6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1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301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398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0663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41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1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28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91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688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259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5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2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1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37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1201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54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27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85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93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21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7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5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7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2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49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21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36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5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89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35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453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81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73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0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5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13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87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9846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94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23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96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63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30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50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9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10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6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82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483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220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055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08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37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75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773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37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36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9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38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76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6392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17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8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7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303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24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14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8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43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07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309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92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67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34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157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388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145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9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8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06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79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659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07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89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42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.85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093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29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2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9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803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85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9421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57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34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93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86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097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847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3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56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2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36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12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811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47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3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23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407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66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44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4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6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4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36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32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942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22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1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9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501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754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34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8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06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7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679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72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75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07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00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277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330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89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360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8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8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60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860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577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8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91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41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534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76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02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1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3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0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04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71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235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63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15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14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8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88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44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7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5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33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66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29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45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59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6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44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95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66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1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8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725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99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866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53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32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07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067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026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650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3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3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9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839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838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5696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32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50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87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635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72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363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3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4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657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60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.5137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128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8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51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34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73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78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2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4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0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044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06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0326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87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38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696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1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675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273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5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98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71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726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58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2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99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19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306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920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0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6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62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63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850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64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33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15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7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53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881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4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5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1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335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34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718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04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82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93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415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513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185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1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2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49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640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55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424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85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5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40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030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20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742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6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276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3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80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884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222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-Mar-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60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8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8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69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399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.904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0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1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6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81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7135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182</w:t>
            </w:r>
          </w:p>
        </w:tc>
      </w:tr>
      <w:tr>
        <w:trPr>
          <w:trHeight w:val="374" w:hRule="exact"/>
        </w:trPr>
        <w:tc>
          <w:tcPr>
            <w:tcW w:w="9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9" w:type="dxa"/>
            <w:gridSpan w:val="2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3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29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5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98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5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07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4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2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2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27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441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65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39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2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3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2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99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2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771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91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286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4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613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10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95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34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219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7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4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2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5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109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491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82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011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21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8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87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9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5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46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968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410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85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7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77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0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0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9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4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2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9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974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9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897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23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8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0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07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6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6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4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2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8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8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421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9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360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83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6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4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0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68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21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6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03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9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88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32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06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56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03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3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71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2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9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27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21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75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711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3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730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5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7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72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18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7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73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309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270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311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509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2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12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41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1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6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44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0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3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511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94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43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76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683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8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9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36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18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794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682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14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54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00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7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489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80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1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63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9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08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24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.249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59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0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46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43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55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7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29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8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84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7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457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20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416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065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4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964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8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9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2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0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26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076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8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45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647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27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15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256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4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5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2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6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8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45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.269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4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15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28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574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65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.83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3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8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334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.040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74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87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45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16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202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39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4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49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572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91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.618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42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40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94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88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787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.964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3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7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3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753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64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.220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0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58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13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8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386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87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0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29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984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201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.873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6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685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.287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0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736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01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9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7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20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1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78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623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20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26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79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6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142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49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1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29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51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93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273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848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2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06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43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9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586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08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0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0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099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33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970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01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09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64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2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1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062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3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82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4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96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358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883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71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4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35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636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90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14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7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672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1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395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932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86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.88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12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4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89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13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38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078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-Mar-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0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33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784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60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312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470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76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75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948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038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421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87"/>
        <w:gridCol w:w="236"/>
        <w:gridCol w:w="3"/>
        <w:gridCol w:w="555"/>
        <w:gridCol w:w="522"/>
        <w:gridCol w:w="540"/>
        <w:gridCol w:w="540"/>
        <w:gridCol w:w="540"/>
        <w:gridCol w:w="278"/>
        <w:gridCol w:w="262"/>
        <w:gridCol w:w="540"/>
        <w:gridCol w:w="540"/>
        <w:gridCol w:w="540"/>
        <w:gridCol w:w="648"/>
        <w:gridCol w:w="630"/>
        <w:gridCol w:w="630"/>
        <w:gridCol w:w="720"/>
        <w:gridCol w:w="18"/>
      </w:tblGrid>
      <w:tr>
        <w:trPr>
          <w:trHeight w:val="375" w:hRule="atLeast"/>
        </w:trPr>
        <w:tc>
          <w:tcPr>
            <w:tcW w:w="918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9182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45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6"/>
                <w:szCs w:val="12"/>
              </w:rPr>
              <w:t>SECURUTIES/       TRANSCTIONS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05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5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4.4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19.6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8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0.4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    </w:t>
            </w:r>
            <w:r>
              <w:rPr>
                <w:b/>
                <w:bCs/>
                <w:sz w:val="13"/>
                <w:szCs w:val="13"/>
              </w:rPr>
              <w:t xml:space="preserve">-  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 </w:t>
            </w:r>
            <w:r>
              <w:rPr>
                <w:b/>
                <w:bCs/>
                <w:sz w:val="13"/>
                <w:szCs w:val="13"/>
              </w:rPr>
              <w:t xml:space="preserve">72.3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5.0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</w:t>
            </w:r>
            <w:r>
              <w:rPr>
                <w:sz w:val="13"/>
                <w:szCs w:val="13"/>
              </w:rPr>
              <w:t xml:space="preserve">3.0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7.2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37.0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8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2.1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886.2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95.3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</w:t>
            </w:r>
            <w:r>
              <w:rPr>
                <w:sz w:val="13"/>
                <w:szCs w:val="13"/>
              </w:rPr>
              <w:t xml:space="preserve">185.8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</w:t>
            </w:r>
            <w:r>
              <w:rPr>
                <w:b/>
                <w:bCs/>
                <w:sz w:val="13"/>
                <w:szCs w:val="13"/>
              </w:rPr>
              <w:t xml:space="preserve">1,479.1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55.0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29.2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956.1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348.2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 xml:space="preserve">90.6 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971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3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51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3-29T16:47:00Z</cp:lastPrinted>
  <dcterms:modified xsi:type="dcterms:W3CDTF">2011-05-02T10:14:00Z</dcterms:modified>
  <cp:revision>428</cp:revision>
  <dc:subject/>
  <dc:title>4</dc:title>
</cp:coreProperties>
</file>