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-10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7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04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1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2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810"/>
        <w:gridCol w:w="540"/>
        <w:gridCol w:w="618"/>
        <w:gridCol w:w="618"/>
        <w:gridCol w:w="618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16" w:hRule="exac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Items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43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81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7.8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9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2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.93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1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81.33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9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2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7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1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.4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1.9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.9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7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9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7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12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5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5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8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0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2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2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.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.3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8.4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6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.09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80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3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.63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2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2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1.9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6.5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1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3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3.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312.84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9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222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36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69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128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11 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INERALS &amp; ELECTRICIT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N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Tons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7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54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61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3</w:t>
            </w:r>
          </w:p>
        </w:tc>
        <w:tc>
          <w:tcPr>
            <w:tcW w:w="633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4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"/>
        <w:gridCol w:w="720"/>
        <w:gridCol w:w="720"/>
        <w:gridCol w:w="720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/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8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2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9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6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7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5.6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4.0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9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.9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0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4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4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8.3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8.1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0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8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6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0.8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5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4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7.0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6.2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68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2.5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1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4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.1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8.7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5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8.9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6.58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8.8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6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7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.8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6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3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5.5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.6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5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9.2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6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7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0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3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7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51.3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3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8.5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5.0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9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0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7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6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4.72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5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5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7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8.4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9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6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.95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7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6.7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1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9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1.1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6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6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8.3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4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1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9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1.4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1.1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0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8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5.6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00.6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0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48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6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9.6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67.1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87.1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9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5.8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2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7.82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7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0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0.64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4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8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3.8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32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7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4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48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2.11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4.0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5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6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0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2.6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9.6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3.8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49 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20.4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61.5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5.4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73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18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5.4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6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6.28 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230" cy="543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3-31T09:16:00Z</cp:lastPrinted>
  <dcterms:modified xsi:type="dcterms:W3CDTF">2011-05-02T10:17:00Z</dcterms:modified>
  <cp:revision>105</cp:revision>
  <dc:subject/>
  <dc:title>7.5  PRODUCTION OF  MAJOR  AGRICULTURAL  CROPS 	</dc:title>
</cp:coreProperties>
</file>