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FIs &amp; NBFCs Consolidated Financial Positio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eposits with DFIs &amp; NBF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Loans Extended (Adva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assification of DFIs &amp; NBFC’s Investments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mpany Ltd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-260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10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10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>. June viz. 2010-2011 refers to the period from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, 2010 to 30</w:t>
            </w:r>
            <w:r>
              <w:rPr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color w:val="000000"/>
                <w:sz w:val="18"/>
                <w:szCs w:val="18"/>
              </w:rPr>
              <w:t xml:space="preserve"> June, 2011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5-02T12:03:00Z</cp:lastPrinted>
  <dcterms:modified xsi:type="dcterms:W3CDTF">2011-05-02T07:03:00Z</dcterms:modified>
  <cp:revision>172</cp:revision>
  <dc:subject/>
  <dc:title>C O N T E N T S	</dc:title>
</cp:coreProperties>
</file>