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40"/>
        <w:gridCol w:w="7200"/>
        <w:gridCol w:w="900"/>
      </w:tblGrid>
      <w:tr>
        <w:trPr>
          <w:trHeight w:val="300" w:hRule="atLeast"/>
        </w:trPr>
        <w:tc>
          <w:tcPr>
            <w:tcW w:w="9015" w:type="dxa"/>
            <w:gridSpan w:val="4"/>
            <w:tcBorders>
              <w:bottom w:val="double" w:sz="1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Selected Economic Indicators</w:t>
            </w:r>
          </w:p>
        </w:tc>
        <w:tc>
          <w:tcPr>
            <w:tcW w:w="900" w:type="dxa"/>
            <w:tcBorders>
              <w:top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Money and Cred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ory Corporation Surve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 Mone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etary Aggregat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Consolidated  Position  Based on Weekly Returns - Liabilities &amp;  Asse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’ Liquidity Positio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BFCs Consolidated Financial Position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Deposits with NBFC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NBFC’s Loans Extended (Advances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NBFC’s Investments in Securities and Shar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ency in Circulatio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udgetary Borrowing from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Borrowing for Commodity Operatio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81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</w:rPr>
              <w:t>3. Banking   Syste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cheduled  Banks  in  Pakistan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stribution of Deposits by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pe of Accou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egory of Deposit Holder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Advances by 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rower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urities Pledg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All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- Commercial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0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of Accounts and Borrowers  - All Ban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 Marg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assification of Bills and Investment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2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4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5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 Interes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6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sits by Rates of Return (PLS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7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s by Rates of Interes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8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0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2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nce/Region wise Advances by Borrowers &amp; Deposits by  Categor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-Performing  Loans / Default Loa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Profit on  National  Saving  Schem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elegraphic Transfers issued and encashed by the State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-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85"/>
        <w:gridCol w:w="7155"/>
        <w:gridCol w:w="900"/>
      </w:tblGrid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earing House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6-9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-operative Banks in Pakistan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abilities and Asse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-9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Type of Accou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ion of Deposits by Category of Deposit Hold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Advances by Securities Pledge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-10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ighted Average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tes of  Return  in  Pakistan: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 of  Pakistan  Rates  for  Bank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uled Banks' Rates of Return on Adv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ding and Deposits Weighted Average Rates (Monthl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of Specialised Agricultural Finance Institutio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House Building Finance Corpo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Pakistan Industrial Credit &amp; Investment Corpo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tes of Return on Advances by Industrial Development Bank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Banking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-117</w:t>
            </w:r>
          </w:p>
        </w:tc>
      </w:tr>
      <w:tr>
        <w:trPr>
          <w:trHeight w:val="230" w:hRule="exact"/>
        </w:trPr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Balance of Payments and Foreign Trade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Exchange Rates Pak. Rupee per 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-12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ily Foreign Exchange Rates Pak. Rupees  per  Currency Un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-12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nthly Average Exchange Rates of Major Currenci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-12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U.S. Doll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-12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reciation/Depreciation of Selected Currencies Against SD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-12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preciation/Depreciation of  Pak Rupee Against  Selected Currenci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-13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's  Balance  of 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-13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ld  and  Foreign  Exchange 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ntry-Wise 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s Under  Foreign  Currency  Accounts  Schem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1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Currency Deposits (FE-25) and Utiliz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2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et Inflow of  Foreign Private  Investmen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3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Direct Investment classified by Economic Group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4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  of  Trad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5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-14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-14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6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 Commod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-15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-153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7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-157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-161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8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orts  by  Selected  Countries / Territor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a)  State Bank of 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-165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b)  Federal Bureau of Statistic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-169</w:t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9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nternational Investment Position of Pakist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0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rms of Trade and Indices of Unit Value-Exports by Commodity  Group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0"/>
        <w:gridCol w:w="450"/>
        <w:gridCol w:w="7260"/>
        <w:gridCol w:w="900"/>
      </w:tblGrid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1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ces of Unit Value Imports by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2</w:t>
            </w:r>
          </w:p>
        </w:tc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ntum Indices of Ex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ices of  Imports by  Commodity  Group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ominal Effective Exchange Rate and Real Effective Exchange Rate (NEER and REER) Indic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16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26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kistan’s Debt and Liabilities –Summar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Debt and Liabilities Profil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7260" w:type="dxa"/>
            <w:tcBorders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utstanding Stock of Public Sector Enterprises (PSEs) Domestic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Domestic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Debt Servicing of External Debt and Liabiliti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-18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-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-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-20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</w:rPr>
              <w:t xml:space="preserve">7. Capital Marke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 100 &amp; All Share  Inde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-20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chi Stock Exchange Indicat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n Over of Shares at Karachi Stock Exchan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 Capitalization of KSE all Sha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-21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Overall (Non-Financial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rivate Sector (Non-Financial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lance Sheet Analysis Public Sector (Non-Financial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</w:tr>
      <w:tr>
        <w:trPr>
          <w:trHeight w:val="225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right w:w="115" w:type="dxa"/>
            </w:tcMar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</w:tr>
      <w:tr>
        <w:trPr>
          <w:trHeight w:val="243" w:hRule="atLeast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-227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270" w:hRule="atLeast"/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/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2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-254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-256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-260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6"/>
              </w:rPr>
              <w:t>State Bank Circulars          SBP website: www.sbp.org.p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565"/>
        <w:gridCol w:w="3960"/>
      </w:tblGrid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The term  “ Scheduled Banks ”  wherever appearing in the  Statistical Bulletin means, all commercial banks and Specialised Bank ( IDBP, PPCB,ZTBL,SME Bank )  which are included in the list of scheduled banks maintained under sub-section  (1)  of section 37  of  the State Bank  of  Pakistan  Act, 1956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siona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imat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e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L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gligi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availabl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.i.e.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 included  elsewher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D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  Drawing Right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BI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rve Bank of  India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endar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scal  Year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alendar  Year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  January  to  3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December  viz. 2002  refers to the period from  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anuary to  31st. December, 2002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iscal  Yea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color w:val="000000"/>
                <w:sz w:val="18"/>
                <w:szCs w:val="18"/>
              </w:rPr>
              <w:t xml:space="preserve"> July to 30th. June viz. 2002-2003 refers to the period from 1st July, 2002 to 30th. June, 2003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 Aviation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B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deral  Bank for  Co-operatives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ustrial  Development  Bank of 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F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ational  Monetary  Fund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IBO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Interbank Offered Rat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S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chi  Stock  Exchange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F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 Finance Bank   ( Khushali  Bank )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H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 Highway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F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ional  Fertilizer  Corporation (Pvt)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D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il and Gas Development Company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it and Loss Sharing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PCB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jab  Provincial Co-operative Bank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TC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istan  Telecommunication  Company  Ltd.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e Bank of Pakista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BPBS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P  Banking  Services Corporation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PD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  and  Power  Development  Authority</w:t>
            </w:r>
          </w:p>
        </w:tc>
      </w:tr>
      <w:tr>
        <w:trPr>
          <w:trHeight w:val="21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TB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Zarai Taraqiati Bank Ltd.(Ex. ADB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entimeter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Meter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Kilometer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square meter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195990     sq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square kilometer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centimeter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cubic meter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Tola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6638125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1  gram  (g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 liter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Imperial gallo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e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7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faisal9032</cp:lastModifiedBy>
  <cp:lastPrinted>2011-02-01T12:23:00Z</cp:lastPrinted>
  <dcterms:modified xsi:type="dcterms:W3CDTF">2011-02-11T07:57:00Z</dcterms:modified>
  <cp:revision>164</cp:revision>
  <dc:subject/>
  <dc:title>C O N T E N T S	</dc:title>
</cp:coreProperties>
</file>