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085"/>
        <w:gridCol w:w="1260"/>
        <w:gridCol w:w="1170"/>
        <w:gridCol w:w="1170"/>
        <w:gridCol w:w="1350"/>
      </w:tblGrid>
      <w:tr>
        <w:trPr>
          <w:trHeight w:val="375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KSE 100 &amp; All Share  Index</w:t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exact"/>
        </w:trPr>
        <w:tc>
          <w:tcPr>
            <w:tcW w:w="883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108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4"/>
              </w:rPr>
              <w:t>June -05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6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7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-08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9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100 Index (1991 = 1,000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450.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989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772.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289.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162.18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General Index (1995 = 1,000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876.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708.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758.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834.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121.73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      Textile Spinn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2.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7.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0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.25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      Textile Weav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26.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0.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4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3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99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      Textile Composit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7.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07.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8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0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97.2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      Woole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1.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6.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1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58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05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      Synthetics &amp; Ray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4.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8.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58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3.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0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      Chemical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4.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4.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8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0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1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      Pharmaceutical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91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6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      Engineer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46.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63.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0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83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      Automobile Assembler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5.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98.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71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1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3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   Automobile Parts &amp; Accesso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1.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47.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19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8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   Cables and Electrical Good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99.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13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6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91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   Sugar and Allied Indust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79.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7.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8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35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6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   Paper &amp; Boar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44.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26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37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50.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   Cement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90.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48.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5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61.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27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   Refiner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1.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3.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16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02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59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   Power Generation &amp; Distributi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73.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94.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4.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6.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1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   Oil &amp; Gas Marketing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74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84.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2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86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58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   Oil &amp; Gas Exploration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64.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53.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67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60.5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   Transport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3.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35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6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9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30.7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   Technology &amp; Communication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93.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16.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29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98.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1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   Investment Banks &amp;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71.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03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2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   Commercial Bank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54.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38.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52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48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56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   Modaraba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.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.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.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0.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.9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   Leasing Compan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1.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06.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88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96.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04.6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   Insuranc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5.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89.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1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74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7.8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   Close End Mutual Fun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36.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70.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09.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9.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72.9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   Jute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67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42.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89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4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73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   Food &amp; Personal Care Product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60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81.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17.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11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92.3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   Glass &amp; Ceramic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50.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60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18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12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8.1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   Vanaspati &amp; Allied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0.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35.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6.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3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0.42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   Tobacco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35.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18.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73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90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84.0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   Fertilizer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50.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36.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77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6.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0</w:t>
            </w:r>
          </w:p>
        </w:tc>
      </w:tr>
      <w:tr>
        <w:trPr>
          <w:trHeight w:val="300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   Leather &amp; Tanner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4.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.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0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6.80</w:t>
            </w:r>
          </w:p>
        </w:tc>
      </w:tr>
      <w:tr>
        <w:trPr>
          <w:trHeight w:val="315" w:hRule="exact"/>
        </w:trPr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   Miscellaneous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87.1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5.22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51.50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4.40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4.70</w:t>
            </w:r>
          </w:p>
        </w:tc>
      </w:tr>
      <w:tr>
        <w:trPr>
          <w:trHeight w:val="300" w:hRule="exact"/>
        </w:trPr>
        <w:tc>
          <w:tcPr>
            <w:tcW w:w="883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9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</w:tblGrid>
      <w:tr>
        <w:trPr>
          <w:trHeight w:val="360" w:hRule="exact"/>
        </w:trPr>
        <w:tc>
          <w:tcPr>
            <w:tcW w:w="9559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>7.1   KSE 100 &amp; All Share  Index</w:t>
            </w:r>
          </w:p>
        </w:tc>
      </w:tr>
      <w:tr>
        <w:trPr>
          <w:trHeight w:val="255" w:hRule="exact"/>
        </w:trPr>
        <w:tc>
          <w:tcPr>
            <w:tcW w:w="955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9559" w:type="dxa"/>
            <w:gridSpan w:val="1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3"/>
                <w:szCs w:val="13"/>
              </w:rPr>
              <w:t>As per last working day)</w:t>
            </w:r>
          </w:p>
        </w:tc>
      </w:tr>
      <w:tr>
        <w:trPr>
          <w:trHeight w:val="255" w:hRule="exact"/>
        </w:trPr>
        <w:tc>
          <w:tcPr>
            <w:tcW w:w="273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62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247" w:hRule="atLeast"/>
        </w:trPr>
        <w:tc>
          <w:tcPr>
            <w:tcW w:w="273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.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pr.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.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.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.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.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Oct.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.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an.</w:t>
            </w:r>
          </w:p>
        </w:tc>
      </w:tr>
      <w:tr>
        <w:trPr>
          <w:trHeight w:val="288" w:hRule="exact"/>
        </w:trPr>
        <w:tc>
          <w:tcPr>
            <w:tcW w:w="27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Normal"/>
              <w:ind w:left="130" w:hanging="0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KSE  100 Index (1991 = 1,000)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,178.4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,428.1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326.4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721.9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,519.0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813.0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,013.3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,598.4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234.7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,022.4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,359.36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Normal"/>
              <w:ind w:left="130" w:hanging="0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KSE  General Index (1995 = 1,000)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,182.3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,331.6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546.9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809.6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,348.9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849.6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996.8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,382.4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818.1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,359.3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,569.04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69.5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3.2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3.6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6.6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23.0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88.8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66.2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06.6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28.2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15.1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25.07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emical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422.1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183.9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97.0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0.6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50.3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35.6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1.0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5.4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85.4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16.3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37.25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orestry &amp; Paper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3.3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44.9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69.5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27.9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90.5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70.3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62.3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9.9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43.1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30.9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69.45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dustrial Metals &amp; Mining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7.4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88.2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4.7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2.4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9.1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29.8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74.3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79.9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99.8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72.1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90.50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onstruction &amp; Material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2.1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76.4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5.2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0.9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46.1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5.3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0.5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54.7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79.2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95.8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69.22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eneral Industrial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42.1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52.0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40.4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3.4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8.9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14.2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71.6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0.1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41.2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01.7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20.24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lectronic &amp; Electrical Equipment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9.0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5.3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26.0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21.2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37.1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1.2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70.8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3.2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39.3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1.6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35.05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dustrial Engineering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1.5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32.9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9.0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4.5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2.0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44.2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25.8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75.9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4.3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78.7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86.20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dustrial Transportation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71.0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6.5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90.2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4.9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1.4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94.8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9.2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66.0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23.0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70.5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99.54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pport Service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18.3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89.7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07.2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58.2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84.4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29.0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15.6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89.4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90.1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66.6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02.04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&amp; Part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07.6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00.6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96.6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91.2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01.7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6.1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4.2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63.0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35.6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28.8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89.86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Beverage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8.0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0.5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0.9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8.4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70.1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11.1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1.9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4.8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9.8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17.7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66.08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ood Producer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97.2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0.1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88.3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7.5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25.2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05.1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41.6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05.4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39.1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22.9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42.35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Household Good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27.2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7.5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76.2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6.0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65.4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51.6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37.7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1.2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78.9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35.4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33.40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isure Good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33.2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63.6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7.6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4.3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9.0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9.2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3.6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67.2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12.3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98.1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04.74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ersonal Good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4.6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85.4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04.5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5.1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04.7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53.3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8.5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52.0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6.4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23.9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15.21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obacco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2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54.0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14.9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2.2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6.3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9.3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37.4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71.8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18.5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50.2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88.49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Health Care Equipment &amp; Service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69.8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80.4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16.0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5.9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97.1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68.7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03.7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8.6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1.6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20.1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82.31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harma &amp; Bio-Tech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8.0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0.3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87.6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0.0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40.5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10.0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07.8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93.1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2.0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35.6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24.50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edia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6.3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7.4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1.6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12.1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96.6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46.7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5.4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5.2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75.4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08.3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01.83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ravel &amp; Leisure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00.8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5.3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0.2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6.0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20.0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3.1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9.1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7.9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4.2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38.4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08.46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ixed Line Telecommunication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40.2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1.7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5.2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1.5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0.8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50.0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77.1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8.6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47.6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42.1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44.12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lectricity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70.7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50.3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4.9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16.1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70.6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6.0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16.4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94.2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76.3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11.5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7.99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as, Water &amp; Multi-utilitie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92.5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95.9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84.0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6.0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3.8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15.0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97.1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89.2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0.9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05.0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28.83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Bank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1.4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0.2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86.2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9.1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18.6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25.9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2.7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4.4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20.5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09.3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13.94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Non-Life Insurance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74.0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8.5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73.0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55.1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93.8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90.5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3.4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7.5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4.7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83.2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82.68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ife Insurance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72.7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45.0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5.2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9.9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4.0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05.9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69.8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01.5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16.6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72.0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89.31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Real Estate Investment &amp; Service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2.2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12.4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55.6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7.6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74.4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65.1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9.6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70.6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56.1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73.2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94.41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inancial Service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63.3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5.2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28.8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5.7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8.0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01.4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5.9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69.1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01.8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49.5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03.10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quity Investment Instrument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01.4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8.9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03.6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1.8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33.1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00.8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0.8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89.9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03.6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39.7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99.81</w:t>
            </w:r>
          </w:p>
        </w:tc>
      </w:tr>
      <w:tr>
        <w:trPr>
          <w:trHeight w:val="288" w:hRule="exact"/>
        </w:trPr>
        <w:tc>
          <w:tcPr>
            <w:tcW w:w="273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oftware &amp; Computer Services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1.6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35.1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36.4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8.7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3.3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32.8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75.8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39.0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92.6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95.7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92.58</w:t>
            </w:r>
          </w:p>
        </w:tc>
      </w:tr>
      <w:tr>
        <w:trPr>
          <w:trHeight w:val="288" w:hRule="exact"/>
        </w:trPr>
        <w:tc>
          <w:tcPr>
            <w:tcW w:w="2739" w:type="dxa"/>
            <w:tcBorders>
              <w:bottom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chnology Hardware &amp; Equipment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1.87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86.52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0.30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6.56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2.25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02.50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49.38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1.45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1.64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81.92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81.93</w:t>
            </w:r>
          </w:p>
        </w:tc>
      </w:tr>
      <w:tr>
        <w:trPr>
          <w:trHeight w:val="327" w:hRule="exact"/>
        </w:trPr>
        <w:tc>
          <w:tcPr>
            <w:tcW w:w="9559" w:type="dxa"/>
            <w:gridSpan w:val="12"/>
            <w:tcBorders>
              <w:top w:val="single" w:sz="12" w:space="0" w:color="000000"/>
            </w:tcBorders>
            <w:tcMar>
              <w:right w:w="14" w:type="dxa"/>
            </w:tcMar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*Sector classification has been revised by KSE w.e.f. Jan 2010.                                                                                                           Source : The Karachi Stock Exchange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6167120" cy="730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730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8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1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01"/>
        <w:gridCol w:w="801"/>
        <w:gridCol w:w="801"/>
        <w:gridCol w:w="801"/>
        <w:gridCol w:w="756"/>
        <w:gridCol w:w="810"/>
        <w:gridCol w:w="810"/>
        <w:gridCol w:w="720"/>
        <w:gridCol w:w="774"/>
        <w:gridCol w:w="810"/>
      </w:tblGrid>
      <w:tr>
        <w:trPr>
          <w:trHeight w:val="375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300" w:hRule="atLeast"/>
        </w:trPr>
        <w:tc>
          <w:tcPr>
            <w:tcW w:w="851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14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nd Period)</w:t>
            </w:r>
          </w:p>
        </w:tc>
      </w:tr>
      <w:tr>
        <w:trPr>
          <w:trHeight w:val="315" w:hRule="exact"/>
        </w:trPr>
        <w:tc>
          <w:tcPr>
            <w:tcW w:w="63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onth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100 Index </w:t>
            </w:r>
            <w:r>
              <w:rPr>
                <w:b/>
                <w:sz w:val="14"/>
                <w:szCs w:val="16"/>
              </w:rPr>
              <w:t>(1991 = 1,000)</w:t>
            </w:r>
          </w:p>
        </w:tc>
        <w:tc>
          <w:tcPr>
            <w:tcW w:w="39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All Shares Index </w:t>
            </w:r>
            <w:r>
              <w:rPr>
                <w:b/>
                <w:sz w:val="14"/>
                <w:szCs w:val="16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97.6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38.8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3.5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20.9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9.0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40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7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36.2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15.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48.9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64.1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14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8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75.6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13.0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47.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75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5.9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54.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9.60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2.4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51.7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79.6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49.6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3.3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38.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4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0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1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96.83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7.7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19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2.8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59.1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98.4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58.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4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38.9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13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82.4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18.7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98.5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7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6.2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34.7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26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0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1.6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9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18.10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40.5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75.8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65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86.9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22.4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70.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00.7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6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,359.31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72.3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17.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77.4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14.1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59.3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21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16.8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21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69.04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79.9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34.3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27.4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7.7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57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3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21.5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4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71.5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5.2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60.2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78.4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34.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0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1.5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82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69.7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2.4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02.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28.1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10.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7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68.7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31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61.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30.5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76.6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6.4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30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9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6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6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7" w:hRule="exact"/>
        </w:trPr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72.46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9.03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62.18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1.90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58.81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34.2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1.73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09.6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2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10"/>
        <w:gridCol w:w="810"/>
        <w:gridCol w:w="810"/>
        <w:gridCol w:w="810"/>
        <w:gridCol w:w="720"/>
        <w:gridCol w:w="810"/>
        <w:gridCol w:w="450"/>
        <w:gridCol w:w="360"/>
        <w:gridCol w:w="720"/>
        <w:gridCol w:w="810"/>
        <w:gridCol w:w="810"/>
      </w:tblGrid>
      <w:tr>
        <w:trPr>
          <w:trHeight w:val="300" w:hRule="atLeast"/>
        </w:trPr>
        <w:tc>
          <w:tcPr>
            <w:tcW w:w="865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7.3    Turn Over of Shares at Karachi Stock Exchange</w:t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2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Month 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</w:t>
            </w:r>
          </w:p>
        </w:tc>
        <w:tc>
          <w:tcPr>
            <w:tcW w:w="3960" w:type="dxa"/>
            <w:gridSpan w:val="6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verage per day 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7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8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09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FY1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90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5.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9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23.6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14.32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.0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83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59.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86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4.9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3.38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.9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2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66.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7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06.8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15.49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2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.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.77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79.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.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8.0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46.06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.7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.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.96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39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7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2.3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,267.7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.8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.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98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30.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62.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.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3.6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31.92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.5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.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62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3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26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02.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3.6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72.94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.9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.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.14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31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68.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18.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8.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3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.5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5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05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65.3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2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75.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87.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90.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.0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5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.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55.7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3.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9.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14.2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.4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33.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72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3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7.9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.3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,042.38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,316.12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332.78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156.79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991.83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.78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.0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.4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.2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.12</w:t>
            </w:r>
          </w:p>
        </w:tc>
      </w:tr>
      <w:tr>
        <w:trPr>
          <w:trHeight w:val="300" w:hRule="atLeast"/>
        </w:trPr>
        <w:tc>
          <w:tcPr>
            <w:tcW w:w="5955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Average is calculated on the basis of number of trading days in a month.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The Karachi Stock Exchange 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9"/>
        <w:gridCol w:w="12"/>
        <w:gridCol w:w="1095"/>
        <w:gridCol w:w="13"/>
        <w:gridCol w:w="1095"/>
        <w:gridCol w:w="16"/>
        <w:gridCol w:w="1015"/>
        <w:gridCol w:w="1199"/>
        <w:gridCol w:w="1096"/>
        <w:gridCol w:w="12"/>
      </w:tblGrid>
      <w:tr>
        <w:trPr>
          <w:trHeight w:val="450" w:hRule="exact"/>
        </w:trPr>
        <w:tc>
          <w:tcPr>
            <w:tcW w:w="894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sz w:val="28"/>
              </w:rPr>
              <w:t>7.4  Market Capitalization of KSE all Shares</w:t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8942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Million Rupees)</w:t>
            </w:r>
          </w:p>
        </w:tc>
      </w:tr>
      <w:tr>
        <w:trPr>
          <w:trHeight w:val="255" w:hRule="exact"/>
        </w:trPr>
        <w:tc>
          <w:tcPr>
            <w:tcW w:w="340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55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247" w:hRule="atLeast"/>
        </w:trPr>
        <w:tc>
          <w:tcPr>
            <w:tcW w:w="340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4"/>
              </w:rPr>
              <w:t>June -0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-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9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/>
                <w:sz w:val="13"/>
                <w:szCs w:val="13"/>
              </w:rPr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Spinn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4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7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Weav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9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4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Composi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1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5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64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03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5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Woole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ynthetics &amp; Ray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0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1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2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4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7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em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2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5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4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6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harmaceutical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1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8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3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18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ngineering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8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8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7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6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Assembl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4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1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01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5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Parts &amp; Accesso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3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7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8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3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ables and Electrical Goo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5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0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7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gar and Allied Indust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29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9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3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9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aper and Boar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0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85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0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2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emen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8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11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628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13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2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Refinery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9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5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6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0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wer Generation &amp; Distribu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01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854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7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82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573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Market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8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18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55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06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46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Exploration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,541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4,0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4,16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,26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,496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ransport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7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6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9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chnology &amp; Communication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65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38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08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48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25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vestment Banks &amp;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4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8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3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7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3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Commercial Banks 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36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90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3,81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2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1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odaraba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33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69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8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sing Compan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57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72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0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suranc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3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1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4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9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1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lose End Mutual Fund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3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76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3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8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7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Jute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5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8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4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9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ood &amp; Personal Care Product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40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9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8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89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930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lass &amp; Ceramic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73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7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3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42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Vanaspati &amp; Allied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obacco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2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5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9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2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21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ertilizer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054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428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93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95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844</w:t>
            </w:r>
          </w:p>
        </w:tc>
      </w:tr>
      <w:tr>
        <w:trPr>
          <w:trHeight w:val="288" w:hRule="exact"/>
        </w:trPr>
        <w:tc>
          <w:tcPr>
            <w:tcW w:w="338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ther &amp; Tanneries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71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5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16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iscellaneous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29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6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05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5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31</w:t>
            </w:r>
          </w:p>
        </w:tc>
      </w:tr>
      <w:tr>
        <w:trPr>
          <w:trHeight w:val="288" w:hRule="exact"/>
        </w:trPr>
        <w:tc>
          <w:tcPr>
            <w:tcW w:w="3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3"/>
                <w:szCs w:val="13"/>
              </w:rPr>
              <w:t>TOTAL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068,1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801,18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019,41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,777,70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120,65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73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265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776"/>
        <w:gridCol w:w="776"/>
      </w:tblGrid>
      <w:tr>
        <w:trPr>
          <w:trHeight w:val="375" w:hRule="atLeast"/>
        </w:trPr>
        <w:tc>
          <w:tcPr>
            <w:tcW w:w="9735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4 Market Capitalization of KSE all Shares</w:t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13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3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6338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*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3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Mar.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Apr.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May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Jun.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Jul.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Aug.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Sep.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4"/>
              </w:rPr>
              <w:t>Oct.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Nov.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ec.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Jan.</w:t>
            </w:r>
          </w:p>
        </w:tc>
      </w:tr>
      <w:tr>
        <w:trPr>
          <w:trHeight w:val="300" w:hRule="atLeast"/>
        </w:trPr>
        <w:tc>
          <w:tcPr>
            <w:tcW w:w="3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22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Oil &amp; Gas</w:t>
            </w:r>
          </w:p>
        </w:tc>
        <w:tc>
          <w:tcPr>
            <w:tcW w:w="61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6,296</w:t>
            </w:r>
          </w:p>
        </w:tc>
        <w:tc>
          <w:tcPr>
            <w:tcW w:w="61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5,748</w:t>
            </w:r>
          </w:p>
        </w:tc>
        <w:tc>
          <w:tcPr>
            <w:tcW w:w="61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,173</w:t>
            </w:r>
          </w:p>
        </w:tc>
        <w:tc>
          <w:tcPr>
            <w:tcW w:w="61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,369</w:t>
            </w:r>
          </w:p>
        </w:tc>
        <w:tc>
          <w:tcPr>
            <w:tcW w:w="61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2,301</w:t>
            </w:r>
          </w:p>
        </w:tc>
        <w:tc>
          <w:tcPr>
            <w:tcW w:w="61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9,515</w:t>
            </w:r>
          </w:p>
        </w:tc>
        <w:tc>
          <w:tcPr>
            <w:tcW w:w="61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5,314</w:t>
            </w:r>
          </w:p>
        </w:tc>
        <w:tc>
          <w:tcPr>
            <w:tcW w:w="61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3,852</w:t>
            </w:r>
          </w:p>
        </w:tc>
        <w:tc>
          <w:tcPr>
            <w:tcW w:w="618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3,522</w:t>
            </w:r>
          </w:p>
        </w:tc>
        <w:tc>
          <w:tcPr>
            <w:tcW w:w="7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02,906</w:t>
            </w:r>
          </w:p>
        </w:tc>
        <w:tc>
          <w:tcPr>
            <w:tcW w:w="7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12,406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hemicals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,39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71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22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06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,37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24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82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,857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76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7,26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231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Forestry &amp; Paper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4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5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8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37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Industrial Metals &amp; Mining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5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7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6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97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5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4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35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onstruction &amp; Materials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03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17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4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4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4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35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1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35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92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85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162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General Industrials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4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8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37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7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4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3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6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17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3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4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99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Electronic &amp; Electrical Equipment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3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9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Industrial Engineering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7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6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67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0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7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9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3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9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81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098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Industrial Transportation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1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7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1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85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25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8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9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4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0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87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upport Services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7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5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3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utomobile &amp; Parts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14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51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10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1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0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9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4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05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7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37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330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Beverages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5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5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7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03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Food Producers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37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18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23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35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36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49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42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40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95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,45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,223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Household Goods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4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0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1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1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6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2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34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Leisure Goods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9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ersonal Goods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4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11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25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9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315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23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39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75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02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59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360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obacco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9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5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1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35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07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1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95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8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96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04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369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Health Care Equipment &amp; Services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7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7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70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harma &amp; Bio Tech.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9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3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35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3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1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6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2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4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6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4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969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Media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3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2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2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0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3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5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8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8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5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ravel &amp; Leisure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77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5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1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75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3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57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1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1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6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91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06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Fixed Line Telecommunication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17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8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31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20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837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92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14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52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54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32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048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Electricity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95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72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087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22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91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25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24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04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4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41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853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Gas, Water &amp; Multi-utilities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4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215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8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3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4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2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6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37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1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5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88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Banks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,56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,75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,16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,40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,76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,18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,51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6,72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,14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4,81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,706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on-Life Insurance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18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1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5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6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0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0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1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7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7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50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523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Life Insurance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4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6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9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9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1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4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0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0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5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3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63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Real Estate Investment &amp; Services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1</w:t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Financial Services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995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9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1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7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67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8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95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4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7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40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Equity Investment Instruments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8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58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9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2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1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6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02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0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1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19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oftware &amp; Computer Services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3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9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4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0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6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1</w:t>
            </w:r>
          </w:p>
        </w:tc>
        <w:tc>
          <w:tcPr>
            <w:tcW w:w="61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12</w:t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22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echnology Hardware &amp; Equipment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</w:tr>
      <w:tr>
        <w:trPr>
          <w:trHeight w:val="315" w:hRule="exact"/>
        </w:trPr>
        <w:tc>
          <w:tcPr>
            <w:tcW w:w="3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2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890,021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47,707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639,031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32,375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48,877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41,497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772,379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03,615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068,658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268,950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,342,026</w:t>
            </w:r>
          </w:p>
        </w:tc>
      </w:tr>
      <w:tr>
        <w:trPr>
          <w:trHeight w:val="144" w:hRule="atLeast"/>
        </w:trPr>
        <w:tc>
          <w:tcPr>
            <w:tcW w:w="9735" w:type="dxa"/>
            <w:gridSpan w:val="13"/>
            <w:tcBorders/>
            <w:tcMar>
              <w:left w:w="115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As per last working day.                                                                                                                                        Source: The Karachi Stock Exchange</w:t>
            </w:r>
          </w:p>
        </w:tc>
      </w:tr>
      <w:tr>
        <w:trPr>
          <w:trHeight w:val="144" w:hRule="atLeast"/>
        </w:trPr>
        <w:tc>
          <w:tcPr>
            <w:tcW w:w="9735" w:type="dxa"/>
            <w:gridSpan w:val="1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- Sector classification has been revised by KSE w.e.f. Jan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025" cy="7253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7858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78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1080"/>
                              <w:gridCol w:w="810"/>
                              <w:gridCol w:w="720"/>
                              <w:gridCol w:w="81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5    Balance   Sheet   Analysis*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4,2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3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4,5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0,9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2"/>
                                    </w:rPr>
                                    <w:t>439,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0,7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1,3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8,4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9,8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9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4,9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3,6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3,0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0,7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9,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1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,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,9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0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4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,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8,8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9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8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3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6,7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2,2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2,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15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2,6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2,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0,8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6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9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5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3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1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9,6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5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,4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5,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7,3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4,6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5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8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1,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6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0,5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5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,4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9,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4,8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1,8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6,2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2,6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5,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5,1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8,0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1,3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6,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47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8,5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4,7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03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8,1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99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9,7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8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9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,4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,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5,3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6,2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6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4,6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2,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384,269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511,37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32,18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61,521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,252,06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8,6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1,9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63,0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2,4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43,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8,6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6,5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2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3,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1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8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,7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,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703,4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8,4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56,6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08,8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49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31,2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70,9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37,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87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431,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8,3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6,1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32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7,2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04,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4,7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5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7,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2,7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31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0,1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38,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4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4,6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6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7,4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4,6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8,8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16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6,0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89,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4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9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6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1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5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4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7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6,7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,1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1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6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,9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5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1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7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2,1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2,0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8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2,0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0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,9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,0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,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4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6,9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7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3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7,9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7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1,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I.  No. of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*:Companies listed at K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91.8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1080"/>
                        <w:gridCol w:w="810"/>
                        <w:gridCol w:w="720"/>
                        <w:gridCol w:w="81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5    Balance   Sheet   Analysis*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4,2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3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4,5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0,9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2"/>
                              </w:rPr>
                              <w:t>439,99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0,7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1,3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8,4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9,8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9,6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4,9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3,6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3,0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0,7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9,6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1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,98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,9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0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4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,4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8,8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9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8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7,29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3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6,7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2,2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2,76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3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15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2,6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2,454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0,8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6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9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5,0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3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1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9,6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38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6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5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,4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,5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5,6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7,3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4,6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5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8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1,0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6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0,5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5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,4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9,58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4,85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1,8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6,2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2,6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5,63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5,14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8,0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1,3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6,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47,07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8,5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4,7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03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8,1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99,84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9,70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8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9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,4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,56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5,33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6,2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6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4,6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2,08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384,269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511,378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32,18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61,521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,252,062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8,6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1,9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63,0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2,4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43,72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8,6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6,5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2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3,89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18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8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,7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,17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703,4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8,4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56,6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08,8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49,532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31,2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70,9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37,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87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431,92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8,3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6,1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32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7,2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04,74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4,7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5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7,1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2,7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6,3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31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0,1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38,1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4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4,6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6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7,4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3,7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4,6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8,8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16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6,0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89,17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45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9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6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1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5,32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47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7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33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8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6,70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,1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9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1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6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,9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7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5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1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34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7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841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2,19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2,0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8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2,0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,27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7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0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47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,9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,0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,80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46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6,9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3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7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64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3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7,9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7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1,45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I.  No. of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41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*:Companies listed at K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900"/>
        <w:gridCol w:w="900"/>
        <w:gridCol w:w="810"/>
        <w:gridCol w:w="720"/>
        <w:gridCol w:w="810"/>
        <w:gridCol w:w="15"/>
      </w:tblGrid>
      <w:tr>
        <w:trPr>
          <w:trHeight w:val="360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>
          <w:trHeight w:val="166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333" w:hRule="exac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25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9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6,6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0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8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61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8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,74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6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1,55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7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4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7,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4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1,16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5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7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8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1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0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0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1,9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9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8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7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,7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2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5,26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0,5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3,2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8,9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0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17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1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0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1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26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6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9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5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3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4,8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5,48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4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7,81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7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2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7,3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7,9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9,4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1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5,2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9,6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0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8,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1,1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6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74,4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04,79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4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7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28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0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6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1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6,95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8,9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61,52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8,89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43,3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04,43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9,82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2,4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2,7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1,85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39,04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2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4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26,54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56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51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08,8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30,53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4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92,9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5,9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7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0,2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52,4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1,8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8,47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6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7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10,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21,28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6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1,64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0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7,24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8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42,86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32,04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4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9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5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02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,4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0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7,5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29,22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04,0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9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,2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6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9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0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5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1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9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8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56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3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1,70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0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2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94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8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8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7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3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1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24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2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3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3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4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810"/>
        <w:gridCol w:w="990"/>
        <w:gridCol w:w="810"/>
        <w:gridCol w:w="720"/>
        <w:gridCol w:w="810"/>
        <w:gridCol w:w="15"/>
      </w:tblGrid>
      <w:tr>
        <w:trPr/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>
          <w:cantSplit w:val="true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297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66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4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70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38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9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4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,60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5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3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9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88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7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6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3,50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3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2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2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96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5,5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20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83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84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23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7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2,59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0,07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6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,8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9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5,0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3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,75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0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7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1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748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92,48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88,79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94,924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32,23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9,18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3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8,5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4,6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2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6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3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9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8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8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0,51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,5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0,7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9,5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1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7,03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6,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62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4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29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4,2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0,83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5,12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4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1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6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7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7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40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8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0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0,43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1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80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3,41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4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3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0,64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23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2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5:07:00Z</dcterms:created>
  <dc:creator>khalid sarwar qureshi</dc:creator>
  <dc:description/>
  <cp:keywords/>
  <dc:language>en-US</dc:language>
  <cp:lastModifiedBy>basit8895</cp:lastModifiedBy>
  <cp:lastPrinted>2011-03-02T16:28:00Z</cp:lastPrinted>
  <dcterms:modified xsi:type="dcterms:W3CDTF">2011-03-02T11:32:00Z</dcterms:modified>
  <cp:revision>6</cp:revision>
  <dc:subject/>
  <dc:title>5.1  (a)  YIELD ON FEDERAL</dc:title>
</cp:coreProperties>
</file>