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999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50"/>
        <w:gridCol w:w="720"/>
        <w:gridCol w:w="720"/>
        <w:gridCol w:w="90"/>
        <w:gridCol w:w="720"/>
        <w:gridCol w:w="630"/>
        <w:gridCol w:w="720"/>
        <w:gridCol w:w="900"/>
        <w:gridCol w:w="810"/>
        <w:gridCol w:w="900"/>
        <w:gridCol w:w="810"/>
        <w:gridCol w:w="900"/>
        <w:gridCol w:w="810"/>
      </w:tblGrid>
      <w:tr>
        <w:trPr>
          <w:trHeight w:val="375" w:hRule="atLeast"/>
        </w:trPr>
        <w:tc>
          <w:tcPr>
            <w:tcW w:w="999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8.1  Combined  Consumer  Price  Index  Numbers</w:t>
            </w:r>
          </w:p>
        </w:tc>
      </w:tr>
      <w:tr>
        <w:trPr>
          <w:trHeight w:val="315" w:hRule="atLeast"/>
        </w:trPr>
        <w:tc>
          <w:tcPr>
            <w:tcW w:w="999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00" w:hRule="atLeast"/>
        </w:trPr>
        <w:tc>
          <w:tcPr>
            <w:tcW w:w="999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0-01=100)</w:t>
            </w:r>
          </w:p>
        </w:tc>
      </w:tr>
      <w:tr>
        <w:trPr>
          <w:trHeight w:val="300" w:hRule="atLeast"/>
          <w:cantSplit w:val="true"/>
        </w:trPr>
        <w:tc>
          <w:tcPr>
            <w:tcW w:w="9990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pparel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Househol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Transport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Cleaning,</w:t>
            </w:r>
          </w:p>
        </w:tc>
        <w:tc>
          <w:tcPr>
            <w:tcW w:w="810" w:type="dxa"/>
            <w:tcBorders/>
            <w:tcMar>
              <w:lef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ood</w:t>
            </w:r>
          </w:p>
        </w:tc>
        <w:tc>
          <w:tcPr>
            <w:tcW w:w="810" w:type="dxa"/>
            <w:gridSpan w:val="2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Textil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uel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urniture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nd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Recreation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Laundry</w:t>
            </w:r>
          </w:p>
        </w:tc>
        <w:tc>
          <w:tcPr>
            <w:tcW w:w="810" w:type="dxa"/>
            <w:tcBorders/>
            <w:tcMar>
              <w:lef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26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nd</w:t>
            </w:r>
          </w:p>
        </w:tc>
        <w:tc>
          <w:tcPr>
            <w:tcW w:w="810" w:type="dxa"/>
            <w:gridSpan w:val="2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nd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Hous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nd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n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Communi-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&amp; Entertai-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nd Personal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86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General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Beverages</w:t>
            </w:r>
          </w:p>
        </w:tc>
        <w:tc>
          <w:tcPr>
            <w:tcW w:w="810" w:type="dxa"/>
            <w:gridSpan w:val="2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ootwear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R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Lighting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quipment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cation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nment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ducation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ppearanc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4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edicare</w:t>
            </w:r>
          </w:p>
        </w:tc>
      </w:tr>
      <w:tr>
        <w:trPr>
          <w:trHeight w:val="230" w:hRule="atLeast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.9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36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9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.47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48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.08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55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.86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88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28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23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9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69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82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90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92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58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55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00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.27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.17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.25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4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59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47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88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90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76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15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.09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74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52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02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23.44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2.53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7.51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1.25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2.7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3.31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4.6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9.1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1.3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5.00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3.25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23.58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2.62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9.75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2.37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0.7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4.7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9.7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9.1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3.1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6.0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4.47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25.03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4.42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0.99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3.21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2.34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5.90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1.2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9.16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3.42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8.4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6.58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27.79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8.19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3.11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3.98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1.82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7.79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1.9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9.1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3.61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0.23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7.20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2"/>
                <w:w w:val="104"/>
                <w:sz w:val="16"/>
                <w:szCs w:val="18"/>
              </w:rPr>
              <w:t>233.50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pacing w:val="2"/>
                <w:w w:val="104"/>
                <w:sz w:val="16"/>
                <w:szCs w:val="18"/>
              </w:rPr>
              <w:t>271.35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3.92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5.05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2.0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9.4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2.2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9.25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3.6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0.23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7.69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39.69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5.63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5.04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5.77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2.6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0.6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2.01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9.25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3.7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1.61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9.67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1.17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.89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54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73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.9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40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.9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28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24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4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4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.84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.20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08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91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.0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4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7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45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75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98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.60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.64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84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32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.6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96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.2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56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7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7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45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.76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.52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46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82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.5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75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.4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61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4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36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71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.93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.26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07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39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.04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50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63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71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73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78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68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8.55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.03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96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01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.9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75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.5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80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83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13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11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2.58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.04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61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06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.74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6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6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0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4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5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82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990" w:type="dxa"/>
            <w:gridSpan w:val="14"/>
            <w:tcBorders>
              <w:top w:val="single" w:sz="12" w:space="0" w:color="000000"/>
            </w:tcBorders>
            <w:tcMar>
              <w:left w:w="115" w:type="dxa"/>
              <w:right w:w="29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6"/>
                <w:szCs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5236845" cy="772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5367655" cy="685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793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20"/>
        <w:gridCol w:w="960"/>
        <w:gridCol w:w="960"/>
        <w:gridCol w:w="960"/>
        <w:gridCol w:w="1317"/>
        <w:gridCol w:w="1170"/>
        <w:gridCol w:w="990"/>
      </w:tblGrid>
      <w:tr>
        <w:trPr>
          <w:trHeight w:val="375" w:hRule="atLeast"/>
        </w:trPr>
        <w:tc>
          <w:tcPr>
            <w:tcW w:w="79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8.2  Index  Numbers of Wholesale Prices</w:t>
            </w:r>
          </w:p>
        </w:tc>
      </w:tr>
      <w:tr>
        <w:trPr>
          <w:trHeight w:val="375" w:hRule="atLeast"/>
        </w:trPr>
        <w:tc>
          <w:tcPr>
            <w:tcW w:w="79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79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0-01=100 )</w:t>
            </w:r>
          </w:p>
        </w:tc>
      </w:tr>
      <w:tr>
        <w:trPr>
          <w:trHeight w:val="330" w:hRule="atLeast"/>
        </w:trPr>
        <w:tc>
          <w:tcPr>
            <w:tcW w:w="7937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580" w:type="dxa"/>
            <w:gridSpan w:val="2"/>
            <w:vMerge w:val="restart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 MONTH</w:t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w</w:t>
            </w:r>
          </w:p>
        </w:tc>
        <w:tc>
          <w:tcPr>
            <w:tcW w:w="13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Fuel, Lighting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uilding</w:t>
            </w:r>
          </w:p>
        </w:tc>
      </w:tr>
      <w:tr>
        <w:trPr>
          <w:trHeight w:val="216" w:hRule="atLeast"/>
        </w:trPr>
        <w:tc>
          <w:tcPr>
            <w:tcW w:w="1580" w:type="dxa"/>
            <w:gridSpan w:val="2"/>
            <w:vMerge w:val="continue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General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Food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Materials</w:t>
            </w:r>
          </w:p>
        </w:tc>
        <w:tc>
          <w:tcPr>
            <w:tcW w:w="13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nd  Lubricants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Manufactur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Materials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1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3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.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5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3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18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.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5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4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.9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6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00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6.4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.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.1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.4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40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41.8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8.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5.8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8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4.7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7.18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43.9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8.8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5.3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6.7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0.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1.07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42.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1.7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6.3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4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8.8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0.29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46.4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6.4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9.8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9.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2.3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6.33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52.9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7.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2.2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7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3.1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4.88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58.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9.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9.7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3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5.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5.35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6.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.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.0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6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69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.4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.5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.3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70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8.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.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.42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.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13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2.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.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.36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.5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32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8.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.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.7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.8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8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57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.8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.4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.3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81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.5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.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.4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.4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.63</w:t>
            </w:r>
          </w:p>
        </w:tc>
      </w:tr>
      <w:tr>
        <w:trPr>
          <w:trHeight w:val="245" w:hRule="atLeast"/>
        </w:trPr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7937" w:type="dxa"/>
            <w:gridSpan w:val="8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7833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908"/>
        <w:gridCol w:w="1252"/>
        <w:gridCol w:w="1260"/>
        <w:gridCol w:w="1170"/>
        <w:gridCol w:w="1170"/>
        <w:gridCol w:w="1271"/>
      </w:tblGrid>
      <w:tr>
        <w:trPr>
          <w:trHeight w:val="441" w:hRule="atLeast"/>
        </w:trPr>
        <w:tc>
          <w:tcPr>
            <w:tcW w:w="783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783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>
          <w:trHeight w:val="306" w:hRule="atLeast"/>
        </w:trPr>
        <w:tc>
          <w:tcPr>
            <w:tcW w:w="783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>
          <w:trHeight w:val="243" w:hRule="atLeast"/>
        </w:trPr>
        <w:tc>
          <w:tcPr>
            <w:tcW w:w="783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YEAR / MONTH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2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670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7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1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6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.55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1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0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7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8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29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2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28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7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.7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6.87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6.9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08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0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.2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7.50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6.7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.9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6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6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9.51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9.2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7.1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6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9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0.61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4.0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2.3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.53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.7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5.13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1.5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9.7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7.4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.6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61.70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3.3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.9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7.6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7.9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0.75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9.4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6.8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2.8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1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5.31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.4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6.9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1.9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9.8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4.33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8.5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4.8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0.3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9.1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2.83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9.9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6.2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1.7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1.3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4.47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6.5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2.83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8.5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8.7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1.56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8.8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5.0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0.8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2.6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4.83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.5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6.53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2.1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6.0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7.28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392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441" w:type="dxa"/>
            <w:gridSpan w:val="2"/>
            <w:tcBorders>
              <w:top w:val="single" w:sz="12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0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890"/>
        <w:gridCol w:w="2250"/>
        <w:gridCol w:w="2250"/>
      </w:tblGrid>
      <w:tr>
        <w:trPr>
          <w:trHeight w:val="379" w:hRule="atLeast"/>
        </w:trPr>
        <w:tc>
          <w:tcPr>
            <w:tcW w:w="802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802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025" w:type="dxa"/>
            <w:gridSpan w:val="4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525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525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63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0,317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80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2,619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2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9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0,910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6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2,346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7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44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50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87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92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6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71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26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6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8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17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71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16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025" w:type="dxa"/>
            <w:gridSpan w:val="4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igures are monthly / yearly averages                                                                                 Source: Daily 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faisal9032</cp:lastModifiedBy>
  <cp:lastPrinted>2011-03-24T15:36:00Z</cp:lastPrinted>
  <dcterms:modified xsi:type="dcterms:W3CDTF">2011-05-30T05:47:00Z</dcterms:modified>
  <cp:revision>675</cp:revision>
  <dc:subject/>
  <dc:title>6.1  COMBINED  CONSUMER  PRICE  INDEX  NUMBERS	</dc:title>
</cp:coreProperties>
</file>