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720"/>
        <w:gridCol w:w="180"/>
        <w:gridCol w:w="720"/>
        <w:gridCol w:w="990"/>
      </w:tblGrid>
      <w:tr>
        <w:trPr>
          <w:trHeight w:val="375" w:hRule="atLeast"/>
          <w:cantSplit w:val="true"/>
        </w:trPr>
        <w:tc>
          <w:tcPr>
            <w:tcW w:w="8745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745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45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34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280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4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615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355.9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65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16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,639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8,503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52.7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,461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00.3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7,293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4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539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5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506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51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202.5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64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7.3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785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ix months</w:t>
            </w:r>
            <w:r>
              <w:rPr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5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35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159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03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6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2,132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01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1,19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484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48,096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,031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894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7,782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1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,593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90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4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1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14"/>
        <w:gridCol w:w="821"/>
        <w:gridCol w:w="714"/>
        <w:gridCol w:w="821"/>
        <w:gridCol w:w="714"/>
        <w:gridCol w:w="821"/>
        <w:gridCol w:w="714"/>
        <w:gridCol w:w="821"/>
        <w:gridCol w:w="714"/>
        <w:gridCol w:w="821"/>
      </w:tblGrid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15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15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.9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9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8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9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3"/>
        <w:gridCol w:w="812"/>
        <w:gridCol w:w="780"/>
        <w:gridCol w:w="789"/>
        <w:gridCol w:w="960"/>
        <w:gridCol w:w="955"/>
        <w:gridCol w:w="955"/>
        <w:gridCol w:w="80"/>
        <w:gridCol w:w="878"/>
      </w:tblGrid>
      <w:tr>
        <w:trPr>
          <w:trHeight w:val="378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6.3    SBP Overnight Repo/ Reverse Repo Facilities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41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382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506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</w:tr>
      <w:tr>
        <w:trPr>
          <w:trHeight w:val="63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 (Floor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3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6"/>
              </w:rPr>
              <w:t>Averag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15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90</w:t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7</w:t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6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SBP Overnight Repo/ Reverse Repo Rates</w:t>
            </w:r>
          </w:p>
        </w:tc>
      </w:tr>
      <w:tr>
        <w:trPr>
          <w:trHeight w:val="270" w:hRule="exact"/>
        </w:trPr>
        <w:tc>
          <w:tcPr>
            <w:tcW w:w="5067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Percent per annum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668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6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96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SBP Repo rate (introduced w.e.f. August 17, 2009) is the rate at which banks deposit their end-of-day excess cash with SBP on an overnight basis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17"/>
        <w:gridCol w:w="1106"/>
        <w:gridCol w:w="1115"/>
        <w:gridCol w:w="1182"/>
        <w:gridCol w:w="1029"/>
        <w:gridCol w:w="1116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6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6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28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15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6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22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88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8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3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98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8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3,01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35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09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9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0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,85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23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8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929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7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92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4,6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18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,2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43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9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8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5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0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50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9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633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43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43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497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833</w:t>
            </w:r>
          </w:p>
        </w:tc>
        <w:tc>
          <w:tcPr>
            <w:tcW w:w="11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29</w:t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7"/>
        <w:gridCol w:w="1207"/>
        <w:gridCol w:w="931"/>
        <w:gridCol w:w="1153"/>
        <w:gridCol w:w="1064"/>
        <w:gridCol w:w="1237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3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77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37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0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,54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51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9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38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68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60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5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8,45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,05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7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5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8,47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27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5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05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37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33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0,32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3,15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29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9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88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27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5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8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68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32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1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213</w:t>
            </w:r>
          </w:p>
        </w:tc>
        <w:tc>
          <w:tcPr>
            <w:tcW w:w="12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098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44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44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68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330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2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1-01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7-02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,4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,12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4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4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0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,84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76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1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9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76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4,1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,962.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7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20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7-03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,17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,835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4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7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47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,22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70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1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0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,32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,694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9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1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7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4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8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95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9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5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5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7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4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02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6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8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56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08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8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5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62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"/>
        <w:gridCol w:w="606"/>
        <w:gridCol w:w="6"/>
        <w:gridCol w:w="763"/>
        <w:gridCol w:w="6"/>
        <w:gridCol w:w="713"/>
        <w:gridCol w:w="6"/>
        <w:gridCol w:w="713"/>
        <w:gridCol w:w="6"/>
        <w:gridCol w:w="713"/>
        <w:gridCol w:w="6"/>
        <w:gridCol w:w="713"/>
        <w:gridCol w:w="6"/>
        <w:gridCol w:w="624"/>
        <w:gridCol w:w="6"/>
        <w:gridCol w:w="624"/>
        <w:gridCol w:w="6"/>
        <w:gridCol w:w="681"/>
        <w:gridCol w:w="6"/>
        <w:gridCol w:w="655"/>
        <w:gridCol w:w="6"/>
        <w:gridCol w:w="697"/>
        <w:gridCol w:w="6"/>
        <w:gridCol w:w="701"/>
        <w:gridCol w:w="6"/>
      </w:tblGrid>
      <w:tr>
        <w:trPr>
          <w:trHeight w:val="375" w:hRule="atLeast"/>
          <w:cantSplit w:val="true"/>
        </w:trPr>
        <w:tc>
          <w:tcPr>
            <w:tcW w:w="9195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5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5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20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100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57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947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071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920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6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8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61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03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7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25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68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78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65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819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39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9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00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51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947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52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6745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133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44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39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87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24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027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6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64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1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609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648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487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26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37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14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37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44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919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5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5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0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9590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966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5388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900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46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16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809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878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36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1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1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6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357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38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970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758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62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27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48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958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16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0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1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63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87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16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718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571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92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07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1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76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051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996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998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4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18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28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808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278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94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06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69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86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62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995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9970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31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35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96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996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98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59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67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02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14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987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3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5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1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41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94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883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690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47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77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46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81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2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1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3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0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69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50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76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143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91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17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65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98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94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2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4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0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89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565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3798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100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80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09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69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79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93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4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6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31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42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501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329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2813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54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03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10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34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64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3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5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1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462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32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590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2210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11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81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41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994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52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0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2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97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98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98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92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346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26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87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03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941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685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5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76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4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488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71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46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266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51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06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74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018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48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7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00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68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185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475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3396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670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57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25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32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980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19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4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6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33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72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69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511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46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51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43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81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55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45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0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2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1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657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389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152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3563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62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63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52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29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638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2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0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19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48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0009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2748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71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66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25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88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81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7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1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7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251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4378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780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279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70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59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655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13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94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8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81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53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457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875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45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34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21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02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54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438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2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0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197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19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529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785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63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51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46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92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870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5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8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5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94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986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087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4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22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05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33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82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056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8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1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8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23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21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2447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7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34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86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521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87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672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4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6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069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221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2619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695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62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74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65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128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953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1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1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02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211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1830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p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93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82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75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97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652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446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4933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796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740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89" w:type="dxa"/>
            <w:gridSpan w:val="2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4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271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98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226" w:hRule="exact"/>
          <w:cantSplit w:val="true"/>
        </w:trPr>
        <w:tc>
          <w:tcPr>
            <w:tcW w:w="888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3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548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007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2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292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64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52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64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74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02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732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168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383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20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6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53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08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86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75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84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19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305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666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6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77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90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42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8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7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83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3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00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037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314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36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24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40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81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99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06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4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5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8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41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56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826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09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906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17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67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79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3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12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3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34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422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77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907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42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592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16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34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97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8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2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65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0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23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682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452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002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18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60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55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53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20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65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02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48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06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816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8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29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9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787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87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5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6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08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44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317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871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598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275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475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6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401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11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809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04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53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9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46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085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921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43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42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53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2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32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004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3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84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2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475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10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990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71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166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76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53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95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08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53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9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365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96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855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8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82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906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5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3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6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474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19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6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644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26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143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312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529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7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84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95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47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45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09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61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465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13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103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68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673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14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41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41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85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491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39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89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049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680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36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84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94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92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821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3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62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47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20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67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546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18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137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16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377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02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9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1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3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50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01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53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57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25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200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8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71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93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15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54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2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18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72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3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80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534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574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1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950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46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43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85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32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492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47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08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11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83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939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66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93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7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19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56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9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471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23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8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89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58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663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28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4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2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2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46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7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472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23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8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53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19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239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861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79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760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39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62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94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44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94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51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86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50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557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4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819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50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76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94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2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7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2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8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469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10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161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1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735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1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4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69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1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41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91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46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147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80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846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5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1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4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30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35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64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41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94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6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055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743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043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618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45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6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627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011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76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2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92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33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015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183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p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7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099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9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8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013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79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8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33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92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538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200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2895</w:t>
            </w:r>
          </w:p>
        </w:tc>
      </w:tr>
      <w:tr>
        <w:trPr>
          <w:trHeight w:val="199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799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59"/>
        <w:gridCol w:w="270"/>
        <w:gridCol w:w="558"/>
        <w:gridCol w:w="522"/>
        <w:gridCol w:w="540"/>
        <w:gridCol w:w="540"/>
        <w:gridCol w:w="540"/>
        <w:gridCol w:w="278"/>
        <w:gridCol w:w="262"/>
        <w:gridCol w:w="540"/>
        <w:gridCol w:w="540"/>
        <w:gridCol w:w="560"/>
        <w:gridCol w:w="628"/>
        <w:gridCol w:w="630"/>
        <w:gridCol w:w="630"/>
        <w:gridCol w:w="720"/>
        <w:gridCol w:w="18"/>
      </w:tblGrid>
      <w:tr>
        <w:trPr>
          <w:trHeight w:val="375" w:hRule="atLeast"/>
        </w:trPr>
        <w:tc>
          <w:tcPr>
            <w:tcW w:w="901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8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260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5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</w:tr>
      <w:tr>
        <w:trPr>
          <w:trHeight w:val="315" w:hRule="atLeast"/>
        </w:trPr>
        <w:tc>
          <w:tcPr>
            <w:tcW w:w="89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4.4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9.6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8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0.4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</w:t>
            </w:r>
            <w:r>
              <w:rPr>
                <w:b/>
                <w:bCs/>
                <w:sz w:val="13"/>
                <w:szCs w:val="13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5.0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3.0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2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37.0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8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2.1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886.2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95.3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5.8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55.0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2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956.1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348.2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90.6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2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51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faisal9032</cp:lastModifiedBy>
  <cp:lastPrinted>2011-05-26T12:42:00Z</cp:lastPrinted>
  <dcterms:modified xsi:type="dcterms:W3CDTF">2011-05-27T08:01:00Z</dcterms:modified>
  <cp:revision>437</cp:revision>
  <dc:subject/>
  <dc:title>4</dc:title>
</cp:coreProperties>
</file>