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7.8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.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4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1.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.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.5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3.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.5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8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4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,0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,6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,6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.8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,6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9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720"/>
        <w:gridCol w:w="630"/>
        <w:gridCol w:w="618"/>
        <w:gridCol w:w="618"/>
        <w:gridCol w:w="618"/>
        <w:gridCol w:w="630"/>
        <w:gridCol w:w="756"/>
        <w:gridCol w:w="594"/>
        <w:gridCol w:w="630"/>
        <w:gridCol w:w="633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38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7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4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.1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5.4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8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7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1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6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2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9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4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7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.4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.3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.3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.7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.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.1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7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3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6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.9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9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1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3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7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7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7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2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8</w:t>
            </w:r>
          </w:p>
        </w:tc>
        <w:tc>
          <w:tcPr>
            <w:tcW w:w="7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9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7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7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5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6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7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7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7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7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8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3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0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8</w:t>
            </w:r>
          </w:p>
        </w:tc>
        <w:tc>
          <w:tcPr>
            <w:tcW w:w="7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5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4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1999-2000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8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8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9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3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9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7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2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05.6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0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4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.9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6.9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0.9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2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4.1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4.5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8.3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8.11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22.5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3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2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9.3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1.1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4.6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1.14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8.7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5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8.9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6.58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08.8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6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6.7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4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7.8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0.6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2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3.6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5.5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4.61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5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9.2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6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9.5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6.4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0.70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0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3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7.1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1.3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3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8.5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7.3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8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6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5.0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9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0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7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6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4.72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05.3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9.2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8.5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2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7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8.44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3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9.1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6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3.95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87.2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6.7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9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1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9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1.11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3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6.4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6.8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8.34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84.1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1.1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9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1.4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.1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1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.15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3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0.5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8.4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5.61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00.6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0.2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7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4.5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2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0.48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5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6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9.6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7.14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87.1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5.5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9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7.82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7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0.4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0.64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4.4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1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3.8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7.32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7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4.2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8.7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2.11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24.0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7.2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5.1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3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8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5.0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2.6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9.6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3.8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4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20.4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7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1.5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4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3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18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4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6.2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9.2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6.28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3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644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1-03-31T09:16:00Z</cp:lastPrinted>
  <dcterms:modified xsi:type="dcterms:W3CDTF">2011-06-01T08:26:00Z</dcterms:modified>
  <cp:revision>109</cp:revision>
  <dc:subject/>
  <dc:title>7.5  PRODUCTION OF  MAJOR  AGRICULTURAL  CROPS 	</dc:title>
</cp:coreProperties>
</file>