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38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4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2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559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2,606.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4,599.6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6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997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876.7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9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609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723.0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73.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50.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32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24.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9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041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741.6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4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348.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670.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53,876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65,550.2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95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5,584.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012.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3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115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993.3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8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176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44.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5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064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665.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5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4,419.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,519.7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46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278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686.0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3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538.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103.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,76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6,669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0,807.6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5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986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8.3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9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136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635.0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42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288.9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6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67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71.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8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87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75.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3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894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274.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3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30,148.1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46,802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64,607.6 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9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4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4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41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39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248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288,092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,45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90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0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20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355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186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8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8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37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68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5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3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9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8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9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3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0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3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0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06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28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9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684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03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44,230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65,359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3,529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00,284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15,71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,83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,91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1,855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8,188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3,177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2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35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2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5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9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18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8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80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4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5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33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68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25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135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1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84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7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77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82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6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7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73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0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32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57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48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95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945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055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56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024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238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,30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84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47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3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4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8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7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60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2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5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43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4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2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39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10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9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3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5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77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0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49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0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4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69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77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5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8,052.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05,230.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9,428.0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5,241.8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75,105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151"/>
        <w:gridCol w:w="974"/>
        <w:gridCol w:w="980"/>
        <w:gridCol w:w="786"/>
        <w:gridCol w:w="898"/>
      </w:tblGrid>
      <w:tr>
        <w:trPr>
          <w:trHeight w:val="375" w:hRule="atLeast"/>
        </w:trPr>
        <w:tc>
          <w:tcPr>
            <w:tcW w:w="95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7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76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8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47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1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2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3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Government Domestic Deb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Government External Deb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Debt from IMF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External Liabilitie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Private Sector External  Deb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4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PSEs External Deb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PSEs Domestic Deb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ommodity Operations Debt*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Total Debt and Liabilities (sum I to VIII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Total Public Debt (sum I to IV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5.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07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86.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77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6.2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59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7.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64.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5.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79.1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.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.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.4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5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.9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Public Debt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</w:tr>
      <w:tr>
        <w:trPr>
          <w:trHeight w:val="317" w:hRule="exact"/>
        </w:trPr>
        <w:tc>
          <w:tcPr>
            <w:tcW w:w="4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4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7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his includes borrowings from banks by provincial governments and PSEs for commodity operations.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7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7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.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67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7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ata pertain to end period.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96"/>
        <w:gridCol w:w="490"/>
        <w:gridCol w:w="469"/>
        <w:gridCol w:w="708"/>
        <w:gridCol w:w="212"/>
        <w:gridCol w:w="873"/>
        <w:gridCol w:w="137"/>
        <w:gridCol w:w="984"/>
        <w:gridCol w:w="902"/>
      </w:tblGrid>
      <w:tr>
        <w:trPr>
          <w:trHeight w:val="306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/>
              <w:t> 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9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89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stan's Total Debt and Liabilities (I +II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239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akistan's Tot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06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10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87.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9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85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SEs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Extern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85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Government 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87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Total Liabilities (D+E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6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Government External debt and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) Monetary Authorities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Interest Payment on debt (h+i+j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)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) PSE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)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Interest Payment on Liabilities (k+l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</w:t>
            </w:r>
          </w:p>
        </w:tc>
      </w:tr>
      <w:tr>
        <w:trPr>
          <w:trHeight w:val="171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5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Y11 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sz w:val="16"/>
                <w:szCs w:val="16"/>
              </w:rPr>
              <w:t>GDP (mp)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</w:tr>
      <w:tr>
        <w:trPr>
          <w:trHeight w:val="209" w:hRule="exact"/>
        </w:trPr>
        <w:tc>
          <w:tcPr>
            <w:tcW w:w="984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4 Outstanding Stock of Public Sector Enterprises (PSEs)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estic Debt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310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Es debt and liabilities (I+II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PSEs debt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.8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PSEs Liabilitie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7</w:t>
            </w:r>
          </w:p>
        </w:tc>
      </w:tr>
      <w:tr>
        <w:trPr>
          <w:trHeight w:val="259" w:hRule="exact"/>
        </w:trPr>
        <w:tc>
          <w:tcPr>
            <w:tcW w:w="4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5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4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6" w:hRule="exac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 2010 to onward. Actual GDP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830"/>
        <w:gridCol w:w="899"/>
        <w:gridCol w:w="728"/>
        <w:gridCol w:w="740"/>
        <w:gridCol w:w="830"/>
        <w:gridCol w:w="740"/>
        <w:gridCol w:w="686"/>
        <w:gridCol w:w="704"/>
        <w:gridCol w:w="841"/>
      </w:tblGrid>
      <w:tr>
        <w:trPr>
          <w:trHeight w:val="375" w:hRule="exact"/>
        </w:trPr>
        <w:tc>
          <w:tcPr>
            <w:tcW w:w="1056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5 Government Domestic Debt and Liabilities</w:t>
            </w:r>
          </w:p>
        </w:tc>
      </w:tr>
      <w:tr>
        <w:trPr>
          <w:trHeight w:val="300" w:hRule="atLeast"/>
        </w:trPr>
        <w:tc>
          <w:tcPr>
            <w:tcW w:w="1056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 period  position</w:t>
            </w:r>
          </w:p>
        </w:tc>
      </w:tr>
      <w:tr>
        <w:trPr>
          <w:trHeight w:val="315" w:hRule="atLeast"/>
        </w:trPr>
        <w:tc>
          <w:tcPr>
            <w:tcW w:w="10568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Billion Rupees)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7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8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c-10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11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b-11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ermanent Debt (1+2+3)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3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8.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8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09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2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9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7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7.2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Market Loan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al Government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   %    1971  (Permanent)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l Government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ans matured but not encashed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Federal Government Bond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5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.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7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4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4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8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7.9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ector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E.R.O. 197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ation Bond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ued at Low Yield Bond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vt. Bond issued to HBL for settlement of CBR Refund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 Income Tax Bond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to SLIC (Capitalisation)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Investment Bond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vestment Bonds (PIBs)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.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.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6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1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7.8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ize Bond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.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2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4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3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6.3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Floating Debt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7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7.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04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59.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55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35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53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70.9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sury Bill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Treasury Bill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6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26.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6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5.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7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3.9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Bs for Replenishment of Cash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1.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.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32.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9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59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6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7.0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Unfunded Debt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0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0.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0.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7.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24.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58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79.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99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17.0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ng Schemes (Net of Prize Bonds)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9.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.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3.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16.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50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1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2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08.8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al Life Insuranc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 Fund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0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Foreign Currency Loan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Exchange Bearer Certificat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CBC 3 Years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BC 5 Year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Bond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30" w:hRule="exac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estic Debt (I+II+III+IV)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10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4.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60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4.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94.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27.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45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62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16.6</w:t>
            </w:r>
          </w:p>
        </w:tc>
      </w:tr>
      <w:tr>
        <w:trPr>
          <w:trHeight w:val="230" w:hRule="exact"/>
        </w:trPr>
        <w:tc>
          <w:tcPr>
            <w:tcW w:w="3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.7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6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6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7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1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.9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2</w:t>
            </w:r>
          </w:p>
        </w:tc>
      </w:tr>
      <w:tr>
        <w:trPr>
          <w:trHeight w:val="230" w:hRule="exact"/>
        </w:trPr>
        <w:tc>
          <w:tcPr>
            <w:tcW w:w="3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Debt and Liabilities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50.1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20.3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38.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4.6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97.4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11.3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02.5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94.5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737.7</w:t>
            </w:r>
          </w:p>
        </w:tc>
      </w:tr>
      <w:tr>
        <w:trPr>
          <w:trHeight w:val="191" w:hRule="exact"/>
        </w:trPr>
        <w:tc>
          <w:tcPr>
            <w:tcW w:w="10568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For nationalised banks, petroleum, shipping and vegetable oil.</w:t>
            </w:r>
          </w:p>
        </w:tc>
      </w:tr>
      <w:tr>
        <w:trPr>
          <w:trHeight w:val="162" w:hRule="exact"/>
        </w:trPr>
        <w:tc>
          <w:tcPr>
            <w:tcW w:w="10568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Include Rollover (I, II &amp; III).</w:t>
            </w:r>
          </w:p>
        </w:tc>
      </w:tr>
      <w:tr>
        <w:trPr>
          <w:trHeight w:val="171" w:hRule="exact"/>
        </w:trPr>
        <w:tc>
          <w:tcPr>
            <w:tcW w:w="10568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Include Outright Sale of MRTBs</w:t>
            </w:r>
          </w:p>
        </w:tc>
      </w:tr>
      <w:tr>
        <w:trPr>
          <w:trHeight w:val="360" w:hRule="exact"/>
        </w:trPr>
        <w:tc>
          <w:tcPr>
            <w:tcW w:w="10568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230" w:hRule="exact"/>
        </w:trPr>
        <w:tc>
          <w:tcPr>
            <w:tcW w:w="10568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"/>
        <w:gridCol w:w="990"/>
        <w:gridCol w:w="900"/>
        <w:gridCol w:w="990"/>
        <w:gridCol w:w="900"/>
        <w:gridCol w:w="990"/>
        <w:gridCol w:w="990"/>
      </w:tblGrid>
      <w:tr>
        <w:trPr>
          <w:trHeight w:val="36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0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04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6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7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4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33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1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4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2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9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9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36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4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2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35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Scheduled banks' borrowing captured from July-Sep 09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-Includes sinking fund and cash foreign currency. Excludes CRR and unsettled claims on RBI.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6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1,12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5,9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9:00Z</dcterms:created>
  <dc:creator>faisal9032</dc:creator>
  <dc:description/>
  <dc:language>en-US</dc:language>
  <cp:lastModifiedBy>faisal9032</cp:lastModifiedBy>
  <cp:lastPrinted>2011-05-27T17:07:00Z</cp:lastPrinted>
  <dcterms:modified xsi:type="dcterms:W3CDTF">2011-06-01T08:19:00Z</dcterms:modified>
  <cp:revision>2</cp:revision>
  <dc:subject/>
  <dc:title/>
</cp:coreProperties>
</file>