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750"/>
        <w:gridCol w:w="30"/>
        <w:gridCol w:w="1105"/>
        <w:gridCol w:w="1062"/>
        <w:gridCol w:w="90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10185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  <w:cantSplit w:val="true"/>
        </w:trPr>
        <w:tc>
          <w:tcPr>
            <w:tcW w:w="10185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38" w:type="dxa"/>
            <w:gridSpan w:val="3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4"/>
              </w:rPr>
              <w:t>Corresponding Month               a year ago</w:t>
            </w:r>
            <w:r>
              <w:rPr>
                <w:rFonts w:eastAsia="Times New Roman" w:cs="Times New Roman" w:ascii="Times New Roman" w:hAnsi="Times New Roman"/>
                <w:sz w:val="14"/>
                <w:szCs w:val="24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4"/>
              </w:rPr>
              <w:t>2010</w:t>
            </w:r>
          </w:p>
        </w:tc>
      </w:tr>
      <w:tr>
        <w:trPr>
          <w:trHeight w:val="330" w:hRule="exact"/>
          <w:cantSplit w:val="true"/>
        </w:trPr>
        <w:tc>
          <w:tcPr>
            <w:tcW w:w="4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Items</w:t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Unit / Base</w:t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ul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ug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ep.</w:t>
            </w:r>
          </w:p>
        </w:tc>
      </w:tr>
      <w:tr>
        <w:trPr>
          <w:trHeight w:val="315" w:hRule="exact"/>
          <w:cantSplit w:val="true"/>
        </w:trPr>
        <w:tc>
          <w:tcPr>
            <w:tcW w:w="4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61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0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82.0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18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95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16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60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88.8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552.0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600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777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659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651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812.8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5.64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6.3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.2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.3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5.0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3.09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7.41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7.9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8.7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0.0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.0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8.97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7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3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3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7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6.3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9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2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4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8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2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8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2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73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19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1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9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0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6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16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3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1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2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2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81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20.8 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56.2 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169.9 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109.8 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77.1 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08.0 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114.8 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1.6)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8.5 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1.8 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7.7 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0.0 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214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13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92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51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45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466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55.77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57.8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1.4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91.1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33.0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2.06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  –  Month Average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(2000 = 100)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2535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975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415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227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330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6928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  –  Month Average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9439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091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971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671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102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5550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3.9501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03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334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43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73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1646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3.9386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331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284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03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60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618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28.12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326.4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721.9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519.0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813.0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013.31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0-01=100)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44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5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5.0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7.7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3.5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9.69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Foods &amp; Beverages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2.53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2.6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4.4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8.1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1.3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5.63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7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5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.2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2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7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46.8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64.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86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7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12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28.9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37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11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6.9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0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1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7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6.4</w:t>
            </w:r>
          </w:p>
        </w:tc>
      </w:tr>
      <w:tr>
        <w:trPr>
          <w:trHeight w:val="315" w:hRule="atLeast"/>
        </w:trPr>
        <w:tc>
          <w:tcPr>
            <w:tcW w:w="10185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777"/>
        <w:gridCol w:w="994"/>
        <w:gridCol w:w="720"/>
        <w:gridCol w:w="720"/>
        <w:gridCol w:w="63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10185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  <w:cantSplit w:val="true"/>
        </w:trPr>
        <w:tc>
          <w:tcPr>
            <w:tcW w:w="10185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4241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7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I T E M S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Unit / Base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ct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.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an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eb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r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pr.</w:t>
            </w:r>
          </w:p>
        </w:tc>
      </w:tr>
      <w:tr>
        <w:trPr>
          <w:trHeight w:val="315" w:hRule="exac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36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33.1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14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2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7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10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95.5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889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038.9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295.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220.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254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320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346.0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3.5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93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5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5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9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7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97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.5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.24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1.0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2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3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3.6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1.38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5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5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3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92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1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37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2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6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97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4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8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4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8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7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4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8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0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90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1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07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9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9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6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7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26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1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2.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6.8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7.4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6.5)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7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71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600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33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33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67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00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572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5.1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6.89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3.1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26.5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5.2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52.8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0.42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  –  Month Average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0 = 100)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073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57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672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036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350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141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1121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  –  Month Average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035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471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081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694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479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968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7121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807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38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660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660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75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241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5938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941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44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07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677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314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338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6278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598.4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234.7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022.4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359.3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289.2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809.5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057.54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0-01=100)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1.1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4.8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3.6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6.7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4.9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8.5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2.58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&amp; Beverages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5.8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2.2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6.6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2.5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6.2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2.0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6.04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2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41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3.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8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05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29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55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5.1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37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1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8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4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9.7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-Figures in this column relate to the month / half year of the previous year corresponding to the latest current month / half year for which data is given.</w:t>
      </w:r>
    </w:p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2- Inflation is calculated year on year basis.</w:t>
      </w:r>
    </w:p>
    <w:p>
      <w:pPr>
        <w:pStyle w:val="Normal"/>
        <w:spacing w:before="0" w:after="20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450" w:gutter="0" w:header="72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7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8:00Z</dcterms:created>
  <dc:creator>hadi khurram</dc:creator>
  <dc:description/>
  <dc:language>en-US</dc:language>
  <cp:lastModifiedBy>faisal9032</cp:lastModifiedBy>
  <cp:lastPrinted>2011-05-31T10:25:00Z</cp:lastPrinted>
  <dcterms:modified xsi:type="dcterms:W3CDTF">2011-06-01T08:18:00Z</dcterms:modified>
  <cp:revision>2</cp:revision>
  <dc:subject/>
  <dc:title/>
</cp:coreProperties>
</file>