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09"/>
        <w:gridCol w:w="609"/>
        <w:gridCol w:w="609"/>
        <w:gridCol w:w="609"/>
        <w:gridCol w:w="609"/>
        <w:gridCol w:w="609"/>
        <w:gridCol w:w="609"/>
        <w:gridCol w:w="610"/>
        <w:gridCol w:w="541"/>
        <w:gridCol w:w="541"/>
        <w:gridCol w:w="541"/>
        <w:gridCol w:w="541"/>
        <w:gridCol w:w="541"/>
      </w:tblGrid>
      <w:tr>
        <w:trPr>
          <w:trHeight w:val="375" w:hRule="atLeast"/>
        </w:trPr>
        <w:tc>
          <w:tcPr>
            <w:tcW w:w="9936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936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9936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</w:p>
        </w:tc>
      </w:tr>
      <w:tr>
        <w:trPr>
          <w:trHeight w:val="330" w:hRule="exact"/>
        </w:trPr>
        <w:tc>
          <w:tcPr>
            <w:tcW w:w="235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5414" w:type="dxa"/>
            <w:gridSpan w:val="9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*</w:t>
            </w:r>
          </w:p>
        </w:tc>
        <w:tc>
          <w:tcPr>
            <w:tcW w:w="2164" w:type="dxa"/>
            <w:gridSpan w:val="4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</w:tr>
      <w:tr>
        <w:trPr>
          <w:trHeight w:val="315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snapToGrid w:val="false"/>
              <w:ind w:firstLine="141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428.1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326.4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721.9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19.0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813.0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013.3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98.40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34.7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22.4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359.3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89.2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809.5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57.54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31.6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546.9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09.6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48.9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49.6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996.8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82.41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18.1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59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569.0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55.2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225.7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97.81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03.2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83.6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26.6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23.0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88.8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66.2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6.63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28.2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15.1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25.07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9.7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66.4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9.80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,183.9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397.0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0.6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50.3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35.6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01.0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5.46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5.4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6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37.2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23.0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42.8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00.45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44.9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69.5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7.9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90.5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3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2.3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91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43.1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30.9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9.4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08.4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8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7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88.2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44.7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32.4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1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29.8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74.3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79.91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9.8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2.1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5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90.0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64.5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7.34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76.4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5.2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00.9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46.1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5.3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40.5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4.78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79.2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95.8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9.2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0.6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52.8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90.25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52.0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0.4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23.4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18.9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14.2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1.6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0.10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1.2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1.7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0.2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8.9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8.8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3.76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.      Electronic &amp; Electrical Equipment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95.3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26.0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21.2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37.1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91.2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70.8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13.20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39.3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1.6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35.0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3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68.9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9.26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32.9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9.0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4.5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2.0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44.2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25.8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5.92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3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.7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6.2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65.0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56.9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9.23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36.5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0.2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4.9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01.4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94.8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39.2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6.09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23.07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70.5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9.5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96.7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2.9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5.33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989.7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707.2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158.2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84.4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29.0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15.6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89.41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490.1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66.6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02.0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9.0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01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9.79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00.6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96.6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91.2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301.7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6.1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4.2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63.09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.6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28.8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9.8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05.7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9.2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51.14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00.5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70.9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68.4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1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11.1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91.9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4.84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8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7.7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66.0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11.6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18.5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4.07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60.1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8.3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987.5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625.2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05.1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41.6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805.47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39.1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2.9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42.3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788.9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823.7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94.99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37.5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76.2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56.0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65.4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51.6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7.7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27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8.9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4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33.4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6.37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3.7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33.27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63.6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7.6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4.3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9.0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9.2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63.6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67.29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12.3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8.1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4.7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55.3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6.6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17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85.4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04.5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75.1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4.7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3.3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8.5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52.00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6.4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23.9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5.2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7.8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40.8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2.87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54.0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14.9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2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6.3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9.3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7.4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71.86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8.5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50.2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8.4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0.9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2.2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8.79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.   Health Care Equipment &amp; Servic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80.4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16.0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15.9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768.7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603.7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408.62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811.6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0.1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482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625.5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548.8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837.66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60.3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87.6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0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0.5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10.0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7.8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3.13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32.0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24.5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49.5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27.2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1.21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77.4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01.6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12.1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96.6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46.7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35.4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45.29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75.4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8.3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1.8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64.7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79.0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8.24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5.3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0.2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0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20.0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53.1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9.1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257.99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2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38.4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08.4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93.0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0.5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9.13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31.7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05.2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5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90.8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0.0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7.1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8.68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47.6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42.1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4.1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1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91.8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88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50.3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04.9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16.1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6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6.0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16.4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94.25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76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11.5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47.9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91.5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04.3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8.75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95.9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4.0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6.0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3.8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5.0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89.26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80.9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05.0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28.8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90.2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6.47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98.83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00.2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86.2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49.1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18.6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25.9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7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34.41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20.5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.3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3.9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87.8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5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9.60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48.5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73.0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5.1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93.8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0.5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53.4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37.53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44.77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3.27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2.6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3.2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45.8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7.32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45.0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75.2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59.9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0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5.9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9.8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01.57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16.6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72.0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89.3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32.6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81.5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66.04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Servic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12.4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55.6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87.6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74.4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65.1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19.6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70.68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56.13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73.2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94.4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928.99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10.4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69.92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85.2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28.8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35.7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838.0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01.4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55.99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69.18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01.82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49.5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03.1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01.2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8.5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33.97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0.   Equity Investment Instrument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8.94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1.80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3.18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00.85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0.8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.90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9.74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9.8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24.0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76.2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6.72</w:t>
            </w:r>
          </w:p>
        </w:tc>
      </w:tr>
      <w:tr>
        <w:trPr>
          <w:trHeight w:val="300" w:hRule="exact"/>
        </w:trPr>
        <w:tc>
          <w:tcPr>
            <w:tcW w:w="2358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.   Software &amp; Computer Services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1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6.47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8.7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3.33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2.82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75.81</w:t>
            </w:r>
          </w:p>
        </w:tc>
        <w:tc>
          <w:tcPr>
            <w:tcW w:w="609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9.07</w:t>
            </w:r>
          </w:p>
        </w:tc>
        <w:tc>
          <w:tcPr>
            <w:tcW w:w="61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2.65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5.7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2.58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47.70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28.41</w:t>
            </w:r>
          </w:p>
        </w:tc>
        <w:tc>
          <w:tcPr>
            <w:tcW w:w="541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1.41</w:t>
            </w:r>
          </w:p>
        </w:tc>
      </w:tr>
      <w:tr>
        <w:trPr>
          <w:trHeight w:val="315" w:hRule="exact"/>
        </w:trPr>
        <w:tc>
          <w:tcPr>
            <w:tcW w:w="2358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2.   Technology Hardware &amp; Equipment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86.52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30.30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26.56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25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02.50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49.38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1.45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01.64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2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3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25.31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17.23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1.18</w:t>
            </w:r>
          </w:p>
        </w:tc>
      </w:tr>
      <w:tr>
        <w:trPr>
          <w:trHeight w:val="372" w:hRule="exact"/>
        </w:trPr>
        <w:tc>
          <w:tcPr>
            <w:tcW w:w="7231" w:type="dxa"/>
            <w:gridSpan w:val="9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*Sector classification has been revised by KSE w.e.f. Jan 2010.                                                                                                                </w:t>
            </w:r>
          </w:p>
        </w:tc>
        <w:tc>
          <w:tcPr>
            <w:tcW w:w="2705" w:type="dxa"/>
            <w:gridSpan w:val="5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The Karachi Stock Exchange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803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736"/>
        <w:gridCol w:w="807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97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948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2.94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1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598.13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.008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009"/>
        <w:gridCol w:w="569"/>
        <w:gridCol w:w="573"/>
        <w:gridCol w:w="538"/>
        <w:gridCol w:w="571"/>
        <w:gridCol w:w="597"/>
        <w:gridCol w:w="571"/>
        <w:gridCol w:w="572"/>
        <w:gridCol w:w="596"/>
        <w:gridCol w:w="578"/>
        <w:gridCol w:w="571"/>
        <w:gridCol w:w="571"/>
        <w:gridCol w:w="587"/>
        <w:gridCol w:w="568"/>
      </w:tblGrid>
      <w:tr>
        <w:trPr>
          <w:trHeight w:val="375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225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5165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Apr.</w:t>
            </w:r>
          </w:p>
        </w:tc>
        <w:tc>
          <w:tcPr>
            <w:tcW w:w="5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May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Jun.</w:t>
            </w:r>
          </w:p>
        </w:tc>
        <w:tc>
          <w:tcPr>
            <w:tcW w:w="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Jul.</w:t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Aug.</w:t>
            </w:r>
          </w:p>
        </w:tc>
        <w:tc>
          <w:tcPr>
            <w:tcW w:w="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Sep.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Oct.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Nov.</w:t>
            </w:r>
          </w:p>
        </w:tc>
        <w:tc>
          <w:tcPr>
            <w:tcW w:w="5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Dec.</w:t>
            </w:r>
          </w:p>
        </w:tc>
        <w:tc>
          <w:tcPr>
            <w:tcW w:w="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Jan.</w:t>
            </w:r>
          </w:p>
        </w:tc>
        <w:tc>
          <w:tcPr>
            <w:tcW w:w="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Feb.</w:t>
            </w:r>
          </w:p>
        </w:tc>
        <w:tc>
          <w:tcPr>
            <w:tcW w:w="5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Mar.</w:t>
            </w:r>
          </w:p>
        </w:tc>
        <w:tc>
          <w:tcPr>
            <w:tcW w:w="5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Apr.</w:t>
            </w:r>
          </w:p>
        </w:tc>
      </w:tr>
      <w:tr>
        <w:trPr>
          <w:trHeight w:val="315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Oil &amp; Ga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5,748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14,17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9,36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42,301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89,51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5,314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3,852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43,522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02,90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12,40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4,123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51,737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9,57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Chemical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2,716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5,22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9,06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9,371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,24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,829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,857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763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7,26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,23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2,249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2,929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,79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orestry &amp; Paper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63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4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6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23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68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8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25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8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3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58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44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9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dustrial Metals &amp; Mining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72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5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63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0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97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56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4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77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80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2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Construction &amp; Material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,174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,24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,04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844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63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14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358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929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,85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,16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,105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,25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77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General Industrial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183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3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47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649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3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62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517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739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4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56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2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0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lectronic &amp; Electrical Equipment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42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2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2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48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52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89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8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3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1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6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0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dustrial Engineering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362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6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84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302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7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90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36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290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1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9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02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60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8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dustrial Transportation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11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7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71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85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62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88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98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44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0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74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52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2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upport Servic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89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4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6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9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8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45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3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0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60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1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Automobile &amp; Part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511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10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71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209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49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805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576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37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,33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805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35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68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Beverag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86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2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5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8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8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7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57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0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61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88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9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ood Producer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,181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2,23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9,35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,362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9,49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7,422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5,402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,956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,45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5,22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1,577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091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3,06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Household Good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42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2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7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0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1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16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3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50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2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9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62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8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Leisure Good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8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3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6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8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1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ersonal Good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113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2,25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19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9,315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,23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399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1,750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24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5,59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,36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0,171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,98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9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obacco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859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91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23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407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995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084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962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04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36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239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413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5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Health Care Equipment &amp; Servic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17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6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6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66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72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2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11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1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81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0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harma &amp; Bio Tech.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36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,93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3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18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16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524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44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68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64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6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98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56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67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Media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62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4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1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0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6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8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8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45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5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08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0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ravel &amp; Leisure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,754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,91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17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432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35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814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4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768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1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50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36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921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23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ixed Line Telecommunication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,684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,31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,20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,837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92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,143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,523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,546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,32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04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861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037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4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lectricity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2,728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,08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22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,913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,92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,249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,044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949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5,41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,85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232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318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71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Gas, Water &amp; Multi-utiliti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215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,28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3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942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2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69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737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7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65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88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074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47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78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Bank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8,758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5,16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0,40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3,764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8,18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0,518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6,728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8,145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4,81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0,70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9,277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5,449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0,13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Non-Life Insurance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,112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85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966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,509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10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1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771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876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0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2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810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4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56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Life Insurance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264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9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1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4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09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56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63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72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3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Real Estate Investment &amp; Servic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6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2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74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2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3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29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22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8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1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3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inancial Servic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498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11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89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378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67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286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495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49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07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4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858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746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4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quity Investment Instrument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558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19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7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20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564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402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202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215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411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765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67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20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oftware &amp; Computer Services</w:t>
            </w:r>
          </w:p>
        </w:tc>
        <w:tc>
          <w:tcPr>
            <w:tcW w:w="56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171</w:t>
            </w:r>
          </w:p>
        </w:tc>
        <w:tc>
          <w:tcPr>
            <w:tcW w:w="57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2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9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74</w:t>
            </w:r>
          </w:p>
        </w:tc>
        <w:tc>
          <w:tcPr>
            <w:tcW w:w="59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86</w:t>
            </w:r>
          </w:p>
        </w:tc>
        <w:tc>
          <w:tcPr>
            <w:tcW w:w="57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1</w:t>
            </w:r>
          </w:p>
        </w:tc>
        <w:tc>
          <w:tcPr>
            <w:tcW w:w="59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7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12</w:t>
            </w:r>
          </w:p>
        </w:tc>
        <w:tc>
          <w:tcPr>
            <w:tcW w:w="57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53</w:t>
            </w:r>
          </w:p>
        </w:tc>
        <w:tc>
          <w:tcPr>
            <w:tcW w:w="58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1</w:t>
            </w:r>
          </w:p>
        </w:tc>
        <w:tc>
          <w:tcPr>
            <w:tcW w:w="56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55</w:t>
            </w:r>
          </w:p>
        </w:tc>
      </w:tr>
      <w:tr>
        <w:trPr>
          <w:trHeight w:val="315" w:hRule="exact"/>
        </w:trPr>
        <w:tc>
          <w:tcPr>
            <w:tcW w:w="24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200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echnology Hardware &amp; Equipment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</w:t>
            </w:r>
          </w:p>
        </w:tc>
      </w:tr>
      <w:tr>
        <w:trPr>
          <w:trHeight w:val="315" w:hRule="exact"/>
        </w:trPr>
        <w:tc>
          <w:tcPr>
            <w:tcW w:w="24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0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47,707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639,031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32,375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48,877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41,497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72,379</w:t>
            </w:r>
          </w:p>
        </w:tc>
        <w:tc>
          <w:tcPr>
            <w:tcW w:w="57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03,615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68,658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68,950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342,026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58,03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47,551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07,793</w:t>
            </w:r>
          </w:p>
        </w:tc>
      </w:tr>
      <w:tr>
        <w:trPr>
          <w:trHeight w:val="133" w:hRule="atLeast"/>
        </w:trPr>
        <w:tc>
          <w:tcPr>
            <w:tcW w:w="6249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As per last working day.</w:t>
            </w:r>
          </w:p>
        </w:tc>
        <w:tc>
          <w:tcPr>
            <w:tcW w:w="34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762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6:00Z</dcterms:created>
  <dc:creator>khalid sarwar qureshi</dc:creator>
  <dc:description/>
  <cp:keywords/>
  <dc:language>en-US</dc:language>
  <cp:lastModifiedBy>faisal9032</cp:lastModifiedBy>
  <cp:lastPrinted>2011-06-01T12:09:00Z</cp:lastPrinted>
  <dcterms:modified xsi:type="dcterms:W3CDTF">2011-06-01T08:02:00Z</dcterms:modified>
  <cp:revision>5</cp:revision>
  <dc:subject/>
  <dc:title>5.1  (a)  YIELD ON FEDERAL</dc:title>
</cp:coreProperties>
</file>