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0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.5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0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0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8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1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0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6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0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7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8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2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8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8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5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.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81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.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6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.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.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8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5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1.5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8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0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6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0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2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6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.9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.8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3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6-20T12:11:00Z</cp:lastPrinted>
  <dcterms:modified xsi:type="dcterms:W3CDTF">2011-06-28T07:58:00Z</dcterms:modified>
  <cp:revision>679</cp:revision>
  <dc:subject/>
  <dc:title>6.1  COMBINED  CONSUMER  PRICE  INDEX  NUMBERS	</dc:title>
</cp:coreProperties>
</file>