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7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2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5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8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4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04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1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5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3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9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6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8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0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23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.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.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0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,0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,6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,6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4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,6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09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93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720"/>
        <w:gridCol w:w="630"/>
        <w:gridCol w:w="618"/>
        <w:gridCol w:w="618"/>
        <w:gridCol w:w="618"/>
        <w:gridCol w:w="666"/>
        <w:gridCol w:w="720"/>
        <w:gridCol w:w="594"/>
        <w:gridCol w:w="630"/>
        <w:gridCol w:w="633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25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72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2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0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4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.44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7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2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1.9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5.4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4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5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3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1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6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3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6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44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9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6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1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1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6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4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4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6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6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26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4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6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.3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6.3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.6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.4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94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5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9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7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3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2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4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3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9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8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6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9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8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1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5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9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4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.9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0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6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4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5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3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19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2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Tons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6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59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66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59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7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2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8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8</w:t>
            </w:r>
          </w:p>
        </w:tc>
        <w:tc>
          <w:tcPr>
            <w:tcW w:w="66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1</w:t>
            </w:r>
          </w:p>
        </w:tc>
        <w:tc>
          <w:tcPr>
            <w:tcW w:w="59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3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6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59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66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</w:t>
            </w:r>
          </w:p>
        </w:tc>
        <w:tc>
          <w:tcPr>
            <w:tcW w:w="59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6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6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9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6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9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7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5</w:t>
            </w:r>
          </w:p>
        </w:tc>
        <w:tc>
          <w:tcPr>
            <w:tcW w:w="66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07</w:t>
            </w:r>
          </w:p>
        </w:tc>
        <w:tc>
          <w:tcPr>
            <w:tcW w:w="59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0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6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9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3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0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71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58</w:t>
            </w:r>
          </w:p>
        </w:tc>
        <w:tc>
          <w:tcPr>
            <w:tcW w:w="66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63</w:t>
            </w:r>
          </w:p>
        </w:tc>
        <w:tc>
          <w:tcPr>
            <w:tcW w:w="59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,144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,59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"/>
        <w:gridCol w:w="720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1999-2000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8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8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5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1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9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3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9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7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5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7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2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5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2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4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8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8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7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6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3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5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6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5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7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3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7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1.3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3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5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7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6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7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5"/>
              </w:rPr>
            </w:pPr>
            <w:r>
              <w:rPr>
                <w:rFonts w:cs="Calibri" w:ascii="Calibri" w:hAnsi="Calibri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5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4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9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6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.9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7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1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6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.3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4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1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8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6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0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4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9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7.1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6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0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0.6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4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4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8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4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9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1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1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2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9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6.2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39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5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9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.7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2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2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5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1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3.89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1405" cy="644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644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1-07-01T09:50:00Z</cp:lastPrinted>
  <dcterms:modified xsi:type="dcterms:W3CDTF">2011-07-01T05:01:00Z</dcterms:modified>
  <cp:revision>114</cp:revision>
  <dc:subject/>
  <dc:title>7.5  PRODUCTION OF  MAJOR  AGRICULTURAL  CROPS 	</dc:title>
</cp:coreProperties>
</file>