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85"/>
        <w:gridCol w:w="1260"/>
        <w:gridCol w:w="1170"/>
        <w:gridCol w:w="1170"/>
        <w:gridCol w:w="1350"/>
      </w:tblGrid>
      <w:tr>
        <w:trPr>
          <w:trHeight w:val="375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83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100 Index (1991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50.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89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72.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89.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62.18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General Index (1995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76.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08.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58.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34.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21.73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     Textile Spinn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.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.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0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.25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     Textile Weav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0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4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3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99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     Textile Composi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7.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07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8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0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97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     Woole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1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6.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1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58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05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      Synthetics &amp; Ray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4.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8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58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0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      Chem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4.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4.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8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0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1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      Pharmaceut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9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      Engineer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46.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63.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83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      Automobile Assembl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.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98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7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1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3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   Automobile Parts &amp; Accesso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1.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47.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8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   Cables and Electrical Good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99.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13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91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   Sugar and Allied Indust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79.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7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5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   Paper &amp; Boar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44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26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50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   Cemen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90.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48.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5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61.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27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   Refiner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1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3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16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02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59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   Power Generation &amp; Distribu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73.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94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4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6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1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   Oil &amp; Gas Market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74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84.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2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86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58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   Oil &amp; Gas Exploration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64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3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67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60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   Transpor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3.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35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6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9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0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   Technology &amp; Communica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3.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16.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29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98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   Investment Banks &amp;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71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03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2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   Commercial Bank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4.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38.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5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4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56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   Modaraba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.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.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.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.9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   Leas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1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6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88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96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04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   Insuranc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5.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89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1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74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7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   Close End Mutual Fun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36.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70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09.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9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72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   Ju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67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2.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8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4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7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   Food &amp; Personal Care Product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60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81.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17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1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9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   Glass &amp; Ceramic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0.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60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18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12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8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   Vanaspati &amp; Allie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35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6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3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.4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   Tobacco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35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18.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73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9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84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   Fertiliz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50.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36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7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6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   Leather &amp; Tanne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.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0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6.80</w:t>
            </w:r>
          </w:p>
        </w:tc>
      </w:tr>
      <w:tr>
        <w:trPr>
          <w:trHeight w:val="315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   Miscellaneou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87.1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5.2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51.5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4.40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83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02"/>
        <w:gridCol w:w="602"/>
        <w:gridCol w:w="602"/>
        <w:gridCol w:w="602"/>
        <w:gridCol w:w="602"/>
        <w:gridCol w:w="602"/>
        <w:gridCol w:w="602"/>
        <w:gridCol w:w="602"/>
        <w:gridCol w:w="563"/>
        <w:gridCol w:w="563"/>
        <w:gridCol w:w="563"/>
        <w:gridCol w:w="563"/>
        <w:gridCol w:w="565"/>
      </w:tblGrid>
      <w:tr>
        <w:trPr>
          <w:trHeight w:val="375" w:hRule="atLeast"/>
        </w:trPr>
        <w:tc>
          <w:tcPr>
            <w:tcW w:w="1009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10098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0098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3"/>
                <w:szCs w:val="13"/>
              </w:rPr>
              <w:t>As per last working day)</w:t>
            </w:r>
          </w:p>
        </w:tc>
      </w:tr>
      <w:tr>
        <w:trPr>
          <w:trHeight w:val="330" w:hRule="exact"/>
        </w:trPr>
        <w:tc>
          <w:tcPr>
            <w:tcW w:w="2465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ctor Name</w:t>
            </w:r>
          </w:p>
        </w:tc>
        <w:tc>
          <w:tcPr>
            <w:tcW w:w="4816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0*</w:t>
            </w:r>
          </w:p>
        </w:tc>
        <w:tc>
          <w:tcPr>
            <w:tcW w:w="28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1*</w:t>
            </w:r>
          </w:p>
        </w:tc>
      </w:tr>
      <w:tr>
        <w:trPr>
          <w:trHeight w:val="315" w:hRule="atLeast"/>
        </w:trPr>
        <w:tc>
          <w:tcPr>
            <w:tcW w:w="2465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y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un.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ul.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g.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ep.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Oct.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v.</w:t>
            </w:r>
          </w:p>
        </w:tc>
        <w:tc>
          <w:tcPr>
            <w:tcW w:w="60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Dec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y</w:t>
            </w:r>
          </w:p>
        </w:tc>
      </w:tr>
      <w:tr>
        <w:trPr>
          <w:trHeight w:val="315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snapToGrid w:val="false"/>
              <w:ind w:firstLine="141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100 Index (1991 = 1,000)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,326.4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,721.9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,519.0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,813.0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,013.3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,598.4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234.7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022.4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359.3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289.23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,809.5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057.54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,123.15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General Index (1995 = 1,000)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546.9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809.6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348.9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849.6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,996.8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382.4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818.1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359.3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569.0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,855.2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225.7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397.81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,439.75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      Oil &amp; Ga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83.6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26.6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523.0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88.8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66.2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306.6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28.2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915.19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25.07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309.7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66.4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19.80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30.98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.      Chemical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397.0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0.6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50.3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35.6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01.0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45.4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85.4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16.3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37.2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923.02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342.8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00.45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87.92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.      Forestry &amp; Paper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69.5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27.9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90.5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70.3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62.3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89.9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43.1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30.99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69.4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08.4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92.83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35.67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28.22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.      Industrial Metals &amp; Mining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44.7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32.4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89.1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29.8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74.3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79.9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99.8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72.19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90.5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90.0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64.5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7.34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65.05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.      Construction &amp; Material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35.2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00.9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46.1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5.3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40.5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54.7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79.2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95.83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9.22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40.6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52.8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90.25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63.37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.      General Industrial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40.4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23.4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18.9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14.2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71.6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0.1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41.2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1.79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20.2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38.9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28.8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23.76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9.73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.      Electronic &amp; Electrical Equipment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26.0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21.2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37.1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91.2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70.8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13.2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39.3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11.68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35.0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7.3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68.98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69.26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36.21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.      Industrial Engineering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39.0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44.5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2.0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844.2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25.8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75.9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14.3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78.73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86.2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65.0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56.9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29.23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37.57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.      Industrial Transportation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90.2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44.9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01.4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94.8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739.2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66.0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23.0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70.52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99.5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96.7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12.9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25.33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00.99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.   Support Service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707.2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158.2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84.4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429.0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715.6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789.4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490.1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66.6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02.0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99.0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01.3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99.79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7.44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.   Automobile &amp; Part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96.6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91.2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301.7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36.1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54.2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63.0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35.6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28.83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489.8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05.78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39.23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51.14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02.05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.   Beverage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70.9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68.4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70.1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11.1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91.9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14.8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49.8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17.7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66.08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11.6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18.58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44.07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38.49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3.   Food Producer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488.3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987.5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625.2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05.1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41.6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805.4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339.1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922.99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342.3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788.9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823.7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594.99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188.47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4.   Household Good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76.2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56.0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65.4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51.6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37.7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41.2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78.9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5.49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33.4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6.37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83.7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33.27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21.08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5.   Leisure Good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37.6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24.3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59.0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39.2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63.6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67.2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12.3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98.1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04.7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55.3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56.69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04.17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16.26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.   Personal Good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04.5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75.1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04.7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53.3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98.5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52.0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26.4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23.92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115.2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07.8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40.8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52.87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20.80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7.   Tobacco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14.9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92.2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46.3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39.3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37.4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71.8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18.5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50.2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88.49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30.9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72.2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58.79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42.28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8.   Health Care Equipment &amp; Service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316.0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315.9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397.1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768.7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603.7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408.6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811.6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920.1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482.3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625.53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548.88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837.66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033.90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9.   Pharma &amp; Bio-Tech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87.6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90.0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40.5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310.0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07.8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93.1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32.0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35.6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24.5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49.58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27.2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91.21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78.14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.   Media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801.6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912.1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96.6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546.7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35.4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45.2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75.4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08.3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1.83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64.7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79.0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98.24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37.66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1.   Travel &amp; Leisure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0.2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16.0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20.0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53.1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29.1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257.9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14.2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38.4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08.4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93.02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20.52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19.13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70.06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.   Fixed Line Telecommunication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05.2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41.5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90.8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50.0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77.1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58.6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47.6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42.1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44.12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35.1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91.82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70.88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07.56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.   Electricity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04.9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16.1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70.6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76.0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16.4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94.2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76.3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11.5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647.99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91.5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04.39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438.75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67.29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4.   Gas, Water &amp; Multi-utilitie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84.0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6.0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43.8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15.0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397.1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989.2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980.9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105.0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228.83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890.2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46.47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298.83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51.83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5.   Bank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86.2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49.1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18.6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25.9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2.7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34.4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20.5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9.3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13.9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87.89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15.3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89.60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88.50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6.   Non-Life Insurance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773.0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55.1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993.8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0.5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53.4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37.5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44.7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83.27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82.68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33.2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45.8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67.32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236.67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7.   Life Insurance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75.2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159.9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04.0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05.9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369.8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01.5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16.6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72.0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89.3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32.63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581.53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466.04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6.62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8.   Real Estate Investment &amp; Service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455.6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87.6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74.4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65.1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19.6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70.6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456.1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73.28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94.4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928.99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710.4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69.92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02.60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9.   Financial Service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528.8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35.7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838.04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01.4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55.99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69.1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01.8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849.56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803.1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01.25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78.58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33.97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881.73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0.   Equity Investment Instrument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03.6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41.8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33.18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00.8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0.8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89.90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03.66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39.74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9.8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924.0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76.2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66.72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45.79</w:t>
            </w:r>
          </w:p>
        </w:tc>
      </w:tr>
      <w:tr>
        <w:trPr>
          <w:trHeight w:val="300" w:hRule="exact"/>
        </w:trPr>
        <w:tc>
          <w:tcPr>
            <w:tcW w:w="2465" w:type="dxa"/>
            <w:tcBorders/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1.   Software &amp; Computer Services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36.4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838.7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43.33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32.82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575.81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39.07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2.65</w:t>
            </w:r>
          </w:p>
        </w:tc>
        <w:tc>
          <w:tcPr>
            <w:tcW w:w="602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995.78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92.58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47.70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28.41</w:t>
            </w:r>
          </w:p>
        </w:tc>
        <w:tc>
          <w:tcPr>
            <w:tcW w:w="563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61.41</w:t>
            </w:r>
          </w:p>
        </w:tc>
        <w:tc>
          <w:tcPr>
            <w:tcW w:w="565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653.96</w:t>
            </w:r>
          </w:p>
        </w:tc>
      </w:tr>
      <w:tr>
        <w:trPr>
          <w:trHeight w:val="315" w:hRule="exact"/>
        </w:trPr>
        <w:tc>
          <w:tcPr>
            <w:tcW w:w="2465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</w:tcPr>
          <w:p>
            <w:pPr>
              <w:pStyle w:val="Normal"/>
              <w:ind w:firstLine="120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2.   Technology Hardware &amp; Equipment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30.30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26.56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62.25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02.50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49.38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01.45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601.64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81.92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81.93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425.31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117.23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51.18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906.67</w:t>
            </w:r>
          </w:p>
        </w:tc>
      </w:tr>
      <w:tr>
        <w:trPr>
          <w:trHeight w:val="372" w:hRule="exact"/>
        </w:trPr>
        <w:tc>
          <w:tcPr>
            <w:tcW w:w="7281" w:type="dxa"/>
            <w:gridSpan w:val="9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*Sector classification has been revised by KSE w.e.f. Jan 2010.                                                                                                                </w:t>
            </w:r>
          </w:p>
        </w:tc>
        <w:tc>
          <w:tcPr>
            <w:tcW w:w="2817" w:type="dxa"/>
            <w:gridSpan w:val="5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The Karachi Stock Exchange.</w:t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9590" cy="801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1"/>
        <w:gridCol w:w="801"/>
        <w:gridCol w:w="801"/>
        <w:gridCol w:w="801"/>
        <w:gridCol w:w="756"/>
        <w:gridCol w:w="810"/>
        <w:gridCol w:w="810"/>
        <w:gridCol w:w="720"/>
        <w:gridCol w:w="774"/>
        <w:gridCol w:w="810"/>
      </w:tblGrid>
      <w:tr>
        <w:trPr>
          <w:trHeight w:val="375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300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14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onth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100 Index </w:t>
            </w:r>
            <w:r>
              <w:rPr>
                <w:b/>
                <w:sz w:val="14"/>
                <w:szCs w:val="16"/>
              </w:rPr>
              <w:t>(1991 = 1,000)</w:t>
            </w:r>
          </w:p>
        </w:tc>
        <w:tc>
          <w:tcPr>
            <w:tcW w:w="39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All Shares Index </w:t>
            </w:r>
            <w:r>
              <w:rPr>
                <w:b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7.6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38.8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3.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0.9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9.0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4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36.2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1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8.9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64.1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14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8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6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13.0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5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9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4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9.6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2.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51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7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9.6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3.3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38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4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0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1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6.83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7.7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9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2.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59.1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98.4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8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38.9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13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82.4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18.7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26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1.6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9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18.1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40.5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75.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65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6.9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22.4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70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00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6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,359.3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2.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17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77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14.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59.3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21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16.8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1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69.0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79.9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4.3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27.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7.7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9.2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57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1.5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55.2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1.5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5.2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0.2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8.4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09.5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34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0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1.5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82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25.7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9.7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2.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02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28.1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57.5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10.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7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68.7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31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8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61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30.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76.6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6.4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23.1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9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6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6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9.75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72.46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9.03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62.18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1.9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8.8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4.2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1.7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09.6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9"/>
        <w:gridCol w:w="809"/>
        <w:gridCol w:w="809"/>
        <w:gridCol w:w="810"/>
        <w:gridCol w:w="736"/>
        <w:gridCol w:w="807"/>
        <w:gridCol w:w="445"/>
        <w:gridCol w:w="356"/>
        <w:gridCol w:w="720"/>
        <w:gridCol w:w="810"/>
        <w:gridCol w:w="810"/>
      </w:tblGrid>
      <w:tr>
        <w:trPr>
          <w:trHeight w:val="300" w:hRule="atLeast"/>
        </w:trPr>
        <w:tc>
          <w:tcPr>
            <w:tcW w:w="86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nth </w:t>
            </w:r>
          </w:p>
        </w:tc>
        <w:tc>
          <w:tcPr>
            <w:tcW w:w="3973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3948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7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0.6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5.0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9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23.68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14.32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0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3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59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86.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4.92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3.38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9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6.8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7.3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6.84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5.49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2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.77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79.8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8.09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6.06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.7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.96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39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267.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8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30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62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3.68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31.92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.5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3.6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26.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02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3.6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79.94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9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.47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31.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68.0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8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8.1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,809.47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.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24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5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05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5.34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0.90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2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50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75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87.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90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.02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5.93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55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55.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3.4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9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14.27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0.54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.4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39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33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72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3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7.96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.3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,042.38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316.12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32.7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56.79</w:t>
            </w:r>
          </w:p>
        </w:tc>
        <w:tc>
          <w:tcPr>
            <w:tcW w:w="7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175.67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.78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.0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.4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.44</w:t>
            </w:r>
          </w:p>
        </w:tc>
      </w:tr>
      <w:tr>
        <w:trPr>
          <w:trHeight w:val="300" w:hRule="atLeast"/>
        </w:trPr>
        <w:tc>
          <w:tcPr>
            <w:tcW w:w="5959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96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The Karachi Stock Exchange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12"/>
        <w:gridCol w:w="1095"/>
        <w:gridCol w:w="13"/>
        <w:gridCol w:w="1095"/>
        <w:gridCol w:w="16"/>
        <w:gridCol w:w="1015"/>
        <w:gridCol w:w="1199"/>
        <w:gridCol w:w="1096"/>
        <w:gridCol w:w="12"/>
      </w:tblGrid>
      <w:tr>
        <w:trPr>
          <w:trHeight w:val="450" w:hRule="exact"/>
        </w:trPr>
        <w:tc>
          <w:tcPr>
            <w:tcW w:w="89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40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5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247" w:hRule="atLeast"/>
        </w:trPr>
        <w:tc>
          <w:tcPr>
            <w:tcW w:w="340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/>
                <w:sz w:val="13"/>
                <w:szCs w:val="13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Spinn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4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7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Weav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9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4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Composi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1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5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4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3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5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Woole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ynthetics &amp; Ray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0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1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2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4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7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2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5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4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6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ceut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1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8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3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18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ngineer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8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6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Assembl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4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1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1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5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Parts &amp; Accesso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3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7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8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3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ables and Electrical Goo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0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7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gar and Allied Indust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2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9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3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9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aper and Boar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0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8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2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emen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8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1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2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2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finery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9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6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wer Generation &amp; Distribu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01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5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7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Market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8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8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5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0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6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Exploration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54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0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16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2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9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nspor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7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9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&amp; Communica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65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8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08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48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2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vestment Banks &amp;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4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3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7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3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Commercial Banks 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36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9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3,81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2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1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odaraba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3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6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s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suranc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1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4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9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lose End Mutual Fun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3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7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3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Ju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&amp; Personal Care Product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4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8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3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lass &amp; Ceramic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7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7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4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Vanaspati &amp; Allie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2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5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9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2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ertiliz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5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93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95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8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ther &amp; Tanne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7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5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16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iscellaneous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2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6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05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31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3"/>
                <w:szCs w:val="13"/>
              </w:rPr>
              <w:t>TOTAL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68,1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801,18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019,41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777,7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1858"/>
        <w:gridCol w:w="271"/>
        <w:gridCol w:w="556"/>
        <w:gridCol w:w="561"/>
        <w:gridCol w:w="527"/>
        <w:gridCol w:w="560"/>
        <w:gridCol w:w="585"/>
        <w:gridCol w:w="560"/>
        <w:gridCol w:w="563"/>
        <w:gridCol w:w="585"/>
        <w:gridCol w:w="567"/>
        <w:gridCol w:w="560"/>
        <w:gridCol w:w="560"/>
        <w:gridCol w:w="575"/>
        <w:gridCol w:w="550"/>
      </w:tblGrid>
      <w:tr>
        <w:trPr>
          <w:trHeight w:val="375" w:hRule="atLeast"/>
        </w:trPr>
        <w:tc>
          <w:tcPr>
            <w:tcW w:w="972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2140" w:type="dxa"/>
            <w:gridSpan w:val="2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271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97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*</w:t>
            </w:r>
          </w:p>
        </w:tc>
        <w:tc>
          <w:tcPr>
            <w:tcW w:w="2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*</w:t>
            </w:r>
          </w:p>
        </w:tc>
      </w:tr>
      <w:tr>
        <w:trPr>
          <w:trHeight w:val="315" w:hRule="atLeast"/>
        </w:trPr>
        <w:tc>
          <w:tcPr>
            <w:tcW w:w="2140" w:type="dxa"/>
            <w:gridSpan w:val="2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May</w:t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Jun.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Jul.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Aug.</w:t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Sep.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Oct.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Nov.</w:t>
            </w:r>
          </w:p>
        </w:tc>
        <w:tc>
          <w:tcPr>
            <w:tcW w:w="5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Dec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Jan.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Feb.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Mar.</w:t>
            </w:r>
          </w:p>
        </w:tc>
        <w:tc>
          <w:tcPr>
            <w:tcW w:w="5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Apr.</w:t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4"/>
              </w:rPr>
              <w:t>May</w:t>
            </w:r>
          </w:p>
        </w:tc>
      </w:tr>
      <w:tr>
        <w:trPr>
          <w:trHeight w:val="315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Oil &amp; Ga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14,173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9,369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42,30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89,515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5,31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63,852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43,522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02,906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12,40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64,12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51,737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99,571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6,472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Chemical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5,229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9,060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9,37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7,248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8,82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4,857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2,763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7,268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,23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2,24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2,929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5,792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9,533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Forestry &amp; Paper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43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66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2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75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6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8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25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80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937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5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944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893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18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Industrial Metals &amp; Mining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58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07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16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770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28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97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56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47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35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77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80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823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36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Construction &amp; Material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,240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,041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,84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,635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,01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358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,929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,852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,16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,105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,255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,779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,158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General Industrial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937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470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64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832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06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517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739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341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,99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,05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,525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,503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,570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Electronic &amp; Electrical Equipment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23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23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4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42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5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89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48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30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1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3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65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06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43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Industrial Engineering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267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848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30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676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9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536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290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810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,09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50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60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389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680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Industrial Transportation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70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719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385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625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58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198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44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206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887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57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352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628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63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Support Service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46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84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7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99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3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45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19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76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3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60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14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91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Automobile &amp; Part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,100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,713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,20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,990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24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805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,576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,372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,33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,805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,355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,680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477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Beverage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21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98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75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85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4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97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57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58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70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56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588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799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98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Food Producer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2,232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9,353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8,36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9,491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7,42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5,402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,956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5,450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5,22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1,577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2,091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3,067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,282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Household Good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26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673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0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18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41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363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50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25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3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0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62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386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14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Leisure Good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8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8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8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3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8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7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7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Personal Good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2,259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4,198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9,315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0,239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3,39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1,750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9,024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5,598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0,36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0,17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1,985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9,097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,193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Tobacco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911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,235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,407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,116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995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,084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962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,049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36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23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413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356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707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Health Care Equipment &amp; Service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68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64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6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97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7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72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11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16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7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58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81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04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22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Pharma &amp; Bio Tech.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,935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430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61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161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52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344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868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647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96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29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356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675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221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Media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324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20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6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104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3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58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89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381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455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595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608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06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27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Travel &amp; Leisure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,913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175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43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357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81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014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768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910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50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83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921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232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076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Fixed Line Telecommunication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,310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,204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,837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,920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,14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,523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,546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,323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,04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,86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037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,042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,812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Electricity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,087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,224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1,91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9,925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6,24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7,044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,949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5,414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8,85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6,23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4,318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6,714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983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Gas, Water &amp; Multi-utilitie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,281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938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94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,324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26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,737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017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654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98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07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47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781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003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Bank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5,161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0,402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3,76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8,184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0,51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6,728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8,145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4,817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0,70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9,277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5,449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0,137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1,616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Non-Life Insurance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,851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,966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,50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100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,11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,771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,876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,509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,52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,81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,545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562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,833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Life Insurance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91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991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71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43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70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9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56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335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56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17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63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875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37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Real Estate Investment &amp; Service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129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74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9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9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7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29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22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85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75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6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Financial Service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118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899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37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067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28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495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,449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070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84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858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746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48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276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Equity Investment Instrument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199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379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520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819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56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402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202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215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819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411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765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,672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159</w:t>
            </w:r>
          </w:p>
        </w:tc>
      </w:tr>
      <w:tr>
        <w:trPr>
          <w:trHeight w:val="300" w:hRule="atLeast"/>
        </w:trPr>
        <w:tc>
          <w:tcPr>
            <w:tcW w:w="282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</w:t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Software &amp; Computer Services</w:t>
            </w:r>
          </w:p>
        </w:tc>
        <w:tc>
          <w:tcPr>
            <w:tcW w:w="556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23</w:t>
            </w:r>
          </w:p>
        </w:tc>
        <w:tc>
          <w:tcPr>
            <w:tcW w:w="561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49</w:t>
            </w:r>
          </w:p>
        </w:tc>
        <w:tc>
          <w:tcPr>
            <w:tcW w:w="52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74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50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386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51</w:t>
            </w:r>
          </w:p>
        </w:tc>
        <w:tc>
          <w:tcPr>
            <w:tcW w:w="56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90</w:t>
            </w:r>
          </w:p>
        </w:tc>
        <w:tc>
          <w:tcPr>
            <w:tcW w:w="58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490</w:t>
            </w:r>
          </w:p>
        </w:tc>
        <w:tc>
          <w:tcPr>
            <w:tcW w:w="567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12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653</w:t>
            </w:r>
          </w:p>
        </w:tc>
        <w:tc>
          <w:tcPr>
            <w:tcW w:w="56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871</w:t>
            </w:r>
          </w:p>
        </w:tc>
        <w:tc>
          <w:tcPr>
            <w:tcW w:w="575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55</w:t>
            </w:r>
          </w:p>
        </w:tc>
        <w:tc>
          <w:tcPr>
            <w:tcW w:w="55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54</w:t>
            </w:r>
          </w:p>
        </w:tc>
      </w:tr>
      <w:tr>
        <w:trPr>
          <w:trHeight w:val="315" w:hRule="exact"/>
        </w:trPr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2129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Technology Hardware &amp; Equipment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</w:t>
            </w:r>
          </w:p>
        </w:tc>
        <w:tc>
          <w:tcPr>
            <w:tcW w:w="56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ind w:firstLine="3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</w:tr>
      <w:tr>
        <w:trPr>
          <w:trHeight w:val="315" w:hRule="exact"/>
        </w:trPr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129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639,031</w:t>
            </w:r>
          </w:p>
        </w:tc>
        <w:tc>
          <w:tcPr>
            <w:tcW w:w="561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732,375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948,877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741,49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772,379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903,615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68,658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68,9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342,026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58,035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147,55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07,793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17,534</w:t>
            </w:r>
          </w:p>
        </w:tc>
      </w:tr>
      <w:tr>
        <w:trPr>
          <w:trHeight w:val="133" w:hRule="atLeast"/>
        </w:trPr>
        <w:tc>
          <w:tcPr>
            <w:tcW w:w="6323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*As per last working day.</w:t>
            </w:r>
          </w:p>
        </w:tc>
        <w:tc>
          <w:tcPr>
            <w:tcW w:w="3397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urce: The Karachi Stock Exchange</w:t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te:- Sector classification has been revised by KSE w.e.f. Jan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9660" cy="702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85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8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91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16:00Z</dcterms:created>
  <dc:creator>khalid sarwar qureshi</dc:creator>
  <dc:description/>
  <cp:keywords/>
  <dc:language>en-US</dc:language>
  <cp:lastModifiedBy>faisal9032</cp:lastModifiedBy>
  <cp:lastPrinted>2011-07-01T11:50:00Z</cp:lastPrinted>
  <dcterms:modified xsi:type="dcterms:W3CDTF">2011-07-01T06:50:00Z</dcterms:modified>
  <cp:revision>13</cp:revision>
  <dc:subject/>
  <dc:title>5.1  (a)  YIELD ON FEDERAL</dc:title>
</cp:coreProperties>
</file>