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9.</w:t>
            </w:r>
            <w:r>
              <w:rPr>
                <w:b/>
                <w:sz w:val="28"/>
              </w:rPr>
              <w:t>1   Production</w:t>
            </w:r>
            <w:r>
              <w:rPr>
                <w:b/>
                <w:color w:val="000000"/>
                <w:sz w:val="28"/>
              </w:rPr>
              <w:t xml:space="preserve">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-10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9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10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,15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3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9,705 </w:t>
            </w:r>
            <w:r>
              <w:rPr>
                <w:color w:val="000000"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00"/>
        <w:gridCol w:w="536"/>
        <w:gridCol w:w="528"/>
        <w:gridCol w:w="552"/>
        <w:gridCol w:w="634"/>
        <w:gridCol w:w="630"/>
        <w:gridCol w:w="720"/>
        <w:gridCol w:w="63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49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90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1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6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3.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.8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.2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1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.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Million Sq.M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“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1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.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9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2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5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.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6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5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‘</w:t>
            </w:r>
            <w:r>
              <w:rPr>
                <w:color w:val="000000"/>
                <w:sz w:val="14"/>
                <w:szCs w:val="14"/>
              </w:rPr>
              <w:t>000’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,1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,2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6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4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,8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,5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5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6,6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,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,5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,,0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Nos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1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NERALS &amp; 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6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6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Barrel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6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CFT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10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n. Kwh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8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6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50</w:t>
            </w:r>
            <w:r>
              <w:rPr>
                <w:color w:val="000000"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: Provisional</w:t>
            </w:r>
          </w:p>
        </w:tc>
        <w:tc>
          <w:tcPr>
            <w:tcW w:w="639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3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0"/>
        <w:gridCol w:w="810"/>
        <w:gridCol w:w="810"/>
        <w:gridCol w:w="800"/>
        <w:gridCol w:w="720"/>
        <w:gridCol w:w="744"/>
        <w:gridCol w:w="696"/>
        <w:gridCol w:w="716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Manufac-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80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44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69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1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YEAR /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turing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etable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Cotton 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Cotton 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t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(Overall)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hee</w:t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igarettes</w:t>
            </w:r>
          </w:p>
        </w:tc>
        <w:tc>
          <w:tcPr>
            <w:tcW w:w="744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Yarn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</w:t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8.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97</w:t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9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6.73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8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8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02</w:t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4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38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65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9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88</w:t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5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54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48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5.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6.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3</w:t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9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6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61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8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06.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26</w:t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91</w:t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90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7.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94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5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31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8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.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8.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7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1.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5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7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95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1.9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2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9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4.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06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02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39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3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2.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8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3.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94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8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75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7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1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0.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82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3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2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8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4.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26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39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16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6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8.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5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9.5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7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8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5.7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0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6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7.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3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.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00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1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7.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0.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9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23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32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0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6.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2.8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4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52.01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8.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4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40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7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1.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5.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92.5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87</w:t>
            </w:r>
          </w:p>
        </w:tc>
        <w:tc>
          <w:tcPr>
            <w:tcW w:w="80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9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62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7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8.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0.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tbl>
      <w:tblPr>
        <w:tblW w:w="8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782"/>
        <w:gridCol w:w="239"/>
        <w:gridCol w:w="239"/>
        <w:gridCol w:w="188"/>
        <w:gridCol w:w="51"/>
      </w:tblGrid>
      <w:tr>
        <w:trPr>
          <w:trHeight w:val="409" w:hRule="atLeast"/>
        </w:trPr>
        <w:tc>
          <w:tcPr>
            <w:tcW w:w="81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uantum Index Numbers of Manufacturing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1999-2000=1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943475" cy="626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1-01-03T13:13:00Z</cp:lastPrinted>
  <dcterms:modified xsi:type="dcterms:W3CDTF">2011-01-03T09:36:00Z</dcterms:modified>
  <cp:revision>53</cp:revision>
  <dc:subject/>
  <dc:title>7.5  PRODUCTION OF  MAJOR  AGRICULTURAL  CROPS 	</dc:title>
</cp:coreProperties>
</file>