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085"/>
        <w:gridCol w:w="1260"/>
        <w:gridCol w:w="1170"/>
        <w:gridCol w:w="1170"/>
        <w:gridCol w:w="1350"/>
      </w:tblGrid>
      <w:tr>
        <w:trPr>
          <w:trHeight w:val="375" w:hRule="atLeast"/>
        </w:trPr>
        <w:tc>
          <w:tcPr>
            <w:tcW w:w="88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>7.1  KSE 100 &amp; All Share  Index</w:t>
            </w:r>
          </w:p>
        </w:tc>
      </w:tr>
      <w:tr>
        <w:trPr>
          <w:trHeight w:val="300" w:hRule="atLeast"/>
        </w:trPr>
        <w:tc>
          <w:tcPr>
            <w:tcW w:w="883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15" w:hRule="exact"/>
        </w:trPr>
        <w:tc>
          <w:tcPr>
            <w:tcW w:w="883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Cs/>
                <w:color w:val="000000"/>
                <w:sz w:val="14"/>
                <w:szCs w:val="14"/>
              </w:rPr>
              <w:t>(As per last working day)</w:t>
            </w:r>
          </w:p>
        </w:tc>
      </w:tr>
      <w:tr>
        <w:trPr>
          <w:trHeight w:val="315" w:hRule="atLeast"/>
        </w:trPr>
        <w:tc>
          <w:tcPr>
            <w:tcW w:w="2800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Sector Name</w:t>
            </w:r>
          </w:p>
        </w:tc>
        <w:tc>
          <w:tcPr>
            <w:tcW w:w="1085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June -05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4"/>
              </w:rPr>
              <w:t>June -06</w:t>
            </w:r>
          </w:p>
        </w:tc>
        <w:tc>
          <w:tcPr>
            <w:tcW w:w="117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4"/>
              </w:rPr>
              <w:t>June -07</w:t>
            </w:r>
          </w:p>
        </w:tc>
        <w:tc>
          <w:tcPr>
            <w:tcW w:w="117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4"/>
              </w:rPr>
              <w:t>June-08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4"/>
              </w:rPr>
              <w:t>June -09</w:t>
            </w:r>
          </w:p>
        </w:tc>
      </w:tr>
      <w:tr>
        <w:trPr>
          <w:trHeight w:val="315" w:hRule="atLeast"/>
        </w:trPr>
        <w:tc>
          <w:tcPr>
            <w:tcW w:w="2800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8"/>
              </w:rPr>
              <w:t>KSE  100 Index (1991 = 1,000)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,450.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,989.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3,772.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2,289.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,162.18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8"/>
              </w:rPr>
              <w:t>KSE  General Index (1995 = 1,000)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,876.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,708.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,758.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,834.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,121.73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      Textile Spinning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0.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2.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7.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0.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4.25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      Textile Weaving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26.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20.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84.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43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99.2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      Textile Composite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127.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307.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58.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008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897.2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      Woolen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91.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06.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612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558.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05.1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      Synthetics &amp; Rayon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74.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728.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58.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723.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06.4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      Chemical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34.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4.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48.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60.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81.7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      Pharmaceutical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047.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91.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80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829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363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      Engineering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846.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063.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09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209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683.9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      Automobile Assembler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25.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98.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371.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515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39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   Automobile Parts &amp; Accessor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891.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347.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650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219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481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   Cables and Electrical Good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899.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313.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762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91.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047.5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   Sugar and Allied Industr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79.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87.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68.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35.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46.4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   Paper &amp; Board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044.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026.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037.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250.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02.3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   Cement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290.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48.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5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061.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527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   Refinery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31.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33.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16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902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559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   Power Generation &amp; Distribution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73.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94.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044.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06.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21.3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   Oil &amp; Gas Marketing Compan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674.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584.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92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886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58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   Oil &amp; Gas Exploration Compan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264.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53.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019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467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760.5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   Transport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83.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735.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46.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59.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30.7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   Technology &amp; Communication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93.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16.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29.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098.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11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   Investment Banks &amp; Compan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071.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103.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629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228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19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   Commercial Bank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54.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338.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52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348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956.8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   Modaraba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9.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0.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9.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0.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9.92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   Leasing Compan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11.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06.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88.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96.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04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   Insurance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35.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689.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181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674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897.8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   Close End Mutual Fund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336.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970.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309.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189.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72.9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   Jute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67.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42.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089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14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173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   Food &amp; Personal Care Product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60.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981.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917.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211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392.3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   Glass &amp; Ceramic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50.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60.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918.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12.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068.1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   Vanaspati &amp; Allied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0.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35.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86.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53.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0.42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   Tobacco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35.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18.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673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39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84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   Fertilizer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50.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236.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77.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56.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582.4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   Leather &amp; Tanner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4.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8.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19.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870.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526.80</w:t>
            </w:r>
          </w:p>
        </w:tc>
      </w:tr>
      <w:tr>
        <w:trPr>
          <w:trHeight w:val="315" w:hRule="exact"/>
        </w:trPr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   Miscellaneous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87.1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545.22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51.50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874.40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124.70</w:t>
            </w:r>
          </w:p>
        </w:tc>
      </w:tr>
      <w:tr>
        <w:trPr>
          <w:trHeight w:val="300" w:hRule="exact"/>
        </w:trPr>
        <w:tc>
          <w:tcPr>
            <w:tcW w:w="8835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Source: The Karachi Stock Exchang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4"/>
        <w:gridCol w:w="632"/>
        <w:gridCol w:w="637"/>
        <w:gridCol w:w="638"/>
        <w:gridCol w:w="638"/>
        <w:gridCol w:w="637"/>
        <w:gridCol w:w="638"/>
        <w:gridCol w:w="638"/>
        <w:gridCol w:w="596"/>
        <w:gridCol w:w="644"/>
        <w:gridCol w:w="637"/>
      </w:tblGrid>
      <w:tr>
        <w:trPr>
          <w:trHeight w:val="360" w:hRule="exact"/>
        </w:trPr>
        <w:tc>
          <w:tcPr>
            <w:tcW w:w="9039" w:type="dxa"/>
            <w:gridSpan w:val="11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</w:rPr>
              <w:t>7.1   KSE 100 &amp; All Share  Index</w:t>
            </w:r>
          </w:p>
        </w:tc>
      </w:tr>
      <w:tr>
        <w:trPr>
          <w:trHeight w:val="255" w:hRule="exact"/>
        </w:trPr>
        <w:tc>
          <w:tcPr>
            <w:tcW w:w="903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9039" w:type="dxa"/>
            <w:gridSpan w:val="11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color w:val="000000"/>
                <w:sz w:val="13"/>
                <w:szCs w:val="13"/>
              </w:rPr>
              <w:t>As per last working day)</w:t>
            </w:r>
          </w:p>
        </w:tc>
      </w:tr>
      <w:tr>
        <w:trPr>
          <w:trHeight w:val="255" w:hRule="exact"/>
        </w:trPr>
        <w:tc>
          <w:tcPr>
            <w:tcW w:w="270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633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0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270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  <w:t>Feb.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  <w:t>Mar.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  <w:t>Apr.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  <w:t>Jun.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  <w:t>Jul.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  <w:t>Aug.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Sep.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Oct.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Nov.</w:t>
            </w:r>
          </w:p>
        </w:tc>
      </w:tr>
      <w:tr>
        <w:trPr>
          <w:trHeight w:val="288" w:hRule="exact"/>
        </w:trPr>
        <w:tc>
          <w:tcPr>
            <w:tcW w:w="2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6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63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6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6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63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6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6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9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6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63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Normal"/>
              <w:ind w:left="130" w:hanging="0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KSE  100 Index (1991 = 1,000)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9,657.79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,178.4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,428.1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9,326.4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9,721.9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,519.0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9,813.05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,013.3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,598.40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1,234.76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Normal"/>
              <w:ind w:left="130" w:hanging="0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KSE  General Index (1995 = 1,000)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,844.07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,182.3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,331.68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,546.90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,809.6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,348.9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,849.60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,996.83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,382.4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,818.10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Oil &amp; Gas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49.84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369.5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03.28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983.6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526.6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23.0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888.83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66.28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306.6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28.25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Chemicals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271.0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422.1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183.9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397.06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710.6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550.3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35.68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701.08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945.46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85.45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Forestry &amp; Paper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798.6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513.3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244.9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69.5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27.9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90.5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970.36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262.3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89.9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343.14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Industrial Metals &amp; Mining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36.74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067.4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388.2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44.70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232.4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89.1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929.87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74.36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179.9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99.83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Construction &amp; Materials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09.08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572.1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76.4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835.2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900.9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746.1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65.36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40.55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754.78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079.22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General Industrials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829.20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842.19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552.0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240.4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23.49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918.9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214.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271.63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010.10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541.20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Electronic &amp; Electrical Equipment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549.0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529.08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95.3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026.06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921.2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037.1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091.23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070.84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13.20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139.38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Industrial Engineering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35.74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961.5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732.98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39.06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44.5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712.0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44.24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025.88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975.9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214.32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Industrial Transportation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05.6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271.0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036.58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890.29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344.9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01.49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294.83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739.26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66.09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823.07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Support Services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916.88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318.39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989.7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707.25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158.2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084.4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429.00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715.65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789.4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90.15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Automobile &amp; Parts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74.15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307.6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400.6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796.6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91.2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301.7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536.14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054.26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63.09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335.60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Beverages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47.20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18.09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00.5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70.98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368.48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270.1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311.17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591.94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14.84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649.86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Food Producers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070.5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97.29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760.1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488.37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987.59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625.2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705.17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41.63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805.47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339.15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Household Goods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562.34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027.2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037.5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976.20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056.0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965.4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51.65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337.73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141.27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778.90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Leisure Goods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30.58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533.29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563.6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37.66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24.3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59.0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39.24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163.68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367.29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912.38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Personal Goods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44.06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44.6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85.4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304.56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75.1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04.7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753.36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998.54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52.00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226.46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Tobacco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938.68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28.2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954.0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014.99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092.2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46.3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539.32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937.4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71.86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118.52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Health Care Equipment &amp; Services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952.48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69.8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780.4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316.09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315.9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397.1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768.72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603.75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08.6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811.68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Pharma &amp; Bio-Tech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516.6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58.0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160.3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87.6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90.0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240.58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310.09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07.89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93.1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932.04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Media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71.2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576.3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077.4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01.60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912.1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96.6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546.77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235.44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45.29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75.40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Travel &amp; Leisure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93.2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00.8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45.38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010.2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16.0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820.08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53.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229.15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57.99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214.26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Fixed Line Telecommunication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84.57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40.2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031.7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005.2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141.5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90.8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350.05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377.16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058.68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547.65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Electricity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056.6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70.78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050.3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04.99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316.18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970.6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76.09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16.48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94.25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76.31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Gas, Water &amp; Multi-utilities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20.15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92.5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895.98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84.0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716.0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543.8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115.06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397.10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989.26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980.96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Banks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39.4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061.4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00.2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686.25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49.1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718.68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25.94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62.70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034.4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20.56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Non-Life Insurance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139.00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74.0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48.5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773.0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655.1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993.8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990.54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953.47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337.5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844.77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Life Insurance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954.94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572.7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945.0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975.26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159.9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604.09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205.91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369.89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801.57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816.61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Real Estate Investment &amp; Services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527.98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992.2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12.4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55.66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187.6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274.4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765.14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19.69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970.68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56.13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Financial Services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336.3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563.3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085.2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528.89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635.7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838.0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701.45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55.99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69.18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01.82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Equity Investment Instruments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822.8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01.4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18.9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03.66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341.8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833.18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00.85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60.8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89.90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03.66</w:t>
            </w:r>
          </w:p>
        </w:tc>
      </w:tr>
      <w:tr>
        <w:trPr>
          <w:trHeight w:val="288" w:hRule="exact"/>
        </w:trPr>
        <w:tc>
          <w:tcPr>
            <w:tcW w:w="2704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Software &amp; Computer Services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58.56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051.69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735.1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36.47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838.7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343.3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832.82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575.8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839.07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992.65</w:t>
            </w:r>
          </w:p>
        </w:tc>
      </w:tr>
      <w:tr>
        <w:trPr>
          <w:trHeight w:val="288" w:hRule="exact"/>
        </w:trPr>
        <w:tc>
          <w:tcPr>
            <w:tcW w:w="2704" w:type="dxa"/>
            <w:tcBorders>
              <w:bottom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Technology Hardware &amp; Equipment</w:t>
            </w:r>
          </w:p>
        </w:tc>
        <w:tc>
          <w:tcPr>
            <w:tcW w:w="63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982.37</w:t>
            </w:r>
          </w:p>
        </w:tc>
        <w:tc>
          <w:tcPr>
            <w:tcW w:w="637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301.87</w:t>
            </w:r>
          </w:p>
        </w:tc>
        <w:tc>
          <w:tcPr>
            <w:tcW w:w="638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86.52</w:t>
            </w:r>
          </w:p>
        </w:tc>
        <w:tc>
          <w:tcPr>
            <w:tcW w:w="638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30.30</w:t>
            </w:r>
          </w:p>
        </w:tc>
        <w:tc>
          <w:tcPr>
            <w:tcW w:w="637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26.56</w:t>
            </w:r>
          </w:p>
        </w:tc>
        <w:tc>
          <w:tcPr>
            <w:tcW w:w="638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62.25</w:t>
            </w:r>
          </w:p>
        </w:tc>
        <w:tc>
          <w:tcPr>
            <w:tcW w:w="638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02.50</w:t>
            </w:r>
          </w:p>
        </w:tc>
        <w:tc>
          <w:tcPr>
            <w:tcW w:w="59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649.38</w:t>
            </w:r>
          </w:p>
        </w:tc>
        <w:tc>
          <w:tcPr>
            <w:tcW w:w="64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901.45</w:t>
            </w:r>
          </w:p>
        </w:tc>
        <w:tc>
          <w:tcPr>
            <w:tcW w:w="637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601.64</w:t>
            </w:r>
          </w:p>
        </w:tc>
      </w:tr>
      <w:tr>
        <w:trPr>
          <w:trHeight w:val="327" w:hRule="exact"/>
        </w:trPr>
        <w:tc>
          <w:tcPr>
            <w:tcW w:w="9039" w:type="dxa"/>
            <w:gridSpan w:val="11"/>
            <w:tcBorders>
              <w:top w:val="single" w:sz="12" w:space="0" w:color="000000"/>
            </w:tcBorders>
            <w:tcMar>
              <w:right w:w="14" w:type="dxa"/>
            </w:tcMar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*Sector classification has been revised by KSE w.e.f. Jan 2010.                                                                                               Source : The Karachi Stock Exchange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i/>
          <w:i/>
        </w:rPr>
      </w:pPr>
      <w:r>
        <w:br w:type="page"/>
      </w: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Karachi Stock Exchange Index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15025" cy="34861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3825</wp:posOffset>
            </wp:positionH>
            <wp:positionV relativeFrom="paragraph">
              <wp:posOffset>149225</wp:posOffset>
            </wp:positionV>
            <wp:extent cx="5924550" cy="37242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8514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01"/>
        <w:gridCol w:w="801"/>
        <w:gridCol w:w="801"/>
        <w:gridCol w:w="801"/>
        <w:gridCol w:w="756"/>
        <w:gridCol w:w="810"/>
        <w:gridCol w:w="810"/>
        <w:gridCol w:w="720"/>
        <w:gridCol w:w="774"/>
        <w:gridCol w:w="810"/>
      </w:tblGrid>
      <w:tr>
        <w:trPr>
          <w:trHeight w:val="375" w:hRule="atLeast"/>
        </w:trPr>
        <w:tc>
          <w:tcPr>
            <w:tcW w:w="8514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300" w:hRule="atLeast"/>
        </w:trPr>
        <w:tc>
          <w:tcPr>
            <w:tcW w:w="851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514" w:type="dxa"/>
            <w:gridSpan w:val="11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End Period)</w:t>
            </w:r>
          </w:p>
        </w:tc>
      </w:tr>
      <w:tr>
        <w:trPr>
          <w:trHeight w:val="315" w:hRule="exact"/>
        </w:trPr>
        <w:tc>
          <w:tcPr>
            <w:tcW w:w="630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Month</w:t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KSE 100 Index </w:t>
            </w:r>
            <w:r>
              <w:rPr>
                <w:b/>
                <w:color w:val="000000"/>
                <w:sz w:val="14"/>
                <w:szCs w:val="16"/>
              </w:rPr>
              <w:t>(1991 = 1,000)</w:t>
            </w:r>
          </w:p>
        </w:tc>
        <w:tc>
          <w:tcPr>
            <w:tcW w:w="392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KSE All Shares Index </w:t>
            </w:r>
            <w:r>
              <w:rPr>
                <w:b/>
                <w:color w:val="000000"/>
                <w:sz w:val="14"/>
                <w:szCs w:val="16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FY07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FY08</w:t>
            </w:r>
          </w:p>
        </w:tc>
        <w:tc>
          <w:tcPr>
            <w:tcW w:w="80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FY09</w:t>
            </w:r>
          </w:p>
        </w:tc>
        <w:tc>
          <w:tcPr>
            <w:tcW w:w="80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FY10</w:t>
            </w:r>
          </w:p>
        </w:tc>
        <w:tc>
          <w:tcPr>
            <w:tcW w:w="75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FY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FY07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FY08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FY09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FY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FY11</w:t>
            </w:r>
          </w:p>
        </w:tc>
      </w:tr>
      <w:tr>
        <w:trPr>
          <w:trHeight w:val="317" w:hRule="exact"/>
        </w:trPr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Jul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97.6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738.8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583.5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20.93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519.0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40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75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636.2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515.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348.91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Aug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064.1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214.2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08.2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75.67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13.0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747.7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75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655.99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154.8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849.60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Sep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512.4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351.7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179.6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349.68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013.3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38.3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45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640.6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651.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996.83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Oct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327.7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319.4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182.8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159.18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598.4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58.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4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638.9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513.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382.41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Nov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18.7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98.5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87.1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06.2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34.7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126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930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641.6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529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818.10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Dec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040.5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075.8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865.0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386.9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770.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956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00.7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665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Jan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72.3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017.0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377.4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14.19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21.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935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016.8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821.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Feb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179.9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934.3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27.4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57.79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57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3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21.5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844.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Mar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71.5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125.2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860.2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78.43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34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750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931.5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182.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Apr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369.7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122.4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202.1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28.1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710.5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777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168.7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331.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May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961.2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130.5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276.6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326.4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130.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9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216.6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546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317" w:hRule="exact"/>
        </w:trPr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Jun.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772.46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289.03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162.18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21.90</w:t>
            </w:r>
          </w:p>
        </w:tc>
        <w:tc>
          <w:tcPr>
            <w:tcW w:w="75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58.81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834.2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121.73</w:t>
            </w:r>
          </w:p>
        </w:tc>
        <w:tc>
          <w:tcPr>
            <w:tcW w:w="7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809.60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10"/>
        <w:gridCol w:w="810"/>
        <w:gridCol w:w="810"/>
        <w:gridCol w:w="810"/>
        <w:gridCol w:w="720"/>
        <w:gridCol w:w="810"/>
        <w:gridCol w:w="450"/>
        <w:gridCol w:w="360"/>
        <w:gridCol w:w="720"/>
        <w:gridCol w:w="810"/>
        <w:gridCol w:w="810"/>
      </w:tblGrid>
      <w:tr>
        <w:trPr>
          <w:trHeight w:val="300" w:hRule="atLeast"/>
        </w:trPr>
        <w:tc>
          <w:tcPr>
            <w:tcW w:w="865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2"/>
              </w:rPr>
              <w:t>7.3    Turn Over of Shares at Karachi Stock Exchange</w:t>
            </w:r>
          </w:p>
        </w:tc>
      </w:tr>
      <w:tr>
        <w:trPr>
          <w:trHeight w:val="315" w:hRule="atLeast"/>
        </w:trPr>
        <w:tc>
          <w:tcPr>
            <w:tcW w:w="8655" w:type="dxa"/>
            <w:gridSpan w:val="12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655" w:type="dxa"/>
            <w:gridSpan w:val="12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Million Nos.)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Month </w:t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Total</w:t>
            </w:r>
          </w:p>
        </w:tc>
        <w:tc>
          <w:tcPr>
            <w:tcW w:w="3960" w:type="dxa"/>
            <w:gridSpan w:val="6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Average per day </w:t>
            </w:r>
            <w:r>
              <w:rPr>
                <w:b/>
                <w:bCs/>
                <w:color w:val="000000"/>
                <w:sz w:val="14"/>
                <w:szCs w:val="14"/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FY07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FY08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FY09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FY1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FY11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FY07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FY08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FY09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FY10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FY1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Jul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90.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35.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29.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723.6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14.32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9.0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1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.83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Aug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59.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86.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62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104.92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43.38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.9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.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5.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.52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Sep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66.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97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.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906.84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15.49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1.2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9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8.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.77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Oct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179.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582.4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2.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728.09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46.06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.7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6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4.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.96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Nov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39.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17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92.3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,267.7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.8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.3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.98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30.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662.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0.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03.6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.5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4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.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Ja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23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626.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02.9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743.6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.9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4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5.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.1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Feb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631.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068.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18.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108.1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6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6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9.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3.5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Ma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5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047.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805.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465.34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9.2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2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0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.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Ap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975.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387.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490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78.02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4.5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.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.4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Ma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455.7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933.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729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14.2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3.4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6.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.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ind w:firstLine="140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33.9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72.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93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87.96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7.3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.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6"/>
              </w:rPr>
              <w:t>Total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4,042.38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3,316.12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8,332.78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0,156.79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,219.25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20.78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57.0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14.47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61.27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3.17</w:t>
            </w:r>
          </w:p>
        </w:tc>
      </w:tr>
      <w:tr>
        <w:trPr>
          <w:trHeight w:val="300" w:hRule="atLeast"/>
        </w:trPr>
        <w:tc>
          <w:tcPr>
            <w:tcW w:w="5955" w:type="dxa"/>
            <w:gridSpan w:val="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. Average is calculated on the basis of number of trading days in a month.              </w:t>
            </w:r>
          </w:p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2700" w:type="dxa"/>
            <w:gridSpan w:val="4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Source : The Karachi Stock Exchange</w:t>
            </w:r>
            <w:r>
              <w:rPr>
                <w:color w:val="000000"/>
                <w:sz w:val="14"/>
                <w:szCs w:val="1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46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89"/>
        <w:gridCol w:w="12"/>
        <w:gridCol w:w="1095"/>
        <w:gridCol w:w="13"/>
        <w:gridCol w:w="1095"/>
        <w:gridCol w:w="16"/>
        <w:gridCol w:w="1015"/>
        <w:gridCol w:w="1199"/>
        <w:gridCol w:w="1096"/>
        <w:gridCol w:w="12"/>
      </w:tblGrid>
      <w:tr>
        <w:trPr>
          <w:trHeight w:val="450" w:hRule="exact"/>
        </w:trPr>
        <w:tc>
          <w:tcPr>
            <w:tcW w:w="894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28"/>
              </w:rPr>
              <w:t>7.4  Market Capitalization of KSE all Shares</w:t>
            </w:r>
          </w:p>
        </w:tc>
      </w:tr>
      <w:tr>
        <w:trPr>
          <w:trHeight w:val="255" w:hRule="exact"/>
        </w:trPr>
        <w:tc>
          <w:tcPr>
            <w:tcW w:w="894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55" w:hRule="exact"/>
        </w:trPr>
        <w:tc>
          <w:tcPr>
            <w:tcW w:w="8942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(Million Rupees)</w:t>
            </w:r>
          </w:p>
        </w:tc>
      </w:tr>
      <w:tr>
        <w:trPr>
          <w:trHeight w:val="255" w:hRule="exact"/>
        </w:trPr>
        <w:tc>
          <w:tcPr>
            <w:tcW w:w="3401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554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Cs/>
                <w:color w:val="000000"/>
                <w:sz w:val="14"/>
                <w:szCs w:val="14"/>
              </w:rPr>
              <w:t>(As per last working day)</w:t>
            </w:r>
          </w:p>
        </w:tc>
      </w:tr>
      <w:tr>
        <w:trPr>
          <w:trHeight w:val="247" w:hRule="atLeast"/>
        </w:trPr>
        <w:tc>
          <w:tcPr>
            <w:tcW w:w="3401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June -0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4"/>
              </w:rPr>
              <w:t>June -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4"/>
              </w:rPr>
              <w:t>June -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4"/>
              </w:rPr>
              <w:t>June-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4"/>
              </w:rPr>
              <w:t>June -09</w:t>
            </w:r>
          </w:p>
        </w:tc>
      </w:tr>
      <w:tr>
        <w:trPr>
          <w:trHeight w:val="288" w:hRule="exact"/>
        </w:trPr>
        <w:tc>
          <w:tcPr>
            <w:tcW w:w="3389" w:type="dxa"/>
            <w:tcBorders>
              <w:top w:val="single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45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/>
                <w:color w:val="000000"/>
                <w:sz w:val="13"/>
                <w:szCs w:val="13"/>
              </w:rPr>
            </w:r>
          </w:p>
        </w:tc>
        <w:tc>
          <w:tcPr>
            <w:tcW w:w="110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1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0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Textile Spinning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34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25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66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02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7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Textile Weaving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1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78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9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4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8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Textile Composite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81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856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,64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03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75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Woole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5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Synthetics &amp; Rayo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30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614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12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84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607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Chemical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12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351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34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49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86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Pharmaceutical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55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119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48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63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918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Engineering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89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32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78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275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56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Automobile Assembler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84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81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019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02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351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Automobile Parts &amp; Accessor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83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74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82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62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3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Cables and Electrical Good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05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625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30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40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672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Sugar and Allied Industr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629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299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42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63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99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Paper and Board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800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785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30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21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929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Cement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58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11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5,628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13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92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Refinery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992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35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36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10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110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Power Generation &amp; Distributio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013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,854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,70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,82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57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Oil &amp; Gas Marketing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08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181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,552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06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46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Oil &amp; Gas Exploration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4,54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4,08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4,16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2,26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5,49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Transport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73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077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36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47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29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Technology &amp; Communicatio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,652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382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9,08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,48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22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Investment Banks &amp;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94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68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33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4,27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332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Commercial Banks 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,36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2,59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63,81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11,20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6,17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Modaraba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833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569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88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57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069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Leasing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5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72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0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05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069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Insurance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93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517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049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,90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110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Close End Mutual Fund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53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776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635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58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97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Jute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8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8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74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29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44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Food &amp; Personal Care Product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140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,92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7,68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89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,930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Glass &amp; Ceramic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7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67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7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23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142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Vanaspati &amp; Allied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2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7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Tobacco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62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85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59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32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921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Fertilizer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05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7,42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939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1,95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84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Leather &amp; Tanner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6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71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55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4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816</w:t>
            </w:r>
          </w:p>
        </w:tc>
      </w:tr>
      <w:tr>
        <w:trPr>
          <w:trHeight w:val="288" w:hRule="exact"/>
        </w:trPr>
        <w:tc>
          <w:tcPr>
            <w:tcW w:w="3389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Miscellaneous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129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36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105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995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231</w:t>
            </w:r>
          </w:p>
        </w:tc>
      </w:tr>
      <w:tr>
        <w:trPr>
          <w:trHeight w:val="288" w:hRule="exact"/>
        </w:trPr>
        <w:tc>
          <w:tcPr>
            <w:tcW w:w="3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color w:val="000000"/>
                <w:sz w:val="13"/>
                <w:szCs w:val="13"/>
              </w:rPr>
              <w:t>TOTAL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,068,18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,801,18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,019,418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,777,70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,120,65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69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2223"/>
        <w:gridCol w:w="630"/>
        <w:gridCol w:w="718"/>
        <w:gridCol w:w="718"/>
        <w:gridCol w:w="718"/>
        <w:gridCol w:w="718"/>
        <w:gridCol w:w="718"/>
        <w:gridCol w:w="718"/>
        <w:gridCol w:w="630"/>
        <w:gridCol w:w="748"/>
        <w:gridCol w:w="778"/>
      </w:tblGrid>
      <w:tr>
        <w:trPr>
          <w:trHeight w:val="375" w:hRule="atLeast"/>
        </w:trPr>
        <w:tc>
          <w:tcPr>
            <w:tcW w:w="969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4 Market Capitalization of KSE all Shares</w:t>
            </w:r>
          </w:p>
        </w:tc>
      </w:tr>
      <w:tr>
        <w:trPr>
          <w:trHeight w:val="375" w:hRule="atLeast"/>
        </w:trPr>
        <w:tc>
          <w:tcPr>
            <w:tcW w:w="969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90" w:type="dxa"/>
            <w:gridSpan w:val="12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Million Rupees)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Sector Name</w:t>
            </w:r>
          </w:p>
        </w:tc>
        <w:tc>
          <w:tcPr>
            <w:tcW w:w="7094" w:type="dxa"/>
            <w:gridSpan w:val="10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0*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4"/>
              </w:rPr>
              <w:t>Feb.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4"/>
              </w:rPr>
              <w:t>Mar.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4"/>
              </w:rPr>
              <w:t>Apr.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4"/>
              </w:rPr>
              <w:t>May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4"/>
              </w:rPr>
              <w:t>Jun.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4"/>
              </w:rPr>
              <w:t>Jul.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4"/>
              </w:rPr>
              <w:t>Aug.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4"/>
              </w:rPr>
              <w:t>Sep.</w:t>
            </w:r>
          </w:p>
        </w:tc>
        <w:tc>
          <w:tcPr>
            <w:tcW w:w="748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4"/>
              </w:rPr>
              <w:t>Oct.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  <w:t>Nov.</w:t>
            </w:r>
          </w:p>
        </w:tc>
      </w:tr>
      <w:tr>
        <w:trPr>
          <w:trHeight w:val="300" w:hRule="atLeast"/>
        </w:trPr>
        <w:tc>
          <w:tcPr>
            <w:tcW w:w="3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22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Oil &amp; Gas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6,392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6,296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5,748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4,173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9,369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2,301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9,515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5,314</w:t>
            </w:r>
          </w:p>
        </w:tc>
        <w:tc>
          <w:tcPr>
            <w:tcW w:w="74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3,852</w:t>
            </w:r>
          </w:p>
        </w:tc>
        <w:tc>
          <w:tcPr>
            <w:tcW w:w="7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43,522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Chemical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,49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,39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,71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,229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,06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,371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,24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8,829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,857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,763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Forestry &amp; Paper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39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4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6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4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6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2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7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68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08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25</w:t>
            </w:r>
          </w:p>
        </w:tc>
      </w:tr>
      <w:tr>
        <w:trPr>
          <w:trHeight w:val="36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Industrial Metals &amp; Mining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4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21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72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5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0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6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7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80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97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56</w:t>
            </w:r>
          </w:p>
        </w:tc>
      </w:tr>
      <w:tr>
        <w:trPr>
          <w:trHeight w:val="36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Construction &amp; Material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232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039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174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24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041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844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63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014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358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929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General Industrial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291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34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18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93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47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649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83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062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517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739</w:t>
            </w:r>
          </w:p>
        </w:tc>
      </w:tr>
      <w:tr>
        <w:trPr>
          <w:trHeight w:val="36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Electronic &amp; Electrical Equipment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79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42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2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4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4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52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89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48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Industrial Engineering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521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79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362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26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84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302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67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190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53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290</w:t>
            </w:r>
          </w:p>
        </w:tc>
      </w:tr>
      <w:tr>
        <w:trPr>
          <w:trHeight w:val="36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Industrial Transportation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4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449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011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7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19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85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62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88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98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44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Support Service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41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89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4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84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7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9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38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4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19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Automobile &amp; Part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81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14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511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10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71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209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99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249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80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576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Beverage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15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09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8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21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9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75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8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8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97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57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Food Producer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,62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,37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,181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2,232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9,35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,362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,49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,422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,40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,956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Household Good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45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0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42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2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7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0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1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16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6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50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Leisure Good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1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6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8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Personal Good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604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54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,11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259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19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315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23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,399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,750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,024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Tobacco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795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592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859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911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35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40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11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995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08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962</w:t>
            </w:r>
          </w:p>
        </w:tc>
      </w:tr>
      <w:tr>
        <w:trPr>
          <w:trHeight w:val="36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Health Care Equipment &amp; Service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11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1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6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64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9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72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1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Pharma &amp; Bio Tech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36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399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03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935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3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61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6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524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34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868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Media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35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3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62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24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2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61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0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836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58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89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Travel &amp; Leisure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16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27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754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91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175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432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5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814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1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768</w:t>
            </w:r>
          </w:p>
        </w:tc>
      </w:tr>
      <w:tr>
        <w:trPr>
          <w:trHeight w:val="36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Fixed Line Telecommunication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385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179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684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31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204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83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92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143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52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546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Electricity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792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959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72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08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224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,91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92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249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04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949</w:t>
            </w:r>
          </w:p>
        </w:tc>
      </w:tr>
      <w:tr>
        <w:trPr>
          <w:trHeight w:val="36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Gas, Water &amp; Multi-utilitie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222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14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215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281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93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942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32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269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737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17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Bank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3,822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7,564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8,75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5,161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0,402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3,764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8,18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0,518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6,728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8,145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Non-Life Insurance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339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18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112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851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96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509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10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111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77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876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Life Insurance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11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4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64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91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91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11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4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09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09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56</w:t>
            </w:r>
          </w:p>
        </w:tc>
      </w:tr>
      <w:tr>
        <w:trPr>
          <w:trHeight w:val="36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Real Estate Investment &amp; Service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65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54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9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29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4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2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3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9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2</w:t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Financial Service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64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995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49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11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899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37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06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86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49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49</w:t>
            </w:r>
          </w:p>
        </w:tc>
      </w:tr>
      <w:tr>
        <w:trPr>
          <w:trHeight w:val="36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Equity Investment Instrument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9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82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5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199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79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2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1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64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0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02</w:t>
            </w:r>
          </w:p>
        </w:tc>
      </w:tr>
      <w:tr>
        <w:trPr>
          <w:trHeight w:val="36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Software &amp; Computer Service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01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5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71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2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9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74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5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86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5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90</w:t>
            </w:r>
          </w:p>
        </w:tc>
      </w:tr>
      <w:tr>
        <w:trPr>
          <w:trHeight w:val="360" w:hRule="exact"/>
        </w:trPr>
        <w:tc>
          <w:tcPr>
            <w:tcW w:w="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22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Technology Hardware &amp; Equipment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71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71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71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71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71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71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74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</w:tr>
      <w:tr>
        <w:trPr>
          <w:trHeight w:val="315" w:hRule="exact"/>
        </w:trPr>
        <w:tc>
          <w:tcPr>
            <w:tcW w:w="3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2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TOTAL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73,471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890,020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947,706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639,032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32,374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948,878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41,499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72,378</w:t>
            </w:r>
          </w:p>
        </w:tc>
        <w:tc>
          <w:tcPr>
            <w:tcW w:w="748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903,615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068,655</w:t>
            </w:r>
          </w:p>
        </w:tc>
      </w:tr>
      <w:tr>
        <w:trPr>
          <w:trHeight w:val="144" w:hRule="atLeast"/>
        </w:trPr>
        <w:tc>
          <w:tcPr>
            <w:tcW w:w="9690" w:type="dxa"/>
            <w:gridSpan w:val="12"/>
            <w:tcBorders/>
            <w:tcMar>
              <w:left w:w="115" w:type="dxa"/>
              <w:right w:w="14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As per last working day.                                                                                                                                   Source: The Karachi Stock Exchange</w:t>
            </w:r>
          </w:p>
        </w:tc>
      </w:tr>
      <w:tr>
        <w:trPr>
          <w:trHeight w:val="144" w:hRule="atLeast"/>
        </w:trPr>
        <w:tc>
          <w:tcPr>
            <w:tcW w:w="9690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:- Sector classification has been revised by KSE w.e.f. Jan 20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7755" cy="4010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930" cy="3591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7858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78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95"/>
                              <w:gridCol w:w="720"/>
                              <w:gridCol w:w="1080"/>
                              <w:gridCol w:w="810"/>
                              <w:gridCol w:w="720"/>
                              <w:gridCol w:w="81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 xml:space="preserve">7.5    Balance   Sheet   Analysis*- Overall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Non-Financial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(Million Rupees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A. Capital Structure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Ordinary Share Capit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4,2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2,3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4,5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0,9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2"/>
                                    </w:rPr>
                                    <w:t>439,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Surplu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0,7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1,3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8,4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9,8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9,6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Shareholder's Equity (A1+A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84,94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3,66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3,0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0,76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49,6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Prefrence Sha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6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5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1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6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,9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Debentu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,9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,26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,0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,48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3,4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Other Fixed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8,8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1,9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6,9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8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87,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Total Fixed Liabilities (A4+A5+A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3,3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6,7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2,2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1,9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2,7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otal Capital Employed (A3+A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8,3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0,38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15,2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22,69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502,4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B. Liquidity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Liqui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0,8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6,6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9,1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6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5,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Cas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8,3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4,1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9,6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9,1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9,3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II)Investmen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56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2,5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9,4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,5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5,6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Other Current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7,3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4,6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15,5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8,5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1,0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Inventor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6,6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0,56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1,5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9,4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9,5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Current Assets (B1+B2+B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44,85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31,8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96,2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2,60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95,6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Current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5,14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8,0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41,34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6,17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47,0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Total Liabilities(A7+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8,5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74,75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03,5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68,1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99,8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Current Assets(B4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9,7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3,8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4,9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,4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,5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Contractual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5,33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6,2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46,3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4,6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02,0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Net liquid assets (B1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384,269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511,378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632,18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261,521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,252,06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C. Fixe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Fixed Asset At Cos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58,6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71,9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63,0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2,4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43,7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8,6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6,5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0,3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6,2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53,8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Depreciation for the ye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9,18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5,8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,2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,70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,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Total assets (B4+C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703,45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48,4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56,6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08,8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49,5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D. Operation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31,2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570,95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837,9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87,6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431,9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Local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98,3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06,1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632,6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7,2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04,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2)Export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2,9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4,75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5,2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,3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7,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72,7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166,3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31,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40,15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938,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8,49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4,6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6,7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7,4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3,7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Overhead and Other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14,6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28,8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616,5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16,09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89,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Operating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4,45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5,9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6,4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,1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5,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,47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,2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7,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,99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8,3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profit before tax (D5-D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98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6,70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9,2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1,1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6,9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ax provis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2,6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3,1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,6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,9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0,0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,5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,5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,1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5,3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39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76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9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34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8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E. Sources of Increase In Capital Employed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Increase/decrease in capital employed (A8 - A8 of preceding year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2,19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2,0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4,87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2,0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1,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Retention in business (D7-D8-D9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,27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,0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0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0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4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Finance from outside the company (E1-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9,9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,0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3,7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0,99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,8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F. Cash Flow Dat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epreciation for the year plus retention in business: cash flow (C3+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46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6,9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7,3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7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0,6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epreciation for the year plus changes in capital employed (C3+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1,3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7,93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1,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3,7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1,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G. Operating Financial &amp; Investment Ratio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earing ratio (A7 as % of A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2.Current ratio (B4 as % of B5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Acid test or Quick ratio (B4-B3 as % 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4.Debt equity ratio (B6 as % of A3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Return on assets (D7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Self financing ratio (E2 as % of 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Cash flow ratio F1 as % of F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Shareholders equity as % of ordinary share capital (A3 as % of A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Overhead and other expenses as % of gross sales (D4 as %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Financial expenses as % of operating profit (D6 as % of D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11.Financial expense as % of gross sales (D6 as % of D1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.Financial expenses as % of contractual liabilities (D6 as % B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.Tax provision as % of net pre-tax profit (D8 as % of D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.Sundry debtors as % of 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.Return on Equity (D7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H .Key Performance Indicator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ividend cover ratio [(D7 - D8) as % of D9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ividend ratio to equity (D9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Net profit margin (D7 as % of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Earning per share before tax (D7/No. of ordinary shar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Earning per share after tax [(D7-D8)/No. of ordinary shares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Average annual % depreciation on written down fixed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Sales as % of total assets (D1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Earning per share before tax growth (current year EPS - last year EPS/ last year EP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Sales growth (current year's 'sales - last year's sales / last year's sal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Break-up value of ordinary shares (in rupe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left"/>
                                    <w:rPr/>
                                  </w:pPr>
                                  <w:r>
                                    <w:rPr/>
                                    <w:t>I.  No. of Compan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4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*:Companies listed at KS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91.8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95"/>
                        <w:gridCol w:w="720"/>
                        <w:gridCol w:w="1080"/>
                        <w:gridCol w:w="810"/>
                        <w:gridCol w:w="720"/>
                        <w:gridCol w:w="81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 xml:space="preserve">7.5    Balance   Sheet   Analysis*- Overall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Non-Financial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(Million Rupees)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4695" w:type="dxa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A. Capital Structure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Ordinary Share Capital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4,20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2,3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4,5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0,9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2"/>
                              </w:rPr>
                              <w:t>439,99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Surplu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0,74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1,3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8,4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9,8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9,68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Shareholder's Equity (A1+A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84,94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3,66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3,00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0,76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49,6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Prefrence Sha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6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5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16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6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,98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Debentu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,90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,26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,0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,48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3,48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Other Fixed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8,83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1,9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6,9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8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87,29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Total Fixed Liabilities (A4+A5+A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3,36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6,71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2,2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1,9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2,76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otal Capital Employed (A3+A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8,3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0,38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15,2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22,69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502,454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B. Liquidity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Liqui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0,87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6,65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9,1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65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5,0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Cash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8,3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4,1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9,6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9,1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9,38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II)Investmen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56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2,5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9,47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,52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5,63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Other Current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7,30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4,62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15,5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8,5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1,03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Inventor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6,67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0,56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1,53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9,4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9,58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Current Assets (B1+B2+B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44,85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31,8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96,2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2,60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95,63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Current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5,14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8,0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41,34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6,17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47,07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Total Liabilities(A7+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8,5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74,75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03,5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68,1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99,84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Current Assets(B4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9,70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3,8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4,9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,4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,56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Contractual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5,33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6,2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46,3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4,6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02,08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Net liquid assets (B1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384,269)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511,378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632,18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261,521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,252,062)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C. Fixe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Fixed Asset At Cos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58,66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71,9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63,0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2,4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43,72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Fixed assets after deducting accumulated depreciat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8,60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6,57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0,3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6,2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53,89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Depreciation for the year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9,18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5,87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,2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,70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,17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Total assets (B4+C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703,45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48,4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56,60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08,8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49,532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D. Operation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31,21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570,95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837,9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87,6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431,92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Local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98,31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06,19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632,6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7,2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04,74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2)Export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2,9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4,75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5,2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,39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7,18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72,72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166,3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31,1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40,15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938,1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8,49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4,60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6,7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7,4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3,73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Overhead and Other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14,6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28,8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616,5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16,09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89,17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Operating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4,45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5,9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6,4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,11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5,32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,47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,2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7,1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,99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8,33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profit before tax (D5-D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98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6,70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9,2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1,11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6,9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ax provis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2,67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3,1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,6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,9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17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0,0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,5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,5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,1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5,34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39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76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9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34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841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E. Sources of Increase In Capital Employed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Increase/decrease in capital employed (A8 - A8 of preceding year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2,19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2,0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4,87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2,0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1,27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Retention in business (D7-D8-D9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,27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,0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0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0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47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Finance from outside the company (E1-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9,9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,0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3,7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0,99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,80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F. Cash Flow Data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epreciation for the year plus retention in business: cash flow (C3+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46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6,9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7,3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7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0,64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epreciation for the year plus changes in capital employed (C3+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1,37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7,93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1,1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3,7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1,450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G. Operating Financial &amp; Investment Ratio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earing ratio (A7 as % of A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2.Current ratio (B4 as % of B5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Acid test or Quick ratio (B4-B3 as % 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4.Debt equity ratio (B6 as % of A3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Return on assets (D7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Self financing ratio (E2 as % of 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Cash flow ratio F1 as % of F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Shareholders equity as % of ordinary share capital (A3 as % of A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Overhead and other expenses as % of gross sales (D4 as %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Financial expenses as % of operating profit (D6 as % of D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11.Financial expense as % of gross sales (D6 as % of D1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.Financial expenses as % of contractual liabilities (D6 as % B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.Tax provision as % of net pre-tax profit (D8 as % of D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.Sundry debtors as % of 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.Return on Equity (D7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H .Key Performance Indicator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ividend cover ratio [(D7 - D8) as % of D9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ividend ratio to equity (D9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Net profit margin (D7 as % of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Earning per share before tax (D7/No. of ordinary shar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Earning per share after tax [(D7-D8)/No. of ordinary shares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Average annual % depreciation on written down fixed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Sales as % of total assets (D1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Earning per share before tax growth (current year EPS - last year EPS/ last year EP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6)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Sales growth (current year's 'sales - last year's sales / last year's sal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Break-up value of ordinary shares (in rupe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469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/>
                              <w:t>I.  No. of Compani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2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41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Heading5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*:Companies listed at KS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900"/>
        <w:gridCol w:w="900"/>
        <w:gridCol w:w="810"/>
        <w:gridCol w:w="720"/>
        <w:gridCol w:w="810"/>
        <w:gridCol w:w="15"/>
      </w:tblGrid>
      <w:tr>
        <w:trPr>
          <w:trHeight w:val="360" w:hRule="exact"/>
        </w:trPr>
        <w:tc>
          <w:tcPr>
            <w:tcW w:w="885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6    Balance   Sheet   Analysis- Private Sector</w:t>
            </w:r>
          </w:p>
        </w:tc>
      </w:tr>
      <w:tr>
        <w:trPr>
          <w:trHeight w:val="166" w:hRule="exact"/>
        </w:trPr>
        <w:tc>
          <w:tcPr>
            <w:tcW w:w="885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333" w:hRule="exac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</w:tr>
      <w:tr>
        <w:trPr>
          <w:trHeight w:val="255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9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6,6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8,0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1,85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,61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,8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2,74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6,62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1,55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76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9,4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7,9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8,47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1,16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1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5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97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48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1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25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89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8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31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1,0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8,07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1,92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1,9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84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4,78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7,79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2,6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5,26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0,5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33,25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58,95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6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6,3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0,7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5,25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7,17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1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40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6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5,1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,26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5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9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1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,06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,90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8,5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34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7,4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4,8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5,48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,4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6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7,81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,7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2,6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7,34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3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37,97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9,40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6,17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5,27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4,1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9,6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7,00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8,1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1,1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6,7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74,47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04,79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4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07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4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28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40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4,6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0,1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1,6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6,95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8,93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61,52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18,89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43,38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704,432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819,825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2,4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72,79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73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41,85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39,04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6,2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3,19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1,1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4,9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26,54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7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4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56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51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08,8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30,53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44,7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92,94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25,95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87,6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40,22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52,4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61,8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48,47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7,2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6,60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47,2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10,24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21,28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61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2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1,64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7,1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40,1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7,24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78,9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42,86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32,04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,4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2,97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3,5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,02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,4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6,0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27,52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12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29,22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04,04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1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9,9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5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34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,20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9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2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5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25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,62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,98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1,0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08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,58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18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0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4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79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16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4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8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30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49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8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4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18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0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,56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5,3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68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6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16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0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1,705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40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2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39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40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7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94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5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85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81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7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34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1,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,24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,2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6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8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3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3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</w:tr>
      <w:tr>
        <w:trPr>
          <w:trHeight w:val="166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/>
            </w:pPr>
            <w:r>
              <w:rPr/>
              <w:t>I.  No. of  Companies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0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7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04</w:t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810"/>
        <w:gridCol w:w="990"/>
        <w:gridCol w:w="810"/>
        <w:gridCol w:w="720"/>
        <w:gridCol w:w="810"/>
        <w:gridCol w:w="15"/>
      </w:tblGrid>
      <w:tr>
        <w:trPr/>
        <w:tc>
          <w:tcPr>
            <w:tcW w:w="885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7    Balance   Sheet   Analysis- Public Sector</w:t>
            </w:r>
          </w:p>
        </w:tc>
      </w:tr>
      <w:tr>
        <w:trPr>
          <w:cantSplit w:val="true"/>
        </w:trPr>
        <w:tc>
          <w:tcPr>
            <w:tcW w:w="885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297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7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66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4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,70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38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0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5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6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90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13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4,18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,24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5,0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,60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8,52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2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4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7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43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5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01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2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9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88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37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3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8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3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97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61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5,1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4,6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7,92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3,50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2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2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3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7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83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7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73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0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6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1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4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54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3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2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77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2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0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96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5,5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5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4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1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20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83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24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4,50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5,84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23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96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2,76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7,1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2,59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0,07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39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3,63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6,8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9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5,0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8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3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6,752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15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70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04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7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3,1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22,748)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92,48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88,797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94,924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32,236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6,18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9,18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9,3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8,50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4,68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,33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3,3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9,2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4,6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7,34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48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09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9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65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4,57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7,87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1,8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0,51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3,57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,59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0,72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5,4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94,4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83,45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1,07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9,58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5,4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94,4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83,45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4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2,57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9,10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2,1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7,03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06,1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02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62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46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30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8,5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1,29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4,2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00,83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5,12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4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0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8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47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11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8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36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8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71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6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71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2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,79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40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5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5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5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4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38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59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88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90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8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7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6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7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50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60,43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3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58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5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8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9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9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17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,080)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73,417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84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40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73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7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77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3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83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65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59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0,64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23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23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2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8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1)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5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</w:tr>
      <w:tr>
        <w:trPr>
          <w:trHeight w:val="166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/>
            </w:pPr>
            <w:r>
              <w:rPr/>
              <w:t>I.  No. of  Companies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9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6"/>
      <w:type w:val="nextPage"/>
      <w:pgSz w:w="12240" w:h="15840"/>
      <w:pgMar w:left="1440" w:right="1080" w:gutter="0" w:header="0" w:top="720" w:footer="720" w:bottom="1080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42:00Z</dcterms:created>
  <dc:creator>khalid sarwar qureshi</dc:creator>
  <dc:description/>
  <cp:keywords/>
  <dc:language>en-US</dc:language>
  <cp:lastModifiedBy>hadi khurram</cp:lastModifiedBy>
  <cp:lastPrinted>2010-12-14T09:34:00Z</cp:lastPrinted>
  <dcterms:modified xsi:type="dcterms:W3CDTF">2010-12-18T04:24:00Z</dcterms:modified>
  <cp:revision>27</cp:revision>
  <dc:subject/>
  <dc:title>5.1  (a)  YIELD ON FEDERAL</dc:title>
</cp:coreProperties>
</file>