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32"/>
        <w:gridCol w:w="953"/>
        <w:gridCol w:w="810"/>
        <w:gridCol w:w="957"/>
        <w:gridCol w:w="813"/>
        <w:gridCol w:w="1110"/>
        <w:gridCol w:w="720"/>
        <w:gridCol w:w="180"/>
        <w:gridCol w:w="630"/>
        <w:gridCol w:w="90"/>
        <w:gridCol w:w="900"/>
      </w:tblGrid>
      <w:tr>
        <w:trPr>
          <w:trHeight w:val="375" w:hRule="atLeast"/>
          <w:cantSplit w:val="true"/>
        </w:trPr>
        <w:tc>
          <w:tcPr>
            <w:tcW w:w="8655" w:type="dxa"/>
            <w:gridSpan w:val="1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655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55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643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4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64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3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0.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280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4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615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28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0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.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109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095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846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3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95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6.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887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50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64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055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1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1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6.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,578.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88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984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504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3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475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80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21.7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430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4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361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111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9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604.1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937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8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3,899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998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21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630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35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65.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16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6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6,639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8,503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35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14.6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6,46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00.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807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21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7,293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784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12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885.1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2,53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22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156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39.0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6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2.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54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065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52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11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3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4.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63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3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98.7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2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0.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38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23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06.8</w:t>
            </w:r>
          </w:p>
        </w:tc>
      </w:tr>
      <w:tr>
        <w:trPr>
          <w:trHeight w:val="22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0,84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172.0     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9,162.8     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5,089.2 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378,505.2  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70,614.8          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624.6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784.4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6.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887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50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64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055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1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695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ix months</w:t>
            </w:r>
            <w:r>
              <w:rPr>
                <w:sz w:val="14"/>
                <w:szCs w:val="14"/>
              </w:rPr>
              <w:t xml:space="preserve">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5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32"/>
        <w:gridCol w:w="896"/>
        <w:gridCol w:w="1016"/>
        <w:gridCol w:w="1054"/>
        <w:gridCol w:w="990"/>
        <w:gridCol w:w="1170"/>
        <w:gridCol w:w="1080"/>
        <w:gridCol w:w="1225"/>
      </w:tblGrid>
      <w:tr>
        <w:trPr>
          <w:trHeight w:val="375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549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55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54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101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335.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,159.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036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7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34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,36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039.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288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15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84.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52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,637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8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6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1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1.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3,268.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453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440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6,14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542.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163.1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5.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,775.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,55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9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1,10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,723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65,617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31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,143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92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0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9,89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769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69,648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6.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2,132.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9,641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01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1,19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484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48,096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62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8,031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,76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48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08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894.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7,782.8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5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404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5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7.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215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3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645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8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8.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285.7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0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03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2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16.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893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2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202.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3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8.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80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02.0           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032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33.4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7.6      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590.9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98.8       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649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52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,637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8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6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1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14"/>
        <w:gridCol w:w="821"/>
        <w:gridCol w:w="714"/>
        <w:gridCol w:w="821"/>
        <w:gridCol w:w="714"/>
        <w:gridCol w:w="821"/>
        <w:gridCol w:w="714"/>
        <w:gridCol w:w="821"/>
        <w:gridCol w:w="714"/>
        <w:gridCol w:w="821"/>
      </w:tblGrid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16"/>
              </w:rPr>
              <w:t>6.2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color w:val="000000"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157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SALE</w:t>
            </w:r>
          </w:p>
        </w:tc>
        <w:tc>
          <w:tcPr>
            <w:tcW w:w="15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RIODS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6-07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7-08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10-11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pted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9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3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7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8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01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5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2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7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.4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2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4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1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1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3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3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4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7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6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4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9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0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4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80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4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5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38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3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9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9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0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7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6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1.8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5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90.6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7.5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.0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4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8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7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4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5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RIODS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6-07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7-08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10-11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2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0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5.1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7.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06.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89.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5.1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59.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6.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6.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6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0.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0.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4.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71.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.0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9.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68.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9.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7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81.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1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39.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9.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1.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2.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2.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5.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1.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.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0.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78.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05.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3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.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42.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6.3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0.1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6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79.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.2</w:t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3"/>
        <w:gridCol w:w="812"/>
        <w:gridCol w:w="780"/>
        <w:gridCol w:w="789"/>
        <w:gridCol w:w="960"/>
        <w:gridCol w:w="955"/>
        <w:gridCol w:w="955"/>
        <w:gridCol w:w="80"/>
        <w:gridCol w:w="878"/>
      </w:tblGrid>
      <w:tr>
        <w:trPr>
          <w:trHeight w:val="378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  <w:t>6.3    SBP Overnight Repo/ Reverse Repo Facilities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4107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Cash  Accommodation</w:t>
            </w:r>
          </w:p>
        </w:tc>
        <w:tc>
          <w:tcPr>
            <w:tcW w:w="3828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0" w:hRule="exact"/>
        </w:trPr>
        <w:tc>
          <w:tcPr>
            <w:tcW w:w="9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RIODS</w:t>
            </w:r>
          </w:p>
        </w:tc>
        <w:tc>
          <w:tcPr>
            <w:tcW w:w="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5-06</w:t>
            </w:r>
          </w:p>
        </w:tc>
        <w:tc>
          <w:tcPr>
            <w:tcW w:w="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6-07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7-08</w:t>
            </w:r>
          </w:p>
        </w:tc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191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0-11</w:t>
            </w:r>
          </w:p>
        </w:tc>
      </w:tr>
      <w:tr>
        <w:trPr>
          <w:trHeight w:val="506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Overnight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Overnight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Overnight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Overnight</w:t>
            </w:r>
          </w:p>
        </w:tc>
      </w:tr>
      <w:tr>
        <w:trPr>
          <w:trHeight w:val="632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verse Repo (Ceiling)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po   (Floor)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verse Repo (Ceiling)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po  (Floor)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Jul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3,86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8,88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1,81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4,2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4,8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August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8,24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,0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8,49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,8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,88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Sept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5,24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6,7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1,82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54,3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3,8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2,9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,9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Octo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6,51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,6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75,45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5,6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,6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4,0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7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Nov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,78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7,70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6,04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9,2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0,2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,8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8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Dec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,52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5,5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7,94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5,6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9,1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9,5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Jan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9,76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,7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9,10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6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0,9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9,6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Febr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,03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4,4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0,75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,1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8,4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,1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Mar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7,81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5,89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9,77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9,9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6,5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5,5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Apri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43,23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1,3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1,60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1,2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,3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8,1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Ma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5,24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4,98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3,45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2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1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0,2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Jun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4,01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6,8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6,7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,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1,1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3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Averag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per mont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4,42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2,8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,3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9,54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92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308</w:t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per day</w:t>
            </w:r>
          </w:p>
        </w:tc>
        <w:tc>
          <w:tcPr>
            <w:tcW w:w="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908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,481</w:t>
            </w:r>
          </w:p>
        </w:tc>
        <w:tc>
          <w:tcPr>
            <w:tcW w:w="7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429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146</w:t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318</w:t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6</w:t>
            </w:r>
          </w:p>
        </w:tc>
        <w:tc>
          <w:tcPr>
            <w:tcW w:w="9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44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  <w:t>SBP Overnight Repo/ Reverse Repo Rates</w:t>
            </w:r>
          </w:p>
        </w:tc>
      </w:tr>
      <w:tr>
        <w:trPr>
          <w:trHeight w:val="270" w:hRule="exact"/>
        </w:trPr>
        <w:tc>
          <w:tcPr>
            <w:tcW w:w="5067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16"/>
              </w:rPr>
              <w:t>(Percent per annum)</w:t>
            </w:r>
          </w:p>
        </w:tc>
      </w:tr>
      <w:tr>
        <w:trPr>
          <w:trHeight w:val="230" w:hRule="exact"/>
        </w:trPr>
        <w:tc>
          <w:tcPr>
            <w:tcW w:w="9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RIODS</w:t>
            </w:r>
          </w:p>
        </w:tc>
        <w:tc>
          <w:tcPr>
            <w:tcW w:w="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5-06</w:t>
            </w:r>
          </w:p>
        </w:tc>
        <w:tc>
          <w:tcPr>
            <w:tcW w:w="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6-07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7-08</w:t>
            </w:r>
          </w:p>
        </w:tc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1915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0-11</w:t>
            </w:r>
          </w:p>
        </w:tc>
      </w:tr>
      <w:tr>
        <w:trPr>
          <w:trHeight w:val="668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Reverse Repo Rate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Repo Rate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Reverse Repo Rate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Repo Rate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62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Ceiling)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Floor)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Ceiling)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Floor)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Jul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August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Sept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Octo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Nov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Dec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Jan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Febr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Mar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Apri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Ma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Jun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96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SBP Repo rate (introduced w.e.f. August 17, 2009) is the rate at which banks deposit their end-of-day excess cash with SBP on an overnight basis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939"/>
        <w:gridCol w:w="952"/>
        <w:gridCol w:w="1150"/>
        <w:gridCol w:w="1324"/>
        <w:gridCol w:w="1149"/>
        <w:gridCol w:w="1238"/>
      </w:tblGrid>
      <w:tr>
        <w:trPr>
          <w:trHeight w:val="375" w:hRule="atLeast"/>
          <w:cantSplit w:val="true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365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3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1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216" w:hRule="atLeast"/>
        </w:trPr>
        <w:tc>
          <w:tcPr>
            <w:tcW w:w="13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 </w:t>
            </w:r>
            <w:r>
              <w:rPr>
                <w:b/>
                <w:sz w:val="16"/>
              </w:rPr>
              <w:t>2009-1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5-11-0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39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245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25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252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,463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63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-11-0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13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03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79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873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,08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485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12-0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90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48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9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32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28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813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12-0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67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12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9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25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,43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350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-12-0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96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066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77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77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29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4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-01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90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274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1,10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550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-01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18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45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74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72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,21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275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2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63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28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159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67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,225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2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88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189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652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,38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2,980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3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6,81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3,019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841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5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,355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3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09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95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05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,855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8-04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23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56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42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,804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929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-04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51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,56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77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928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6-05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4,65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,18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659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60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,23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712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-05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43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88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79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4,84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197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06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,73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88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18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898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8,021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716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06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20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039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36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91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25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874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5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36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39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3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35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2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7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41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03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53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4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8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6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53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03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8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1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7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7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4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3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3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9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5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81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81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43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7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81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48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7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9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73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4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54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7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61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1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59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68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68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5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5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59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2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72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2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43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4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62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00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16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06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78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23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997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748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1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74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81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15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54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032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92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92</w:t>
            </w:r>
          </w:p>
        </w:tc>
      </w:tr>
      <w:tr>
        <w:trPr>
          <w:trHeight w:val="216" w:hRule="atLeast"/>
        </w:trPr>
        <w:tc>
          <w:tcPr>
            <w:tcW w:w="13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70"/>
        <w:gridCol w:w="1223"/>
        <w:gridCol w:w="1027"/>
        <w:gridCol w:w="990"/>
        <w:gridCol w:w="1080"/>
        <w:gridCol w:w="1260"/>
      </w:tblGrid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39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35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216" w:hRule="atLeast"/>
        </w:trPr>
        <w:tc>
          <w:tcPr>
            <w:tcW w:w="136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5-11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551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551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3,3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,2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52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5202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-11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255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22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8,2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,8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.21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16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12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57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51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,3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03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12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35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18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,6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67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-12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09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09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1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0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-01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4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28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6,0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2,0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-01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9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,1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,8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78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2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4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9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8,7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3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06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2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80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1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,5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,5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697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3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8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4,3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,6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0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607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3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8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35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8,4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,0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0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57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8-04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80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65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8,4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,2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3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55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-04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57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57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2,05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3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2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6-05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48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33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0,3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3,1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2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076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-05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9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88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3,2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69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06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5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7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54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1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06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29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0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00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80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8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6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67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0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83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76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9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49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1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6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8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99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2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64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2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2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19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17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9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8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648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099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0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0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02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83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928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70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0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7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54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032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88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9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882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61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07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7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250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0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90"/>
        <w:gridCol w:w="1260"/>
        <w:gridCol w:w="1440"/>
      </w:tblGrid>
      <w:tr>
        <w:trPr>
          <w:trHeight w:val="43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/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0-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4-10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7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9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97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9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3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7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9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0-11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3-12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04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3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4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68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16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9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61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84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48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59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4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38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856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63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1"/>
        <w:gridCol w:w="1073"/>
        <w:gridCol w:w="540"/>
        <w:gridCol w:w="52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30"/>
        <w:gridCol w:w="540"/>
        <w:gridCol w:w="540"/>
      </w:tblGrid>
      <w:tr>
        <w:trPr>
          <w:trHeight w:val="375" w:hRule="atLeast"/>
        </w:trPr>
        <w:tc>
          <w:tcPr>
            <w:tcW w:w="9630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300" w:hRule="atLeast"/>
        </w:trPr>
        <w:tc>
          <w:tcPr>
            <w:tcW w:w="96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963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1995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1995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9</w:t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an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Jun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Jul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ug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Sep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5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0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2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535" w:type="dxa"/>
            <w:gridSpan w:val="4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0" w:type="dxa"/>
            <w:gridSpan w:val="9"/>
            <w:tcBorders/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 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559425" cy="748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7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810"/>
        <w:gridCol w:w="900"/>
        <w:gridCol w:w="1170"/>
        <w:gridCol w:w="1080"/>
        <w:gridCol w:w="1170"/>
      </w:tblGrid>
      <w:tr>
        <w:trPr>
          <w:trHeight w:val="432" w:hRule="atLeast"/>
        </w:trPr>
        <w:tc>
          <w:tcPr>
            <w:tcW w:w="77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74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20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2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4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72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3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6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20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2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8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3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5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5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7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1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9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2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0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9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80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97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.11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74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12"/>
        <w:gridCol w:w="770"/>
        <w:gridCol w:w="720"/>
        <w:gridCol w:w="720"/>
        <w:gridCol w:w="720"/>
        <w:gridCol w:w="720"/>
        <w:gridCol w:w="630"/>
        <w:gridCol w:w="630"/>
        <w:gridCol w:w="688"/>
        <w:gridCol w:w="662"/>
        <w:gridCol w:w="704"/>
        <w:gridCol w:w="704"/>
      </w:tblGrid>
      <w:tr>
        <w:trPr>
          <w:trHeight w:val="375" w:hRule="atLeast"/>
          <w:cantSplit w:val="true"/>
        </w:trPr>
        <w:tc>
          <w:tcPr>
            <w:tcW w:w="9195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9195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9195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91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2102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948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91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88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1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585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3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5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09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31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2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4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2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9056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1703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1224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2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877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6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8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3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05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6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0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26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0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9317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2001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1434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3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093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8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8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4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7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5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9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65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4846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7543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6694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4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855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6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5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30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3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31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2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00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402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8105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7233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6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372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1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0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6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9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16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86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61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7773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0480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955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7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469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3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3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8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62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0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5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82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5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1166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3992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3226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8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507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3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7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7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1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4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43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2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7658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0454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037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9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246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7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2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3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3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7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34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14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3333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695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64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635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8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3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48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4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9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72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52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534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7433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7391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169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9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7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6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9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56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2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43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1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7152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9817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888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535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9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4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48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6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9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1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0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6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0948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3053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1537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142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5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1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21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0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15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2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9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3330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503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415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057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0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2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9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2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05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1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9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6935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8406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7944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695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8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6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0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6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3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3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0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2172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3886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2687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707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4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1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0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04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9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56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2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3478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6166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471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456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3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1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78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04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1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7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41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8928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1831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0611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646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5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7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01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6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8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0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7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6178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9004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8377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654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5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3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32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57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32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6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3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9329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2155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0827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095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8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5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74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8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2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73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44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6144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8810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7292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528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2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9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9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3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7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96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6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5266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900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37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529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2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8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0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3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58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62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3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5097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636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151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845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4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5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3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05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6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8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5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1032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3407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2643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236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8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7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4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522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38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1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8416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0854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78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-DEC-2010</w:t>
            </w:r>
          </w:p>
        </w:tc>
        <w:tc>
          <w:tcPr>
            <w:tcW w:w="6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367</w:t>
            </w:r>
          </w:p>
        </w:tc>
        <w:tc>
          <w:tcPr>
            <w:tcW w:w="7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0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37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3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66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1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5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2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282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9876</w:t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366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2" w:type="dxa"/>
            <w:tcBorders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19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54"/>
        <w:gridCol w:w="629"/>
        <w:gridCol w:w="701"/>
        <w:gridCol w:w="629"/>
        <w:gridCol w:w="629"/>
        <w:gridCol w:w="701"/>
        <w:gridCol w:w="629"/>
        <w:gridCol w:w="629"/>
        <w:gridCol w:w="701"/>
        <w:gridCol w:w="721"/>
        <w:gridCol w:w="721"/>
        <w:gridCol w:w="721"/>
      </w:tblGrid>
      <w:tr>
        <w:trPr>
          <w:trHeight w:val="375" w:hRule="atLeast"/>
          <w:cantSplit w:val="true"/>
        </w:trPr>
        <w:tc>
          <w:tcPr>
            <w:tcW w:w="888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8880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888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91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884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wiss Frank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ustralian Dollar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audi Arabian Riyal</w:t>
            </w:r>
          </w:p>
        </w:tc>
        <w:tc>
          <w:tcPr>
            <w:tcW w:w="2163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Kuwaiti Dinar</w:t>
            </w:r>
          </w:p>
        </w:tc>
      </w:tr>
      <w:tr>
        <w:trPr>
          <w:trHeight w:val="315" w:hRule="atLeast"/>
        </w:trPr>
        <w:tc>
          <w:tcPr>
            <w:tcW w:w="91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1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39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19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88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553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648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995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38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6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56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141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730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8661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2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84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67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13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038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136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487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74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1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91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631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229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347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3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06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88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415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209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309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644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79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7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91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191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803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8272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4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164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349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979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31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32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65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00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48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1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182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776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792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6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691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877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506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77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877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89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7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35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97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994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607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6493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7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528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21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359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97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05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34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35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5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50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306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944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997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8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858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047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23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065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70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51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64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13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90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456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071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2887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9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016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178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861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33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611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95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57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9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75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718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246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4591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340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472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155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84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633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16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66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01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77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856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264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4681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563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46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372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64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660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87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1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8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89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723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30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282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525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671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266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819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881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44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0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8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82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907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371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2691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949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03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715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552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16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98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0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19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74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868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344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2902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222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332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22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17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38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288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0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07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78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277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612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7572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08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532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78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78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807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40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70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01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62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203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599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6066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74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863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500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00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00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287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71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19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75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43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050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991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323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527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183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72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88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03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64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16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75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471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14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1402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22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23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922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68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81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248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69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18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88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527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18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3416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28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57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893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47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261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67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69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0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78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530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185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210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398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05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29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74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277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78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2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9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8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761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383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3213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262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462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85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96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296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98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3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40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94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196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810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7457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447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45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281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98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93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099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3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38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93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41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997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950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29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413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098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099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185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550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02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44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12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501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058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174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292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74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31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142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31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572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59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02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6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353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921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9453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-DEC-20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399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590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220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191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91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581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35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2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35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410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017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955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99" w:type="dxa"/>
            <w:gridSpan w:val="4"/>
            <w:tcBorders>
              <w:top w:val="single" w:sz="12" w:space="0" w:color="000000"/>
            </w:tcBorders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Primary Dealers</w:t>
            </w:r>
          </w:p>
        </w:tc>
        <w:tc>
          <w:tcPr>
            <w:tcW w:w="6081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270"/>
        <w:gridCol w:w="558"/>
        <w:gridCol w:w="522"/>
        <w:gridCol w:w="540"/>
        <w:gridCol w:w="540"/>
        <w:gridCol w:w="540"/>
        <w:gridCol w:w="540"/>
        <w:gridCol w:w="540"/>
        <w:gridCol w:w="540"/>
        <w:gridCol w:w="540"/>
        <w:gridCol w:w="630"/>
        <w:gridCol w:w="540"/>
        <w:gridCol w:w="630"/>
        <w:gridCol w:w="630"/>
      </w:tblGrid>
      <w:tr>
        <w:trPr>
          <w:trHeight w:val="375" w:hRule="atLeast"/>
        </w:trPr>
        <w:tc>
          <w:tcPr>
            <w:tcW w:w="882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16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16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9</w:t>
            </w:r>
          </w:p>
        </w:tc>
        <w:tc>
          <w:tcPr>
            <w:tcW w:w="67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8.5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.6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.0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.6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.3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8.5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6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2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6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7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1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Treasury Bills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69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1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9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2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540.6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2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5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2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6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8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80.0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9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9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1.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69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1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9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2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540.6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.4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4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8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143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6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08.6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7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6.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7.7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Primary Dealers</w:t>
            </w:r>
          </w:p>
        </w:tc>
      </w:tr>
    </w:tbl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5:00Z</dcterms:created>
  <dc:creator>khalid sarwar qureshi</dc:creator>
  <dc:description/>
  <cp:keywords/>
  <dc:language>en-US</dc:language>
  <cp:lastModifiedBy>faisal9032</cp:lastModifiedBy>
  <cp:lastPrinted>2011-01-31T15:44:00Z</cp:lastPrinted>
  <dcterms:modified xsi:type="dcterms:W3CDTF">2011-02-11T06:32:00Z</dcterms:modified>
  <cp:revision>360</cp:revision>
  <dc:subject/>
  <dc:title>4</dc:title>
</cp:coreProperties>
</file>