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4"/>
        <w:gridCol w:w="632"/>
        <w:gridCol w:w="637"/>
        <w:gridCol w:w="638"/>
        <w:gridCol w:w="638"/>
        <w:gridCol w:w="637"/>
        <w:gridCol w:w="638"/>
        <w:gridCol w:w="638"/>
        <w:gridCol w:w="596"/>
        <w:gridCol w:w="644"/>
        <w:gridCol w:w="637"/>
      </w:tblGrid>
      <w:tr>
        <w:trPr>
          <w:trHeight w:val="360" w:hRule="exact"/>
        </w:trPr>
        <w:tc>
          <w:tcPr>
            <w:tcW w:w="90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7.1   KSE 100 &amp; All Share  Index</w:t>
            </w:r>
          </w:p>
        </w:tc>
      </w:tr>
      <w:tr>
        <w:trPr>
          <w:trHeight w:val="255" w:hRule="exact"/>
        </w:trPr>
        <w:tc>
          <w:tcPr>
            <w:tcW w:w="903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9039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3"/>
                <w:szCs w:val="13"/>
              </w:rPr>
              <w:t>As per last working day)</w:t>
            </w:r>
          </w:p>
        </w:tc>
      </w:tr>
      <w:tr>
        <w:trPr>
          <w:trHeight w:val="255" w:hRule="exact"/>
        </w:trPr>
        <w:tc>
          <w:tcPr>
            <w:tcW w:w="270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33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</w:tr>
      <w:tr>
        <w:trPr>
          <w:trHeight w:val="288" w:hRule="exact"/>
        </w:trPr>
        <w:tc>
          <w:tcPr>
            <w:tcW w:w="2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Normal"/>
              <w:ind w:left="130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KSE  100 Index (1991 = 1,000)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178.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428.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326.4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21.9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519.0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813.0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013.3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598.40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234.7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2,022.4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Normal"/>
              <w:ind w:left="130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KSE  General Index (1995 = 1,000)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182.3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331.6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546.9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809.6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348.9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849.6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996.8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382.4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818.1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8,359.31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69.5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3.2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83.6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6.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23.0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88.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66.2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06.6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28.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15.19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22.1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83.9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97.0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10.6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50.3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01.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45.4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85.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16.31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restry &amp; Paper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3.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44.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69.5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27.9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90.5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70.3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62.3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.9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3.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30.99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Metals &amp; Mining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67.4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8.2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44.7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32.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.1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9.8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74.3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79.9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99.8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72.19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onstruction &amp; Material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72.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6.4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35.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00.9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46.1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65.3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40.5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54.7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79.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95.83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Industrial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42.1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52.0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40.4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23.4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8.9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14.2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71.6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10.10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41.2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01.79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lectronic &amp; Electrical Equipment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29.0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95.3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26.0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21.2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37.1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91.2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70.84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13.20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39.3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11.68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Engineering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61.5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32.9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39.0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44.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12.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4.2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25.8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75.9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4.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78.73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Transportation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71.0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6.5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90.2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4.9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01.4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94.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39.2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6.0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3.0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70.52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pport Servic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18.3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89.7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07.2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58.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84.4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29.0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15.6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89.4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90.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166.64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&amp; Part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07.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00.6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96.6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91.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01.7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36.1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4.2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63.0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35.6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28.83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Beverag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18.0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0.5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0.9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68.4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70.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1.1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91.94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4.8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49.8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17.71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Producer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97.2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60.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88.3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87.5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5.2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05.1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1.6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05.4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39.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2.99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Good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27.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37.5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76.2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56.0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65.4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51.6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37.7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41.2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78.9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35.49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isure Good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33.2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63.6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37.6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24.3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59.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39.2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63.6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67.2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12.3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98.1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ersonal Good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44.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85.4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4.5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5.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04.7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53.3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98.54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2.00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26.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23.92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28.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4.0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14.9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92.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46.3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39.3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7.4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71.8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18.5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50.24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ealth Care Equipment &amp; Servic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69.8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80.4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16.0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5.9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1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68.7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03.7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08.6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11.6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0.14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 &amp; Bio-Tech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8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60.3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87.6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90.0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40.5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10.0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7.89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93.1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2.0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35.65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edia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76.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77.4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01.6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12.1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6.6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46.7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35.44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5.2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4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08.30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vel &amp; Leisure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00.8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45.3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10.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16.0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20.0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3.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29.1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57.9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4.2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38.45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ixed Line Telecommunication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0.2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31.7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5.2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41.5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90.8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50.0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77.1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8.6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47.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42.15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lectricity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0.7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50.3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4.9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16.1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70.6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6.0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16.4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94.2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76.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11.5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as, Water &amp; Multi-utiliti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92.5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95.9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84.0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16.0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43.8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15.0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10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89.2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80.9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05.0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Bank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61.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0.2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6.2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9.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18.6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5.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62.70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4.4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20.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09.3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on-Life Insurance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.0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8.5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73.0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3.8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90.5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53.4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37.5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7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83.27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ife Insurance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72.7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45.0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75.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9.9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04.0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05.9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69.89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01.5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16.6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72.01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al Estate Investment &amp; Servic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2.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4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55.6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87.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74.4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65.1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19.69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70.6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56.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73.28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inancial Servic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3.3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85.2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8.8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35.7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8.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01.4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5.99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9.1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01.8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49.5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quity Investment Instrument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01.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18.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.6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41.8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3.1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00.8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60.8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9.90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.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39.74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oftware &amp; Computer Servic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.6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35.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36.4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38.7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43.3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32.8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75.8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39.0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92.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95.78</w:t>
            </w:r>
          </w:p>
        </w:tc>
      </w:tr>
      <w:tr>
        <w:trPr>
          <w:trHeight w:val="288" w:hRule="exact"/>
        </w:trPr>
        <w:tc>
          <w:tcPr>
            <w:tcW w:w="2704" w:type="dxa"/>
            <w:tcBorders>
              <w:bottom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Hardware &amp; Equipment</w:t>
            </w:r>
          </w:p>
        </w:tc>
        <w:tc>
          <w:tcPr>
            <w:tcW w:w="63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1.87</w:t>
            </w:r>
          </w:p>
        </w:tc>
        <w:tc>
          <w:tcPr>
            <w:tcW w:w="63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86.52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0.30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26.56</w:t>
            </w:r>
          </w:p>
        </w:tc>
        <w:tc>
          <w:tcPr>
            <w:tcW w:w="63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62.25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02.50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49.38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1.45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01.64</w:t>
            </w:r>
          </w:p>
        </w:tc>
        <w:tc>
          <w:tcPr>
            <w:tcW w:w="63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81.92</w:t>
            </w:r>
          </w:p>
        </w:tc>
      </w:tr>
      <w:tr>
        <w:trPr>
          <w:trHeight w:val="327" w:hRule="exact"/>
        </w:trPr>
        <w:tc>
          <w:tcPr>
            <w:tcW w:w="9039" w:type="dxa"/>
            <w:gridSpan w:val="11"/>
            <w:tcBorders>
              <w:top w:val="single" w:sz="12" w:space="0" w:color="000000"/>
            </w:tcBorders>
            <w:tcMar>
              <w:right w:w="14" w:type="dxa"/>
            </w:tcMar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*Sector classification has been revised by KSE w.e.f. Jan 2010.                                                                                               Source : The Karachi Stock Exchange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Karachi Stock Exchange Inde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913755" cy="347472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820" cy="371284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7.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64.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2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38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7.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8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18.7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26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40.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70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2.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21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79.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57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1.5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9.7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10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61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72.46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8.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9"/>
        <w:gridCol w:w="809"/>
        <w:gridCol w:w="809"/>
        <w:gridCol w:w="810"/>
        <w:gridCol w:w="736"/>
        <w:gridCol w:w="807"/>
        <w:gridCol w:w="445"/>
        <w:gridCol w:w="356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3973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948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0.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0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59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9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6.8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79.8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.7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39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8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30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.5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3.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9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31.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.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5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2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75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5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55.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.4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33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.3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042.38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418.89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.78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.09</w:t>
            </w:r>
          </w:p>
        </w:tc>
      </w:tr>
      <w:tr>
        <w:trPr>
          <w:trHeight w:val="300" w:hRule="atLeast"/>
        </w:trPr>
        <w:tc>
          <w:tcPr>
            <w:tcW w:w="595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96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69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226"/>
        <w:gridCol w:w="625"/>
        <w:gridCol w:w="719"/>
        <w:gridCol w:w="719"/>
        <w:gridCol w:w="719"/>
        <w:gridCol w:w="719"/>
        <w:gridCol w:w="719"/>
        <w:gridCol w:w="719"/>
        <w:gridCol w:w="630"/>
        <w:gridCol w:w="748"/>
        <w:gridCol w:w="776"/>
      </w:tblGrid>
      <w:tr>
        <w:trPr>
          <w:trHeight w:val="375" w:hRule="atLeast"/>
        </w:trPr>
        <w:tc>
          <w:tcPr>
            <w:tcW w:w="9692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75" w:hRule="atLeast"/>
        </w:trPr>
        <w:tc>
          <w:tcPr>
            <w:tcW w:w="969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7093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*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Mar.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Apr.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May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Jun.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Jul.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Aug.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Sep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Oct.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ov.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c.</w:t>
            </w:r>
          </w:p>
        </w:tc>
      </w:tr>
      <w:tr>
        <w:trPr>
          <w:trHeight w:val="300" w:hRule="atLeast"/>
        </w:trPr>
        <w:tc>
          <w:tcPr>
            <w:tcW w:w="3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22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Oil &amp; Gas</w:t>
            </w:r>
          </w:p>
        </w:tc>
        <w:tc>
          <w:tcPr>
            <w:tcW w:w="62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6,296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,748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,173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,301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,515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5,314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3,852</w:t>
            </w:r>
          </w:p>
        </w:tc>
        <w:tc>
          <w:tcPr>
            <w:tcW w:w="74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3,522</w:t>
            </w:r>
          </w:p>
        </w:tc>
        <w:tc>
          <w:tcPr>
            <w:tcW w:w="7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2,906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hemical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39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71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22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37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24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85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7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7,268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orestry &amp; Paper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0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Industrial Metals &amp; Mining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5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6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9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47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nstruction &amp; Material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3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4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4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3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2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852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General Industrial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4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8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3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4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3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1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3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41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Electronic &amp; Electrical Equipment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0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Industrial Engineering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7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6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6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0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7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3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10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Industrial Transportation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1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7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8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2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06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upport Service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6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utomobile &amp; Part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4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1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0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0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9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05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372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Beverage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58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ood Producer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37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18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23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36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49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4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40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9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450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Household Good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6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25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Leisure Good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ersonal Good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4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11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25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31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23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75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598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obacco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9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5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1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0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1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8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96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049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Health Care Equipment &amp; Service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16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harma &amp; Bio Tech.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3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3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1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6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4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47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edia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0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81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vel &amp; Leisure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7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1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5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10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ixed Line Telecommunication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17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1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83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92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1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2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54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323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Electricity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5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72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08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1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2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2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04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414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Gas, Water &amp; Multi-utilitie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4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1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8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4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2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3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654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Bank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,56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,75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16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76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18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5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,72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,14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817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on-Life Insurance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8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1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5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509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Life Insurance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4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0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35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Real Estate Investment &amp; Service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6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inancial Service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95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9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1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67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5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70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Equity Investment Instrument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82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9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1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0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0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15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oftware &amp; Computer Services</w:t>
            </w:r>
          </w:p>
        </w:tc>
        <w:tc>
          <w:tcPr>
            <w:tcW w:w="6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3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4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0</w:t>
            </w:r>
          </w:p>
        </w:tc>
        <w:tc>
          <w:tcPr>
            <w:tcW w:w="7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</w:t>
            </w:r>
          </w:p>
        </w:tc>
      </w:tr>
      <w:tr>
        <w:trPr>
          <w:trHeight w:val="360" w:hRule="exact"/>
        </w:trPr>
        <w:tc>
          <w:tcPr>
            <w:tcW w:w="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echnology Hardware &amp; Equipment</w:t>
            </w:r>
          </w:p>
        </w:tc>
        <w:tc>
          <w:tcPr>
            <w:tcW w:w="625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</w:t>
            </w:r>
          </w:p>
        </w:tc>
      </w:tr>
      <w:tr>
        <w:trPr>
          <w:trHeight w:val="315" w:hRule="exact"/>
        </w:trPr>
        <w:tc>
          <w:tcPr>
            <w:tcW w:w="3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90,021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47,707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639,031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2,375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48,877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41,497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72,379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03,615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68,658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268,950</w:t>
            </w:r>
          </w:p>
        </w:tc>
      </w:tr>
      <w:tr>
        <w:trPr>
          <w:trHeight w:val="144" w:hRule="atLeast"/>
        </w:trPr>
        <w:tc>
          <w:tcPr>
            <w:tcW w:w="9692" w:type="dxa"/>
            <w:gridSpan w:val="12"/>
            <w:tcBorders/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As per last working day.                                                                                                                                   Source: The Karachi Stock Exchange</w:t>
            </w:r>
          </w:p>
        </w:tc>
      </w:tr>
      <w:tr>
        <w:trPr>
          <w:trHeight w:val="144" w:hRule="atLeast"/>
        </w:trPr>
        <w:tc>
          <w:tcPr>
            <w:tcW w:w="9692" w:type="dxa"/>
            <w:gridSpan w:val="1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38652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3460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4:26:00Z</dcterms:created>
  <dc:creator>khalid sarwar qureshi</dc:creator>
  <dc:description/>
  <cp:keywords/>
  <dc:language>en-US</dc:language>
  <cp:lastModifiedBy>faisal9032</cp:lastModifiedBy>
  <cp:lastPrinted>2011-02-01T10:17:00Z</cp:lastPrinted>
  <dcterms:modified xsi:type="dcterms:W3CDTF">2011-02-09T09:49:00Z</dcterms:modified>
  <cp:revision>8</cp:revision>
  <dc:subject/>
  <dc:title>5.1  (a)  YIELD ON FEDERAL</dc:title>
</cp:coreProperties>
</file>