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0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.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25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1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05"/>
        <w:gridCol w:w="99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3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5,24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,27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2.74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2.692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40,91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72,416 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,108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658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1.8742 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1.8670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02,116 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63,116 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7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8-08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5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85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6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57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07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405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83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6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61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9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2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38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3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919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3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4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28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1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1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3-10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3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3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39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9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97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1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8.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2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7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8-08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5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85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6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3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57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07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9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8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73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405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835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9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6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61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9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2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038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2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2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3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919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3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4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4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28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1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5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19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3-10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3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3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79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39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90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0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97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1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8.6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241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15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630"/>
        <w:gridCol w:w="72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1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8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2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5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14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2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7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37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8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220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3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8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0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4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9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11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68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86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04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87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4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6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2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5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19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39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.94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.27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.51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141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5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5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5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94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12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37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00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.88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1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904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6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18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8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4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46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.7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0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02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32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996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7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4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85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1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35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6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3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68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27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8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3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1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6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04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.85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.95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22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897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7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3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1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6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0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3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8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07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99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0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12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8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12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0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5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08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4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.00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7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32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45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5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614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7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08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73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20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47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3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31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63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61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5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4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39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6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46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3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7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661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6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6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6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86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1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92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4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84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759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2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2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43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59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.85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65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27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8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501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2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3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7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12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3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2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08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39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75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2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0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2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3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97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80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2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91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20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139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2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3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52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.77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58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3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07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36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286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2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00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60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95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1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00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1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9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109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82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9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.95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1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98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9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15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71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97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56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58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83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62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81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09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996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60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9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37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77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0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.8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4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5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47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663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-Oct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51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.79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.29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03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.42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.09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0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1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54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9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7667</w:t>
            </w:r>
          </w:p>
        </w:tc>
      </w:tr>
      <w:tr>
        <w:trPr>
          <w:trHeight w:val="1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698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69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1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1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3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3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9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73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8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38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9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3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7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5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35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39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54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7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55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96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5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4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83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01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3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.54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.62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2.76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12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72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5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7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9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53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.3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.50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.7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5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41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15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8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6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41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63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18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81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.93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08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4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51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27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9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7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6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88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37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36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47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57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2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03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73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2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08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23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43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4.97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43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53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.68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8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5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5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83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1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59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67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76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95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2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6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9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06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67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4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.9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0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84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.94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18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47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4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8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40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07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22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34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65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6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46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44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7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5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8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4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12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25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64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6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2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9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95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70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42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5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38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65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78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13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9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94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65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8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16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87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27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39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72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3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9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26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98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05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28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9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.94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06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40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9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5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1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3.78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53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67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90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5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68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81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20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2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7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45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7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6.81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02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75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99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1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4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7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3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54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23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4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.66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37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81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.92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2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2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7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5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22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75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8.96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8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94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05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39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5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9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93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60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23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43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16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.93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03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.38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5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5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93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55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16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82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08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89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01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36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4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9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34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39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07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32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5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.26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51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63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.99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9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4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9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4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93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-Oct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3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9.64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.29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24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47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.73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06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1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.28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4.87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8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7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27.4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1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1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3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39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9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73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80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38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924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3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7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5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356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39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54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77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55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96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55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4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83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01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3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.546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.62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2.76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12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72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43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5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7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9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53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.39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.50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.7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5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41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15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895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6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41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63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18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817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.93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08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4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51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27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91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7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6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88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37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36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47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57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2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03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73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216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08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23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43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4.97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436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53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.68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8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5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5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62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83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1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59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679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76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95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2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6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9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06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67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438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.9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0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842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.94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18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9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47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4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60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8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40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07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229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34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65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6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46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44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7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53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5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8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4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12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25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64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6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2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9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95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70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039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42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5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38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658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78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13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9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94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65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892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16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87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273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39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72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3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9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264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98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42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05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28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9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.94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06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40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9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5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1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3.78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53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07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67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90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5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687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81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20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2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7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45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77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6.81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02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75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99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1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4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7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3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54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23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4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4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.66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37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813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.92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2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2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7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5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22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26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75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8.96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89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944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05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39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5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9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93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60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5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23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43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16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.936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03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.38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5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5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93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55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11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16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82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08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896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01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36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4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9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34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39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07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8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32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5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.26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515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63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.99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9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4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9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48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93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36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-Oct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3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9.64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.29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248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47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.73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06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1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.28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4.87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8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7285</w:t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22"/>
        <w:gridCol w:w="54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1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48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1-11-28T12:11:00Z</cp:lastPrinted>
  <dcterms:modified xsi:type="dcterms:W3CDTF">2011-12-01T07:29:00Z</dcterms:modified>
  <cp:revision>18</cp:revision>
  <dc:subject/>
  <dc:title>4</dc:title>
</cp:coreProperties>
</file>