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04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04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730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responding Month               a year ag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0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</w:t>
            </w:r>
          </w:p>
        </w:tc>
      </w:tr>
      <w:tr>
        <w:trPr>
          <w:trHeight w:val="210" w:hRule="exact"/>
        </w:trPr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tems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</w:tr>
      <w:tr>
        <w:trPr>
          <w:trHeight w:val="288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3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33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1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10.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88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038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9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2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5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320.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7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3.6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8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9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.5)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7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6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3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6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00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5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6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3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26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5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52.8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7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5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78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31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290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3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47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8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69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47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968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80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3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6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7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41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94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4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0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7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31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338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598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234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022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35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9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09.5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6.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7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8.9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4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7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7.5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3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0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2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5.2</w:t>
            </w:r>
          </w:p>
        </w:tc>
      </w:tr>
      <w:tr>
        <w:trPr>
          <w:trHeight w:val="288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1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8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.9</w:t>
            </w:r>
          </w:p>
        </w:tc>
      </w:tr>
      <w:tr>
        <w:trPr>
          <w:trHeight w:val="315" w:hRule="atLeast"/>
        </w:trPr>
        <w:tc>
          <w:tcPr>
            <w:tcW w:w="904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221"/>
        <w:gridCol w:w="90"/>
        <w:gridCol w:w="90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490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49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550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04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311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9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6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0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1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2.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34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43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9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57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7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7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704.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9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2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9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8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3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6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.3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8.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8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4.9)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5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9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9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2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3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22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0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49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04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10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0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7.8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0 = 10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95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20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64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7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71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33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89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65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07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59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8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9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44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14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0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560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62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8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0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6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7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65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057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23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49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9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903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6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68.8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0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1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2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4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8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7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Non-Alcoholic Beverag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7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4.0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5.1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95.4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1.4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0.6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51.4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5.7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8.87</w:t>
            </w:r>
          </w:p>
        </w:tc>
      </w:tr>
      <w:tr>
        <w:trPr>
          <w:trHeight w:val="193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31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9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9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8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2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-Figures in this column relate to the month / half year of the previous year corresponding to the latest current month / half year for which data is given.</w:t>
      </w:r>
    </w:p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2-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45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8:00Z</dcterms:created>
  <dc:creator>hadi khurram</dc:creator>
  <dc:description/>
  <cp:keywords/>
  <dc:language>en-US</dc:language>
  <cp:lastModifiedBy>faisal9032</cp:lastModifiedBy>
  <cp:lastPrinted>2011-08-02T08:51:00Z</cp:lastPrinted>
  <dcterms:modified xsi:type="dcterms:W3CDTF">2011-12-02T07:24:00Z</dcterms:modified>
  <cp:revision>34</cp:revision>
  <dc:subject/>
  <dc:title/>
</cp:coreProperties>
</file>